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</w:t>
        <w:br/>
        <w:t>по химии</w:t>
        <w:br/>
        <w:t>2006/07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 класс</w:t>
      </w:r>
    </w:p>
    <w:p>
      <w:pPr>
        <w:pStyle w:val="Normal"/>
        <w:spacing w:lineRule="auto" w:line="360" w:before="24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На схеме приведены превращения соединений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О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→ ?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N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…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+</w:t>
      </w: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+…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  <w:lang w:val="en-US"/>
        </w:rPr>
        <w:t>X+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→Y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  <w:lang w:val="en-US"/>
        </w:rPr>
        <w:t>KN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+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→X+Y+KH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+…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Составьте уравнения протекающих реакций, определите вещества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spacing w:lineRule="auto" w:line="360" w:before="24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Составьте уравнения в соответствии со схемой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Реакция нейтрализации →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</w:rPr>
        <w:t xml:space="preserve">Реакция замещения → </w:t>
      </w:r>
      <w:r>
        <w:rPr>
          <w:sz w:val="28"/>
          <w:szCs w:val="28"/>
          <w:lang w:val="en-US"/>
        </w:rPr>
        <w:t xml:space="preserve">Y </w:t>
      </w:r>
      <w:r>
        <w:rPr>
          <w:sz w:val="28"/>
          <w:szCs w:val="28"/>
        </w:rPr>
        <w:t>+…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sz w:val="28"/>
          <w:szCs w:val="28"/>
          <w:lang w:val="en-US"/>
        </w:rPr>
        <w:t xml:space="preserve">X+Y </w:t>
      </w:r>
      <w:r>
        <w:rPr>
          <w:sz w:val="28"/>
          <w:szCs w:val="28"/>
        </w:rPr>
        <w:t>→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ве соли.</w:t>
      </w:r>
    </w:p>
    <w:p>
      <w:pPr>
        <w:pStyle w:val="Normal"/>
        <w:spacing w:lineRule="auto" w:line="360" w:before="24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.</w:t>
      </w:r>
    </w:p>
    <w:p>
      <w:pPr>
        <w:pStyle w:val="TextBodyIndent"/>
        <w:spacing w:lineRule="auto" w:line="360"/>
        <w:rPr/>
      </w:pPr>
      <w:r>
        <w:rPr/>
        <w:t>Гексагидрат сульфата цинка и моногидрат сульфата цинка смешали в соотношении 1:3 по массе. Какую массу такой смеси нужно растворить в 5 моль воды для получения 15% - го раствора сульфата цинка.</w:t>
      </w:r>
    </w:p>
    <w:p>
      <w:pPr>
        <w:pStyle w:val="Normal"/>
        <w:spacing w:lineRule="auto" w:line="360" w:before="24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 xml:space="preserve">Могут ли электроны иона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  <w:vertAlign w:val="superscript"/>
        </w:rPr>
        <w:t>3+</w:t>
      </w:r>
      <w:r>
        <w:rPr>
          <w:sz w:val="28"/>
          <w:szCs w:val="28"/>
        </w:rPr>
        <w:t xml:space="preserve"> находиться на следующих орбиталях: а) 2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; </w:t>
        <w:br/>
        <w:t>б) 1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; в) 3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?</w:t>
      </w:r>
    </w:p>
    <w:p>
      <w:pPr>
        <w:pStyle w:val="Normal"/>
        <w:spacing w:lineRule="auto" w:line="360" w:before="24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</w:t>
      </w:r>
    </w:p>
    <w:p>
      <w:pPr>
        <w:pStyle w:val="TextBodyIndent"/>
        <w:spacing w:lineRule="auto" w:line="360"/>
        <w:rPr/>
      </w:pPr>
      <w:r>
        <w:rPr/>
        <w:t>Железную пластинку массой 5,2 г продолжительное время выдерживали в растворе, содержащем 1,6 г сульфата меди. По окончании реакции пластинку вынули из раствора и высушили. Чему стала равна её масса?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</w:t>
        <w:br/>
        <w:t>по химии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06/07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класс</w:t>
      </w:r>
    </w:p>
    <w:p>
      <w:pPr>
        <w:pStyle w:val="Normal"/>
        <w:spacing w:before="240" w:after="0"/>
        <w:ind w:firstLine="53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присутствии катализатора бесцветное газообразное вещество (А) превращается в бесцветную жидкость с характерным запахом (Б), не обесцвечивающую бромную воду и раствор перманганата калия. При определённых условиях вещество Б реагирует с водородом. Продукт этой реакции входит в состав некоторых сортов нефти. Если подействовать на вещество Б минеральной кислотой, то образуются две жидкости. Одна из них (без цвета и запаха) может быть получена при горении вещества А, вторая – светло-жёлтая, с характерным запахом используется для получения некоторых красителей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 структурную формулу вещества Б и назвать его. Написать уравнения реакций, описанных в условии задачи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эвдиометре взорвали смесь 2 мл газообразного предельного углеводорода с 13 мл кислорода. Образовались только газообразные продукты сгорания. Из них удалили углекислый газ. Остаток смешали с 6 мл кислорода и снова взорвали. Снова образовались только газообразные продукты сгорания. Когда из них удалили углекислый газ и пары воды, остался чистый кислород. Установите структурную формулу углеводорода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существите цепочку превращений. Вещество А4 назовите по систематической номенклатуре. По какому механизму идёт превращение А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 xml:space="preserve"> → А5?</w:t>
      </w:r>
    </w:p>
    <w:p>
      <w:pPr>
        <w:pStyle w:val="Normal"/>
        <w:spacing w:lineRule="auto" w:line="360"/>
        <w:jc w:val="center"/>
        <w:rPr/>
      </w:pPr>
      <w:r>
        <w:rPr/>
        <w:object w:dxaOrig="8794" w:dyaOrig="17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9.7pt;height:85.9pt" filled="f" o:ole="">
            <v:imagedata r:id="rId3" o:title=""/>
          </v:shape>
          <o:OLEObject Type="Embed" ProgID="" ShapeID="ole_rId2" DrawAspect="Content" ObjectID="_247948539" r:id="rId2"/>
        </w:objec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Рассмотрите цепочку превращений: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А=Б+В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Б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=Г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 xml:space="preserve">Г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</w:rPr>
        <w:t>=Д+А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Б+</w:t>
      </w:r>
      <w:r>
        <w:rPr>
          <w:sz w:val="28"/>
          <w:szCs w:val="28"/>
          <w:lang w:val="en-US"/>
        </w:rPr>
        <w:t>TiCl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А+Е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Б+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  <w:lang w:val="en-US"/>
        </w:rPr>
        <w:t>Cl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А+Ж;</w:t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  <w:i/>
          <w:i/>
          <w:sz w:val="32"/>
          <w:szCs w:val="32"/>
          <w:u w:val="single"/>
        </w:rPr>
      </w:pPr>
      <w:r>
        <w:rPr>
          <w:sz w:val="28"/>
          <w:szCs w:val="28"/>
        </w:rPr>
        <w:t>Б+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И+</w:t>
      </w:r>
      <w:r>
        <w:rPr>
          <w:sz w:val="28"/>
          <w:szCs w:val="28"/>
          <w:lang w:val="en-US"/>
        </w:rPr>
        <w:t>NO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шифруйте вещества А – И, если известно, что вещество А придает горький вкус морской воде. Б, В и Е являются простыми веществами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акции 1 и 4 проходят при высокой температуре. Реакция 1 идёт под действием электрического тока. Реакцию 2 проводят в диэтиловом эфире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пишите уравнения реакций 1 – 6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Что может представлять собой вещество Д? Назовите его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Задача №5.</w:t>
      </w:r>
    </w:p>
    <w:p>
      <w:pPr>
        <w:pStyle w:val="TextBodyIndent"/>
        <w:spacing w:lineRule="auto" w:line="360"/>
        <w:rPr/>
      </w:pPr>
      <w:r>
        <w:rPr/>
        <w:t>При сжигании 0,5 моль некоторого простого вещества образовалось 0,5 моль оксида. Массовая доля элемента в этом оксиде равна 56,4%, а относительная плотность его паров по кислороду составляет 6,88. Установите молекулярные формулы сжигаемого вещества и образовавшегося оксида.</w:t>
      </w:r>
      <w:r>
        <w:br w:type="page"/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Задания заочного тура</w:t>
        <w:br/>
        <w:t>заключительного этапа региональной олимпиады школьников</w:t>
        <w:br/>
        <w:t>по химии</w:t>
        <w:br/>
        <w:t>2006/07 учебный год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1 класс</w:t>
      </w:r>
    </w:p>
    <w:p>
      <w:pPr>
        <w:pStyle w:val="Normal"/>
        <w:spacing w:lineRule="auto" w:line="360" w:before="24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1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 сгорание 1 моля некоторого предельного спирта расходуется 2,5 моль кислорода. Назовите этот спирт и напишите уравнение горения его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2.</w:t>
      </w:r>
    </w:p>
    <w:p>
      <w:pPr>
        <w:pStyle w:val="Normal"/>
        <w:spacing w:lineRule="auto" w:line="360"/>
        <w:ind w:firstLine="540"/>
        <w:rPr/>
      </w:pPr>
      <w:r>
        <w:rPr>
          <w:sz w:val="28"/>
          <w:szCs w:val="28"/>
        </w:rPr>
        <w:t>Осуществите цепочку превращений</w:t>
      </w:r>
      <w:r>
        <w:rPr>
          <w:sz w:val="32"/>
          <w:szCs w:val="32"/>
        </w:rPr>
        <w:t xml:space="preserve">. </w:t>
      </w:r>
      <w:r>
        <w:rPr>
          <w:sz w:val="28"/>
          <w:szCs w:val="28"/>
        </w:rPr>
        <w:t>Назовите вещества.</w:t>
      </w:r>
    </w:p>
    <w:p>
      <w:pPr>
        <w:pStyle w:val="Normal"/>
        <w:spacing w:lineRule="auto" w:line="360"/>
        <w:rPr/>
      </w:pPr>
      <w:r>
        <w:rPr/>
        <w:object w:dxaOrig="10605" w:dyaOrig="207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07.4pt;height:99pt" filled="f" o:ole="">
            <v:imagedata r:id="rId5" o:title=""/>
          </v:shape>
          <o:OLEObject Type="Embed" ProgID="" ShapeID="ole_rId4" DrawAspect="Content" ObjectID="_640475182" r:id="rId4"/>
        </w:objec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3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После нагревания 22.12 г перманганата калия образовалось 21,16 г твердой смеси. Какой максимальный объём хлора можно получить при действии на образовавшуюся смесь 36,5%-ной соляной кислоты (ρ=1,18 г/мл)? Какой объём кислоты при этом расходуется?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4.</w:t>
      </w:r>
    </w:p>
    <w:p>
      <w:pPr>
        <w:pStyle w:val="Normal"/>
        <w:spacing w:lineRule="auto" w:line="312"/>
        <w:ind w:firstLine="540"/>
        <w:rPr>
          <w:sz w:val="28"/>
          <w:szCs w:val="28"/>
        </w:rPr>
      </w:pPr>
      <w:r>
        <w:rPr>
          <w:sz w:val="28"/>
          <w:szCs w:val="28"/>
        </w:rPr>
        <w:t>При смешивании 1 моль уксусной кислоты и 1 моль этилового спирта реакция протекает по уравнению</w:t>
      </w:r>
    </w:p>
    <w:p>
      <w:pPr>
        <w:pStyle w:val="Normal"/>
        <w:spacing w:lineRule="auto" w:line="312"/>
        <w:ind w:left="1416" w:firstLine="708"/>
        <w:rPr>
          <w:sz w:val="32"/>
          <w:szCs w:val="32"/>
        </w:rPr>
      </w:pP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val="en-US"/>
        </w:rPr>
        <w:t>COOH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  <w:lang w:val="en-US"/>
        </w:rPr>
        <w:t>OH</w:t>
      </w:r>
      <w:r>
        <w:rPr>
          <w:sz w:val="32"/>
          <w:szCs w:val="32"/>
        </w:rPr>
        <w:t>↔</w:t>
      </w:r>
      <w:r>
        <w:rPr>
          <w:sz w:val="32"/>
          <w:szCs w:val="32"/>
          <w:lang w:val="en-US"/>
        </w:rPr>
        <w:t>CH</w:t>
      </w:r>
      <w:r>
        <w:rPr>
          <w:sz w:val="32"/>
          <w:szCs w:val="32"/>
          <w:vertAlign w:val="subscript"/>
        </w:rPr>
        <w:t>3</w:t>
      </w:r>
      <w:r>
        <w:rPr>
          <w:sz w:val="32"/>
          <w:szCs w:val="32"/>
          <w:lang w:val="en-US"/>
        </w:rPr>
        <w:t>COOC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5</w:t>
      </w:r>
      <w:r>
        <w:rPr>
          <w:sz w:val="32"/>
          <w:szCs w:val="32"/>
        </w:rPr>
        <w:t>+</w:t>
      </w:r>
      <w:r>
        <w:rPr>
          <w:sz w:val="32"/>
          <w:szCs w:val="32"/>
          <w:lang w:val="en-US"/>
        </w:rPr>
        <w:t>H</w:t>
      </w:r>
      <w:r>
        <w:rPr>
          <w:sz w:val="32"/>
          <w:szCs w:val="32"/>
          <w:vertAlign w:val="subscript"/>
        </w:rPr>
        <w:t>2</w:t>
      </w:r>
      <w:r>
        <w:rPr>
          <w:sz w:val="32"/>
          <w:szCs w:val="32"/>
          <w:lang w:val="en-US"/>
        </w:rPr>
        <w:t>O</w:t>
      </w:r>
    </w:p>
    <w:p>
      <w:pPr>
        <w:pStyle w:val="Normal"/>
        <w:spacing w:lineRule="auto" w:line="312"/>
        <w:ind w:firstLine="540"/>
        <w:rPr>
          <w:sz w:val="28"/>
          <w:szCs w:val="28"/>
        </w:rPr>
      </w:pPr>
      <w:r>
        <w:rPr>
          <w:sz w:val="28"/>
          <w:szCs w:val="28"/>
        </w:rPr>
        <w:t>При достижении равновесия в реакционной смеси находится 1/3 моль кислоты, 1/3 моль спирта, 2/3моль эфира и 2/3 моль воды. Вычислите количество моль эфира, которое будет в реакционной смеси при достижении равновесия, при следующих начальных условиях: 1 моль кислоты, 1 моль спирта, 1 моль эфира, 1 моль воды.</w:t>
      </w:r>
    </w:p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а №5.</w:t>
      </w:r>
    </w:p>
    <w:p>
      <w:pPr>
        <w:pStyle w:val="Normal"/>
        <w:spacing w:lineRule="auto" w:line="312"/>
        <w:ind w:firstLine="539"/>
        <w:jc w:val="both"/>
        <w:rPr/>
      </w:pPr>
      <w:r>
        <w:rPr>
          <w:sz w:val="28"/>
          <w:szCs w:val="28"/>
        </w:rPr>
        <w:t xml:space="preserve">Под стеклянным колпаком помещают в открытых сосудах 400 г насыщенного раствора сульфата магния и 40 г безводного сульфата натрия. В результате поглощения воды сульфат натрия превращается в кристаллогидрат 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10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. Определите массу кристаллогидрата магния </w:t>
      </w:r>
      <w:r>
        <w:rPr>
          <w:sz w:val="28"/>
          <w:szCs w:val="28"/>
          <w:lang w:val="en-US"/>
        </w:rPr>
        <w:t>Mg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∙7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выделившегося из раствора после окончания гидратации сульфата натрия. Растворимость сульфата магния при температуре эксперимента составляет 35,5 г на 100 г воды.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4T05:30:00Z</dcterms:created>
  <dc:creator>name</dc:creator>
  <dc:description/>
  <cp:keywords/>
  <dc:language>en-US</dc:language>
  <cp:lastModifiedBy>serge</cp:lastModifiedBy>
  <dcterms:modified xsi:type="dcterms:W3CDTF">2006-12-14T06:17:00Z</dcterms:modified>
  <cp:revision>4</cp:revision>
  <dc:subject/>
  <dc:title/>
</cp:coreProperties>
</file>