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веты на задания заочного тура</w:t>
        <w:br/>
        <w:t>заключительного этапа региональной олимпиады школьников</w:t>
        <w:br/>
        <w:t>по биологии</w:t>
        <w:br/>
        <w:t>2006-2007 уч. г.</w:t>
        <w:br/>
        <w:t>(9, 10, 11 классы)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Зада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Задание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Задание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0"/>
        <w:gridCol w:w="431"/>
        <w:gridCol w:w="431"/>
        <w:gridCol w:w="431"/>
        <w:gridCol w:w="431"/>
        <w:gridCol w:w="431"/>
        <w:gridCol w:w="431"/>
        <w:gridCol w:w="431"/>
        <w:gridCol w:w="431"/>
        <w:gridCol w:w="52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33:00Z</dcterms:created>
  <dc:creator>5</dc:creator>
  <dc:description/>
  <dc:language>en-US</dc:language>
  <cp:lastModifiedBy>5</cp:lastModifiedBy>
  <dcterms:modified xsi:type="dcterms:W3CDTF">2006-12-15T08:39:00Z</dcterms:modified>
  <cp:revision>2</cp:revision>
  <dc:subject/>
  <dc:title/>
</cp:coreProperties>
</file>