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142"/>
        <w:jc w:val="both"/>
        <w:rPr/>
      </w:pPr>
      <w:r>
        <w:rPr>
          <w:b/>
          <w:bCs/>
          <w:sz w:val="24"/>
        </w:rPr>
        <w:t xml:space="preserve">ЗАОЧНЫЙ ТУР </w:t>
      </w: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 xml:space="preserve"> (ЗАКЛЮЧИТЕЛЬНОГО) ЭТАПА ОЛИМПИАДЫ ПО РУССКОМУ ЯЗЫКУ</w:t>
      </w:r>
    </w:p>
    <w:p>
      <w:pPr>
        <w:pStyle w:val="Normal"/>
        <w:ind w:right="-569" w:hanging="142"/>
        <w:jc w:val="both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Normal"/>
        <w:jc w:val="center"/>
        <w:rPr>
          <w:b/>
          <w:b/>
          <w:iCs/>
          <w:sz w:val="26"/>
          <w:u w:val="single"/>
        </w:rPr>
      </w:pPr>
      <w:r>
        <w:rPr>
          <w:b/>
          <w:iCs/>
          <w:sz w:val="26"/>
          <w:u w:val="single"/>
        </w:rPr>
        <w:t>Прочитайте текст и выполните задания 1-25: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16"/>
          <w:u w:val="single"/>
        </w:rPr>
      </w:pPr>
      <w:r>
        <w:rPr>
          <w:b/>
          <w:i/>
          <w:iCs/>
          <w:sz w:val="16"/>
          <w:u w:val="single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</w:rPr>
        <w:t>(1) </w:t>
      </w:r>
      <w:r>
        <w:rPr>
          <w:sz w:val="26"/>
        </w:rPr>
        <w:t>Кто не знает имени знаменитого древнегреческого оратора Демосфена? (2) Но, может быть, не все знают, что первые его выступления не имели успеха, ведь сначала у Демосфена был слабый голос, он часто останавливался среди речи, кроме того, он подергивал плечом и был косноязычен, не мог выговаривать многие согласные звуки, особенно «р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ab/>
        <w:t>(3) Только ценой огромных усилий и упорного труда Демосфен добился признания у современник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ab/>
        <w:t>(4) Древнегреческий историк Плутарх в книге «Сравнительные жизнеописания» рассказывает о том, как поборол Демосфен свои слабости. (5) Чтобы укрепить свой слабый голос, улучшить дыхание, ритор вбегал на крутые холмы, произнося на одном вздохе стихи и речи. (6) Чтобы приобрести четкую дикцию, он набирал себе в рот черепки и камешки и пробовал говорить громко. (7) Современники часто видели Демосфена на берегу моря, где он голосом своим стремился перекричать шум и плеск волн. (8) В своем доме, в подвале, Демосфен устроил комнату, где уединялся месяцами, выбрив себе половину головы: в таком виде стыдно было появляться перед людьми, даже если очень захочется. (9) В подземелье он устроил зеркало в человеческий рост и перед ним выполнял упражнения. (10) С потолка свисал меч, и если ритор забывался и начинал дергать плечом, то появлялись долго не заживающие ра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>(11) Многое здесь, возможно, преувеличено, но достоверно одно: Демосфен приложил много усилий и исполнил свою мечту – стать великим оратор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В каком предложении выражена основная мысль текста?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) 2;</w:t>
        <w:tab/>
        <w:tab/>
        <w:tab/>
        <w:tab/>
        <w:t>2) 3;</w:t>
        <w:tab/>
        <w:tab/>
        <w:tab/>
        <w:tab/>
        <w:tab/>
        <w:t>3) 4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Какой тип речи является основным в третьем абзаце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описание;</w:t>
        <w:tab/>
        <w:tab/>
        <w:tab/>
        <w:t>2) повествование;</w:t>
        <w:tab/>
        <w:tab/>
        <w:tab/>
        <w:t xml:space="preserve">3) рассуждение. </w:t>
      </w:r>
    </w:p>
    <w:p>
      <w:pPr>
        <w:pStyle w:val="Normal"/>
        <w:ind w:left="1080" w:hanging="513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. К какому функциональному стилю относится текст?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) художественный;</w:t>
        <w:tab/>
        <w:tab/>
        <w:t>2) научный;.</w:t>
        <w:tab/>
        <w:tab/>
        <w:tab/>
        <w:tab/>
        <w:t>3) научно-популярный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Какие из предложений связаны через синонимы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1 и 2;</w:t>
        <w:tab/>
        <w:tab/>
        <w:tab/>
        <w:t>2) 4 и 5;</w:t>
        <w:tab/>
        <w:tab/>
        <w:tab/>
        <w:tab/>
        <w:t>3) 9 и 10.</w:t>
      </w:r>
    </w:p>
    <w:p>
      <w:pPr>
        <w:pStyle w:val="Normal"/>
        <w:ind w:left="1080" w:hanging="513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5. В каких из предложений используется синтаксический параллелизм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1 и 2;</w:t>
        <w:tab/>
        <w:tab/>
        <w:tab/>
        <w:t>2) 5 и 6;</w:t>
        <w:tab/>
        <w:tab/>
        <w:tab/>
        <w:tab/>
        <w:t>3) 7 и 8.</w:t>
      </w:r>
    </w:p>
    <w:p>
      <w:pPr>
        <w:pStyle w:val="Normal"/>
        <w:ind w:left="1080" w:hanging="513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6. Какие средства выразительности используются в третьем абзаце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метафора;</w:t>
        <w:tab/>
        <w:tab/>
        <w:tab/>
        <w:t>2) сравнение;</w:t>
        <w:tab/>
        <w:tab/>
        <w:tab/>
        <w:t>3) инверсия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Где в обоих предложениях используются фразеологизмы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1 и 2;</w:t>
        <w:tab/>
        <w:tab/>
        <w:tab/>
        <w:t>2) 2 и 3;</w:t>
        <w:tab/>
        <w:tab/>
        <w:tab/>
        <w:tab/>
        <w:t>3) 10 и 11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8. В каких предложениях все слова используются в прямом значении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3;</w:t>
        <w:tab/>
        <w:tab/>
        <w:tab/>
        <w:tab/>
        <w:tab/>
        <w:t>2) 7;</w:t>
        <w:tab/>
        <w:tab/>
        <w:tab/>
        <w:tab/>
        <w:tab/>
        <w:t>3) 9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>9. Отметьте правильные характеристики звука, о котором говорится во втором предложении: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звонкий согласный;</w:t>
        <w:tab/>
        <w:t>2) сонорный;</w:t>
        <w:tab/>
        <w:tab/>
        <w:tab/>
        <w:t>3) парный согласный.</w:t>
      </w:r>
    </w:p>
    <w:p>
      <w:pPr>
        <w:pStyle w:val="Normal"/>
        <w:ind w:left="1080" w:hanging="513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0. В каких словах количество звуков и букв совпадает?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древнегреческий;</w:t>
        <w:tab/>
        <w:tab/>
        <w:t>2) косноязычен;</w:t>
        <w:tab/>
        <w:tab/>
        <w:tab/>
        <w:t>3) захочется.</w:t>
      </w:r>
    </w:p>
    <w:p>
      <w:pPr>
        <w:pStyle w:val="Normal"/>
        <w:ind w:left="1080" w:hanging="10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1. В каких словах согласные только мягкие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усилий;</w:t>
        <w:tab/>
        <w:tab/>
        <w:tab/>
        <w:t>2) жизнеописания;</w:t>
        <w:tab/>
        <w:tab/>
        <w:tab/>
        <w:t>3) великим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2. Какие слова состоят из приставки, корня, двух суффиксов и окончания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подергивал;</w:t>
        <w:tab/>
        <w:tab/>
        <w:t>2) выступление;</w:t>
        <w:tab/>
        <w:tab/>
        <w:tab/>
        <w:t>3) преувеличено.</w:t>
      </w:r>
    </w:p>
    <w:p>
      <w:pPr>
        <w:pStyle w:val="Normal"/>
        <w:ind w:left="1080" w:hanging="513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3. Какие слова образованы приставочно-суффиксальным способом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 xml:space="preserve">1) современники; </w:t>
        <w:tab/>
        <w:tab/>
        <w:t>2) подземелье;</w:t>
        <w:tab/>
        <w:tab/>
        <w:tab/>
        <w:t>3) заживающие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4. Укажите верные характеристики слова «где» из предложения 7.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союз;</w:t>
        <w:tab/>
        <w:tab/>
        <w:tab/>
        <w:t>2) союзное слово;</w:t>
        <w:tab/>
        <w:tab/>
        <w:tab/>
        <w:t>3) местоимение.</w:t>
      </w:r>
    </w:p>
    <w:p>
      <w:pPr>
        <w:pStyle w:val="Normal"/>
        <w:ind w:left="1080" w:hanging="513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5. Чем является слово «достоверно» в предложении 11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наречие;</w:t>
        <w:tab/>
        <w:tab/>
        <w:tab/>
        <w:t>2) краткое причастие;</w:t>
        <w:tab/>
        <w:t xml:space="preserve">        3) краткое прилагательное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6. Укажите разряд местоимения «его» из предложения 2.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 xml:space="preserve">1) определительное; </w:t>
        <w:tab/>
        <w:tab/>
        <w:t>2) личное;</w:t>
        <w:tab/>
        <w:tab/>
        <w:tab/>
        <w:tab/>
        <w:t>3) притяжательное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7. В каких предложениях есть частицы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1, 2;</w:t>
        <w:tab/>
        <w:tab/>
        <w:tab/>
        <w:tab/>
        <w:t>2) 2, 3;</w:t>
        <w:tab/>
        <w:tab/>
        <w:tab/>
        <w:tab/>
        <w:t xml:space="preserve">3) 8, 9. 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>18. В каких предложениях есть словосочетания со всеми видами связи (согласованием, управлением, примыканием)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1;</w:t>
        <w:tab/>
        <w:tab/>
        <w:tab/>
        <w:tab/>
        <w:tab/>
        <w:t>2) 3;</w:t>
        <w:tab/>
        <w:tab/>
        <w:tab/>
        <w:tab/>
        <w:tab/>
        <w:t>3) 7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>19. Какие слова или сочетания слов являются грамматической основой в предложениях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кто не знает;</w:t>
        <w:tab/>
        <w:tab/>
        <w:t>2) выступления не имели;</w:t>
        <w:tab/>
        <w:tab/>
        <w:t>3) укрепить…, улучшить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0. Сколько простых предложений в предложении 2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6;</w:t>
        <w:tab/>
        <w:tab/>
        <w:tab/>
        <w:tab/>
        <w:tab/>
        <w:t>2) 5;</w:t>
        <w:tab/>
        <w:tab/>
        <w:tab/>
        <w:tab/>
        <w:tab/>
        <w:t>3) 7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1. Какие виды сложных предложений есть в тексте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сложносочиненные;</w:t>
        <w:tab/>
        <w:t>2) сложноподчиненные;</w:t>
        <w:tab/>
        <w:t xml:space="preserve">          3) с разными видами связи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2. Отметьте, в каких случаях в обоих предложениях есть уточняющие обороты?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2, 5;</w:t>
        <w:tab/>
        <w:tab/>
        <w:tab/>
        <w:tab/>
        <w:t>2) 2, 8;</w:t>
        <w:tab/>
        <w:tab/>
        <w:tab/>
        <w:tab/>
        <w:t>3) 8, 11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3. Отметьте предложение, где есть пунктограмма «Запятая на стыке двух союзов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) 2;</w:t>
        <w:tab/>
        <w:tab/>
        <w:tab/>
        <w:tab/>
        <w:t>2) 10</w:t>
        <w:tab/>
        <w:tab/>
        <w:tab/>
        <w:tab/>
        <w:tab/>
        <w:t>3) 4.</w:t>
      </w:r>
    </w:p>
    <w:p>
      <w:pPr>
        <w:pStyle w:val="Normal"/>
        <w:ind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4. Отметьте верное объяснение раздельного написания «не» со словом в предложении 10.  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1) прилагательное с зависимым словом;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2) полное причастие с зависимым словом;</w:t>
      </w:r>
    </w:p>
    <w:p>
      <w:pPr>
        <w:pStyle w:val="Normal"/>
        <w:ind w:left="1080" w:hanging="513"/>
        <w:jc w:val="both"/>
        <w:rPr>
          <w:sz w:val="26"/>
        </w:rPr>
      </w:pPr>
      <w:r>
        <w:rPr>
          <w:sz w:val="26"/>
        </w:rPr>
        <w:t>3) есть усилитель, влияющий на раздельное написание слов с «не».</w:t>
      </w:r>
    </w:p>
    <w:p>
      <w:pPr>
        <w:pStyle w:val="Normal"/>
        <w:ind w:left="1080" w:hanging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5. В каких предложениях встречаются непроверяемые гласные в корне (кроме гласных в именах собственных)?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567"/>
        <w:rPr>
          <w:sz w:val="26"/>
        </w:rPr>
      </w:pPr>
      <w:r>
        <w:rPr>
          <w:sz w:val="26"/>
        </w:rPr>
        <w:t>1) 1;</w:t>
        <w:tab/>
        <w:tab/>
        <w:tab/>
        <w:tab/>
        <w:t>2) 3;</w:t>
        <w:tab/>
        <w:tab/>
        <w:tab/>
        <w:tab/>
        <w:tab/>
        <w:t>3) 5.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  <w:t>26. В каких рядах во всех словах пропущена А?</w:t>
      </w:r>
    </w:p>
    <w:p>
      <w:pPr>
        <w:pStyle w:val="Normal"/>
        <w:ind w:left="945" w:hanging="378"/>
        <w:rPr>
          <w:sz w:val="26"/>
        </w:rPr>
      </w:pPr>
      <w:r>
        <w:rPr>
          <w:sz w:val="26"/>
        </w:rPr>
        <w:t>1. выр_стить, ур_внение, р_списаться;</w:t>
        <w:tab/>
        <w:tab/>
        <w:t>4. ст_рожил села, осн_стить судно;</w:t>
      </w:r>
    </w:p>
    <w:p>
      <w:pPr>
        <w:pStyle w:val="Normal"/>
        <w:ind w:left="945" w:right="-286" w:hanging="378"/>
        <w:rPr>
          <w:sz w:val="26"/>
        </w:rPr>
      </w:pPr>
      <w:r>
        <w:rPr>
          <w:sz w:val="26"/>
        </w:rPr>
        <w:t>2. скомп_новать, ультр_модный, дочист_;</w:t>
        <w:tab/>
        <w:t>5. б_рдовый, благосл_вение, трист_ лет.</w:t>
      </w:r>
    </w:p>
    <w:p>
      <w:pPr>
        <w:pStyle w:val="Normal"/>
        <w:ind w:left="945" w:hanging="378"/>
        <w:rPr>
          <w:sz w:val="26"/>
        </w:rPr>
      </w:pPr>
      <w:r>
        <w:rPr>
          <w:sz w:val="26"/>
        </w:rPr>
        <w:t>3. б_нальный, вопл_щение, к_вычки;</w:t>
      </w:r>
    </w:p>
    <w:p>
      <w:pPr>
        <w:pStyle w:val="Normal"/>
        <w:spacing w:before="12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7. В каких рядах во всех словах пропущена Е?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 xml:space="preserve">1. по истечени_ срока, в_трина магазина; </w:t>
        <w:tab/>
        <w:t>4. о запомнивш_мся имен_, наподоби_;</w:t>
      </w:r>
    </w:p>
    <w:p>
      <w:pPr>
        <w:pStyle w:val="Normal"/>
        <w:ind w:left="930" w:right="-569" w:hanging="363"/>
        <w:rPr>
          <w:sz w:val="26"/>
        </w:rPr>
      </w:pPr>
      <w:r>
        <w:rPr>
          <w:sz w:val="26"/>
        </w:rPr>
        <w:t xml:space="preserve">2. скр_пя сердце, теор_тический; </w:t>
        <w:tab/>
        <w:tab/>
        <w:tab/>
        <w:t>5. карандаш_к, мец_нат, предприимч_вый.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3. пер_ферия, д_лемма, впоследстви_;</w:t>
      </w:r>
    </w:p>
    <w:p>
      <w:pPr>
        <w:pStyle w:val="Normal"/>
        <w:spacing w:before="12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8. В каких рядах во всех словах пропущена У(Ю)?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 xml:space="preserve">1. собаки ла_т, муку мел_т; </w:t>
        <w:tab/>
        <w:tab/>
        <w:tab/>
        <w:t>4. ка_щийся грешник, снега та_т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2. кле_щий карандаш, дети ссор_тся;</w:t>
        <w:tab/>
        <w:tab/>
        <w:t>5. м_кулатура, акк_мулятор.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3. мерещ_тся шорохи, травы стел_тся;</w:t>
      </w:r>
    </w:p>
    <w:p>
      <w:pPr>
        <w:pStyle w:val="Normal"/>
        <w:spacing w:before="12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9. В каких рядах во всех словах пропущена Ё?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1. печ_нка, по ч_тным дням, ж_лудь;</w:t>
        <w:tab/>
        <w:tab/>
        <w:t>4. улич_н, молодож_ны, щ_тка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 xml:space="preserve">2. трущ_бы, пощ_чина, пеш_чком; </w:t>
        <w:tab/>
        <w:tab/>
        <w:t>5. трещ_тка, смеш_н, парч_вый.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3. соус с анч_усами, суп-харч_;</w:t>
      </w:r>
    </w:p>
    <w:p>
      <w:pPr>
        <w:pStyle w:val="Normal"/>
        <w:spacing w:before="12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0. В каких рядах во всех словах отсутствует  буква Ь?</w:t>
      </w:r>
    </w:p>
    <w:p>
      <w:pPr>
        <w:pStyle w:val="Normal"/>
        <w:ind w:left="930" w:right="-569" w:hanging="363"/>
        <w:rPr>
          <w:sz w:val="26"/>
        </w:rPr>
      </w:pPr>
      <w:r>
        <w:rPr>
          <w:sz w:val="26"/>
        </w:rPr>
        <w:t>1. туман стелет_ся, детский плач_, из рощ_;</w:t>
        <w:tab/>
        <w:t>4. сем_надцать, остров сокровищ_, сел_дь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2. познаком_тесь, играть туш_, цер_ковь;</w:t>
        <w:tab/>
        <w:t>5. это мне удаст_ся, трос_ть, пен_сия.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3. лес дремуч_, рыба-меч_, голова с плеч_;</w:t>
      </w:r>
    </w:p>
    <w:p>
      <w:pPr>
        <w:pStyle w:val="Normal"/>
        <w:spacing w:before="12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1. В каких рядах во всех словах двойная согласная?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1. интересный три(л,лл)ер, ра(с,сс)ада помидоров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2. новая пье(с,сс)а,  дра(м,мм)атический театр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 xml:space="preserve">3. компроми(с,сс)ное решение, програ(м,мм)ный продукт; 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4. гу(м,мм)анитарный класс, закон о те(р,рр)оризме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5. заработать капита(л,лл), дро(ж,жж)ащим голосом.</w:t>
      </w:r>
    </w:p>
    <w:p>
      <w:pPr>
        <w:pStyle w:val="Normal"/>
        <w:spacing w:before="12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2. В каких рядах во всех словах пишется НН?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1. оси(н,нн)ый, маши(н,нн)ый, таможе(н,нн)ый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2. краше(н,нн)ые волосы, ноше(н,нн)ый пиджак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3. еще не топле(н,нн)ая печь, смета(н,нн)ик;</w:t>
      </w:r>
    </w:p>
    <w:p>
      <w:pPr>
        <w:pStyle w:val="Normal"/>
        <w:ind w:left="930" w:hanging="363"/>
        <w:rPr/>
      </w:pPr>
      <w:r>
        <w:rPr>
          <w:sz w:val="26"/>
        </w:rPr>
        <w:t>4. оси(н,нн)ик, тяжело ране(н,нн)ый, холсти(н,нн)ый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5. балова(н,нн)ый, пари проигра(н,нн)о.</w:t>
      </w:r>
    </w:p>
    <w:p>
      <w:pPr>
        <w:pStyle w:val="Normal"/>
        <w:spacing w:before="12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3. В каких рядах все слова пишутся с НЕ слитно?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1. в этом году (не)урожай, его (не)решительность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2. (не)сильный, но холодный ветер; (не)вспомнив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3. ботинки (не)зашнурованы, (не)более часа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4. (не)исследованная тема, это (не)хорошо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5. (не)излечимая сегодня болезнь, очень (не)интересно.</w:t>
      </w:r>
    </w:p>
    <w:p>
      <w:pPr>
        <w:pStyle w:val="Normal"/>
        <w:spacing w:before="12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4. В каких рядах все слова пишутся через дефис?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1. (подлинно)научный, (пол)дня, (кое)кто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2. написал(таки), (все)равно, отнеси(ка)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3. (по)русски, (по)волчьи, (контр)адмирал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4. (экс)чемпион, (северо)восточный, (пол)яблока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5. (авиа)модель, (по)дешевле, (по)моему мнению.</w:t>
      </w:r>
    </w:p>
    <w:p>
      <w:pPr>
        <w:pStyle w:val="Normal"/>
        <w:spacing w:before="12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35. В каких рядах во всех словах пишется одна и та же буква?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1. бе_вкусный, и_держки, не_дешний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2. пред_стория, раз_грать, вз_мать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3. суб_ект, конс_ержка, кон_юнктура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4. скольз_ий, немец_ий, большевист_ий;</w:t>
      </w:r>
    </w:p>
    <w:p>
      <w:pPr>
        <w:pStyle w:val="Normal"/>
        <w:ind w:left="930" w:hanging="363"/>
        <w:rPr>
          <w:sz w:val="26"/>
        </w:rPr>
      </w:pPr>
      <w:r>
        <w:rPr>
          <w:sz w:val="26"/>
        </w:rPr>
        <w:t>5. пр_словутый, пр_бывать в Москву, наступил пр_дел.</w:t>
      </w:r>
    </w:p>
    <w:p>
      <w:pPr>
        <w:pStyle w:val="Style11"/>
        <w:spacing w:before="120" w:after="0"/>
        <w:jc w:val="both"/>
        <w:rPr/>
      </w:pPr>
      <w:r>
        <w:rPr>
          <w:b/>
          <w:bCs/>
          <w:i w:val="false"/>
          <w:sz w:val="26"/>
        </w:rPr>
        <w:t>36. Укажите предложения с пунктуационными ошибками</w:t>
      </w:r>
      <w:r>
        <w:rPr>
          <w:i w:val="false"/>
          <w:sz w:val="26"/>
        </w:rPr>
        <w:t>.</w:t>
      </w:r>
    </w:p>
    <w:p>
      <w:pPr>
        <w:pStyle w:val="Style1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1. Закройте дверь перед всеми ошибками и истина не сможет войти.</w:t>
      </w:r>
    </w:p>
    <w:p>
      <w:pPr>
        <w:pStyle w:val="Style1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2. На большей части их лиц выражалась, если не боязнь, то беспокойство.</w:t>
      </w:r>
    </w:p>
    <w:p>
      <w:pPr>
        <w:pStyle w:val="Style1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3. Весна, и уже тепло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4. Институт отчужденной от общества власти существовал и в Древнем Риме, и во франкском королевстве Меровингов и в более поздние времена.</w:t>
      </w:r>
    </w:p>
    <w:p>
      <w:pPr>
        <w:pStyle w:val="Style1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5. И ночи, и моховые болота, и пни: все хорошо под сиянием лунным.</w:t>
      </w:r>
    </w:p>
    <w:p>
      <w:pPr>
        <w:pStyle w:val="Style11"/>
        <w:spacing w:before="120" w:after="0"/>
        <w:jc w:val="both"/>
        <w:rPr>
          <w:b/>
          <w:b/>
          <w:bCs/>
          <w:i w:val="false"/>
          <w:i w:val="false"/>
          <w:sz w:val="26"/>
        </w:rPr>
      </w:pPr>
      <w:r>
        <w:rPr>
          <w:b/>
          <w:bCs/>
          <w:i w:val="false"/>
          <w:sz w:val="26"/>
        </w:rPr>
        <w:t>37. Укажите предложения с пунктуационными ошибками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1. Длинная, во весь срез здания комната окрашена в слабо-зеленый цвет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2. Кроме его кашля да тихого шороха волн в степи не было никаких звуков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3. Ой ты Русь моя родина кроткая, лишь к тебе я любовь берегу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4. Средь гор Кавказских есть, слыхал я, грот, откуда Терек молодой течет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5. Звездочка видно не знает, что ей недолго блистать.</w:t>
      </w:r>
    </w:p>
    <w:p>
      <w:pPr>
        <w:pStyle w:val="Style11"/>
        <w:spacing w:before="120" w:after="0"/>
        <w:jc w:val="both"/>
        <w:rPr/>
      </w:pPr>
      <w:r>
        <w:rPr>
          <w:b/>
          <w:bCs/>
          <w:i w:val="false"/>
          <w:sz w:val="26"/>
        </w:rPr>
        <w:t>38. Укажите предложения с пунктуационными ошибками</w:t>
      </w:r>
      <w:r>
        <w:rPr>
          <w:i w:val="false"/>
          <w:sz w:val="26"/>
        </w:rPr>
        <w:t>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1. Пламя перебежало на хвою и раздуваемое ветром разгоралось со стоном и свистом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2. В уснувшем и окутанном во мглу воздухе стояла тишина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3. Кучер, молодой краснолицый парень почтительно сидел с ним рядом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4. Всесторонне образованный, он очутился среди недалёких, ограниченных людей, мечтавших о карьере и развлечениях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5. Рядом с женщиной стоял белобрысый и очень серьёзный мальчик, босой, без шапки.</w:t>
      </w:r>
    </w:p>
    <w:p>
      <w:pPr>
        <w:pStyle w:val="Style11"/>
        <w:spacing w:before="120" w:after="0"/>
        <w:jc w:val="both"/>
        <w:rPr>
          <w:b/>
          <w:b/>
          <w:bCs/>
          <w:i w:val="false"/>
          <w:i w:val="false"/>
          <w:sz w:val="26"/>
        </w:rPr>
      </w:pPr>
      <w:r>
        <w:rPr>
          <w:b/>
          <w:bCs/>
          <w:i w:val="false"/>
          <w:sz w:val="26"/>
        </w:rPr>
        <w:t>39. Укажите предложения с пунктуационными ошибками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1. Давыдов стоял не шевелясь, то хмурясь, то удивлённо подымая выгоревшие брови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2. Шурочка стояла на дощатом помосте, и облокотившись на перила, смотрела вниз, на воду, на белых уток, которые кормились у берега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3. Степь побурела и задымилась, подсыхая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4. Теперь ей было нестерпимо жаль его, но она сдерживала своё чувство, зная, что, если покажет его, Николай растеряется, сконфузится и станет, как всегда, смешным немного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 xml:space="preserve">5. По-видимому, он был в большом затруднении и в его собачьей душе совершалась какая-то борьба. </w:t>
      </w:r>
    </w:p>
    <w:p>
      <w:pPr>
        <w:pStyle w:val="Style11"/>
        <w:spacing w:before="120" w:after="0"/>
        <w:jc w:val="both"/>
        <w:rPr/>
      </w:pPr>
      <w:r>
        <w:rPr>
          <w:b/>
          <w:bCs/>
          <w:i w:val="false"/>
          <w:sz w:val="26"/>
        </w:rPr>
        <w:t>40. Укажите предложения с пунктуационными ошибками</w:t>
      </w:r>
      <w:r>
        <w:rPr>
          <w:i w:val="false"/>
          <w:sz w:val="26"/>
        </w:rPr>
        <w:t>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1. Ему всё, как с гуся вода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2. Жан Филипп Рамо был известен как автор пьес для клавесина, как выдающийся музыкальный теоретик, заложивший основы учения о гармонии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3. Каждый вздох как радости глоток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4. Оса садилась на красную мякоть арбуза, торопливо ползла по ней, и крылышки ее работали быстро, как маленькие пропеллеры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5. Осень жизни, как и осень года, надо, не скорбя, благословить.</w:t>
      </w:r>
    </w:p>
    <w:p>
      <w:pPr>
        <w:pStyle w:val="Style11"/>
        <w:spacing w:before="120" w:after="0"/>
        <w:jc w:val="both"/>
        <w:rPr>
          <w:b/>
          <w:b/>
          <w:bCs/>
          <w:i w:val="false"/>
          <w:i w:val="false"/>
          <w:sz w:val="26"/>
        </w:rPr>
      </w:pPr>
      <w:r>
        <w:rPr>
          <w:b/>
          <w:bCs/>
          <w:i w:val="false"/>
          <w:sz w:val="26"/>
        </w:rPr>
        <w:t>41. Укажите предложения с пунктуационными ошибками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1. Пришло известие, что Волга застыла и через неё потянулись обозы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2. Весь район где могли находиться пропавшие самолёты, тщательно прочёсывался, но ничего обнаружить не удалось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3. Свет от костра лежал на земле большим мигающим пятном; хотя и светила луна, но за красным пятном всё казалось непроницаемо чёрным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4. Как только занималась заря и как только двери заводили свой разноголосый концерт старички уже сидели за столами и пили кофе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5. Был тот предночной час, когда стираются краски, и очертания, и линии, когда ещё дневной свет путается с ночным.</w:t>
      </w:r>
    </w:p>
    <w:p>
      <w:pPr>
        <w:pStyle w:val="Style11"/>
        <w:spacing w:before="120" w:after="0"/>
        <w:jc w:val="both"/>
        <w:rPr>
          <w:b/>
          <w:b/>
          <w:bCs/>
          <w:i w:val="false"/>
          <w:i w:val="false"/>
          <w:sz w:val="26"/>
        </w:rPr>
      </w:pPr>
      <w:r>
        <w:rPr>
          <w:b/>
          <w:bCs/>
          <w:i w:val="false"/>
          <w:sz w:val="26"/>
        </w:rPr>
        <w:t>42. Укажите предложения с пунктуационными ошибками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1. Среди кривых стволов, среди ветвей корявых ползет молочный дым: окуривают сад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2. Лучше самая малая помощь, чем самое большое сочувствие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3. Филолог – это учитель медленного чтения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4. Он великий мастер говорить афоризмами.</w:t>
      </w:r>
    </w:p>
    <w:p>
      <w:pPr>
        <w:pStyle w:val="Style12"/>
        <w:numPr>
          <w:ilvl w:val="0"/>
          <w:numId w:val="0"/>
        </w:numPr>
        <w:ind w:left="567" w:hanging="0"/>
        <w:jc w:val="both"/>
        <w:rPr>
          <w:sz w:val="26"/>
        </w:rPr>
      </w:pPr>
      <w:r>
        <w:rPr>
          <w:sz w:val="26"/>
        </w:rPr>
        <w:t>5. Он глядел на нее, любуясь ее красотою, но то, что она говорила казалось ему неинтересным.</w:t>
      </w:r>
    </w:p>
    <w:p>
      <w:pPr>
        <w:pStyle w:val="Style11"/>
        <w:spacing w:before="120" w:after="0"/>
        <w:jc w:val="both"/>
        <w:rPr>
          <w:b/>
          <w:b/>
          <w:bCs/>
          <w:i w:val="false"/>
          <w:i w:val="false"/>
          <w:sz w:val="26"/>
        </w:rPr>
      </w:pPr>
      <w:r>
        <w:rPr>
          <w:b/>
          <w:bCs/>
          <w:i w:val="false"/>
          <w:sz w:val="26"/>
        </w:rPr>
        <w:t>43. Укажите предложения с нарушением речевых норм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1. Наперекор судьбы Дарья Андреевна переехала еще в один город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2. Бармен ловко готовил приглашенным всевозможные коктейли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3. Остров находится от нас в полуторастах километрах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4. Ваш младший сын – большой умница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5. Фирме удается производить конкурентноспособные товары.</w:t>
      </w:r>
    </w:p>
    <w:p>
      <w:pPr>
        <w:pStyle w:val="Style11"/>
        <w:spacing w:before="120" w:after="0"/>
        <w:jc w:val="both"/>
        <w:rPr>
          <w:b/>
          <w:b/>
          <w:bCs/>
          <w:i w:val="false"/>
          <w:i w:val="false"/>
          <w:sz w:val="26"/>
        </w:rPr>
      </w:pPr>
      <w:r>
        <w:rPr>
          <w:b/>
          <w:bCs/>
          <w:i w:val="false"/>
          <w:sz w:val="26"/>
        </w:rPr>
        <w:t>44. Укажите предложения с нарушением речевых норм.</w:t>
      </w:r>
    </w:p>
    <w:p>
      <w:pPr>
        <w:pStyle w:val="Style1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1. Городничий сказал собравшимся чиновникам, что он пригласил их для сообщения пренеприятного известия.</w:t>
      </w:r>
    </w:p>
    <w:p>
      <w:pPr>
        <w:pStyle w:val="Style1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2. Посещая выставку, мне запомнились два акварельных пейзажа.</w:t>
      </w:r>
    </w:p>
    <w:p>
      <w:pPr>
        <w:pStyle w:val="Style1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3. Занятие будет проходить в четырехсот седьмой аудитории.</w:t>
      </w:r>
    </w:p>
    <w:p>
      <w:pPr>
        <w:pStyle w:val="Style1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4. Рекламируемая зубная паста освежает полость рта и лечит больные десна.</w:t>
      </w:r>
    </w:p>
    <w:p>
      <w:pPr>
        <w:pStyle w:val="Style12"/>
        <w:numPr>
          <w:ilvl w:val="0"/>
          <w:numId w:val="0"/>
        </w:numPr>
        <w:ind w:left="567" w:hanging="0"/>
        <w:rPr>
          <w:sz w:val="26"/>
        </w:rPr>
      </w:pPr>
      <w:r>
        <w:rPr>
          <w:sz w:val="26"/>
        </w:rPr>
        <w:t>5. В районе нужен магазин, ориентированный специально для школьников.</w:t>
      </w:r>
    </w:p>
    <w:p>
      <w:pPr>
        <w:pStyle w:val="Style11"/>
        <w:spacing w:before="120" w:after="0"/>
        <w:jc w:val="both"/>
        <w:rPr>
          <w:b/>
          <w:b/>
          <w:bCs/>
          <w:i w:val="false"/>
          <w:i w:val="false"/>
          <w:sz w:val="26"/>
        </w:rPr>
      </w:pPr>
      <w:r>
        <w:rPr>
          <w:b/>
          <w:bCs/>
          <w:i w:val="false"/>
          <w:sz w:val="26"/>
        </w:rPr>
        <w:t>45. Укажите предложения с нарушением речевых норм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1. Управляющий банка отверг это предложение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2. Прошу вас ответить на вопрос, волнующий не только меня, но и многих других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3. В обществе необходима уверенность каждого в завтрашнем дне.</w:t>
      </w:r>
    </w:p>
    <w:p>
      <w:p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4. На научном семинаре состоялся обмен мнений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51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numPr>
          <w:ilvl w:val="0"/>
          <w:numId w:val="0"/>
        </w:numPr>
        <w:ind w:left="0" w:firstLine="737"/>
        <w:rPr>
          <w:sz w:val="26"/>
        </w:rPr>
      </w:pPr>
      <w:r>
        <w:rPr>
          <w:sz w:val="26"/>
        </w:rPr>
        <w:t>5. Царское правительство устроило гонение за передовыми людьми.</w:t>
      </w:r>
    </w:p>
    <w:p>
      <w:pPr>
        <w:pStyle w:val="Normal"/>
        <w:jc w:val="center"/>
        <w:rPr/>
      </w:pPr>
      <w:r>
        <w:rPr>
          <w:sz w:val="24"/>
        </w:rPr>
        <w:t xml:space="preserve">ЗАОЧНЫЙ ТУР </w:t>
      </w:r>
      <w:r>
        <w:rPr>
          <w:sz w:val="24"/>
          <w:lang w:val="en-US"/>
        </w:rPr>
        <w:t>III</w:t>
      </w:r>
      <w:r>
        <w:rPr>
          <w:sz w:val="24"/>
        </w:rPr>
        <w:t xml:space="preserve"> (ЗАКЛЮЧИТЕЛЬНОГО) ЭТАПА ОЛИМПИАДЫ ПО РУССКОМУ ЯЗЫКУ</w:t>
      </w:r>
    </w:p>
    <w:p>
      <w:pPr>
        <w:pStyle w:val="Normal"/>
        <w:ind w:hanging="567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keepNext w:val="false"/>
        <w:widowControl w:val="false"/>
        <w:rPr/>
      </w:pPr>
      <w:r>
        <w:rPr/>
        <w:t>БЛАНК ОТВ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ласс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Возможны единичные и множественные правильные ответы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ремя выполнения заданий – 90 минут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-284" w:firstLine="284"/>
        <w:jc w:val="center"/>
        <w:rPr>
          <w:sz w:val="26"/>
        </w:rPr>
      </w:pPr>
      <w:r>
        <w:rPr>
          <w:sz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1"/>
        <w:gridCol w:w="709"/>
        <w:gridCol w:w="709"/>
        <w:gridCol w:w="709"/>
        <w:gridCol w:w="708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3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Style11">
    <w:name w:val="задание"/>
    <w:basedOn w:val="Normal"/>
    <w:qFormat/>
    <w:pPr>
      <w:spacing w:before="40" w:after="40"/>
    </w:pPr>
    <w:rPr>
      <w:i/>
      <w:sz w:val="28"/>
    </w:rPr>
  </w:style>
  <w:style w:type="paragraph" w:styleId="Style12">
    <w:name w:val="пункт"/>
    <w:basedOn w:val="Normal"/>
    <w:qFormat/>
    <w:pPr>
      <w:numPr>
        <w:ilvl w:val="0"/>
        <w:numId w:val="2"/>
      </w:numPr>
      <w:ind w:left="170" w:hanging="1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8:18:00Z</dcterms:created>
  <dc:creator>Карпова Татьяна Борисовна</dc:creator>
  <dc:description/>
  <cp:keywords/>
  <dc:language>en-US</dc:language>
  <cp:lastModifiedBy>media</cp:lastModifiedBy>
  <dcterms:modified xsi:type="dcterms:W3CDTF">2005-12-16T03:33:00Z</dcterms:modified>
  <cp:revision>54</cp:revision>
  <dc:subject/>
  <dc:title>   Кто не знает имени знаменитого древнегреческого оратора Демосфена</dc:title>
</cp:coreProperties>
</file>