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180"/>
        <w:rPr>
          <w:b/>
          <w:b/>
        </w:rPr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</w:t>
      </w:r>
      <w:r>
        <w:rPr>
          <w:b/>
        </w:rPr>
        <w:t xml:space="preserve"> ПРАВУ </w:t>
      </w:r>
      <w:r>
        <w:rPr>
          <w:b/>
          <w:u w:val="single"/>
        </w:rPr>
        <w:t>8-9 КЛАСС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ТЕОРИЯ И ИСТОРИЯ ГОСУДАРСТВА И ПРА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Выделите юридические действ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наводнение;</w:t>
        <w:tab/>
        <w:tab/>
        <w:tab/>
        <w:tab/>
        <w:tab/>
        <w:t>В) наступление 16-летнего возрас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рождение человека;</w:t>
        <w:tab/>
        <w:tab/>
        <w:tab/>
        <w:tab/>
        <w:t>Г) регистрация бра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Источниками права являются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</w:rPr>
      </w:pPr>
      <w:r>
        <w:rPr>
          <w:sz w:val="28"/>
        </w:rPr>
        <w:t>А) объявление;</w:t>
        <w:tab/>
        <w:tab/>
        <w:tab/>
        <w:tab/>
        <w:tab/>
        <w:t>В) рекоменда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</w:rPr>
      </w:pPr>
      <w:r>
        <w:rPr>
          <w:sz w:val="28"/>
        </w:rPr>
        <w:t>Б) законы;</w:t>
        <w:tab/>
        <w:tab/>
        <w:tab/>
        <w:tab/>
        <w:tab/>
        <w:tab/>
        <w:t>Г) рекламаци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Укажите федеративные государств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Польша;</w:t>
        <w:tab/>
        <w:tab/>
        <w:tab/>
        <w:tab/>
        <w:tab/>
        <w:tab/>
        <w:t>В) Инд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Литва;</w:t>
        <w:tab/>
        <w:tab/>
        <w:tab/>
        <w:tab/>
        <w:tab/>
        <w:tab/>
        <w:t>Г) Англ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Укажите одного из авторов патриархальной теории происхождения государств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Кант;</w:t>
        <w:tab/>
        <w:tab/>
        <w:tab/>
        <w:tab/>
        <w:tab/>
        <w:tab/>
        <w:t>В) Локк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Михайловский;</w:t>
        <w:tab/>
        <w:tab/>
        <w:tab/>
        <w:tab/>
        <w:tab/>
        <w:t>Г) Каутск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Какому понятию соответствует определение «Формы и способы осуществления власти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диктатура;</w:t>
        <w:tab/>
        <w:tab/>
        <w:tab/>
        <w:tab/>
        <w:tab/>
        <w:t>В) политический режи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абсолютная монархия;</w:t>
        <w:tab/>
        <w:tab/>
        <w:tab/>
        <w:t>Г) тир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Центральным элементом политической системы общества является 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Политический режим, выражающийся в опоре на власть одной личности, резко ограничивающая другие ветви власти – это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Впервые идею о разделении властей глубоко разработал 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Документ, где впервые в истории человечества определены правила привлечения к суду называется 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Правовой институт – избирательное право принадлежит к _______отрасли прав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КОНСТИТУЦИОННОЕ ПРАВ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Наиболее полно права и свободы гражданина Российской Федерации законодательно отражены в:</w:t>
      </w:r>
    </w:p>
    <w:p>
      <w:pPr>
        <w:pStyle w:val="Heading1"/>
        <w:keepNext w:val="false"/>
        <w:widowControl w:val="false"/>
        <w:ind w:right="-180" w:firstLine="540"/>
        <w:rPr/>
      </w:pPr>
      <w:r>
        <w:rPr/>
        <w:t>А) Декларации прав человека и гражданина;</w:t>
        <w:tab/>
      </w:r>
    </w:p>
    <w:p>
      <w:pPr>
        <w:pStyle w:val="Heading1"/>
        <w:keepNext w:val="false"/>
        <w:widowControl w:val="false"/>
        <w:ind w:right="-180" w:firstLine="540"/>
        <w:rPr/>
      </w:pPr>
      <w:r>
        <w:rPr/>
        <w:t>В) Всеобщей декларации прав человека;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Б) Гражданском кодексе РФ;</w:t>
        <w:tab/>
        <w:tab/>
        <w:tab/>
        <w:tab/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Г) Конституции РФ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</w:rPr>
        <w:t>2.</w:t>
      </w:r>
      <w:r>
        <w:rPr/>
        <w:t xml:space="preserve"> Наличие действенной судебной защиты гражданских прав и свобод отличает государств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многонациональное;</w:t>
        <w:tab/>
        <w:tab/>
        <w:tab/>
        <w:tab/>
        <w:tab/>
        <w:t>В) теократическо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правовое;</w:t>
        <w:tab/>
        <w:tab/>
        <w:tab/>
        <w:tab/>
        <w:tab/>
        <w:tab/>
        <w:tab/>
        <w:t>Г) социально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Гражданин РФ обладает основными правами и свободами человека по достижению:</w:t>
      </w:r>
    </w:p>
    <w:p>
      <w:pPr>
        <w:sectPr>
          <w:type w:val="nextPage"/>
          <w:pgSz w:w="11906" w:h="16838"/>
          <w:pgMar w:left="900" w:right="74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</w:rPr>
      </w:pPr>
      <w:r>
        <w:rPr>
          <w:sz w:val="28"/>
        </w:rPr>
        <w:t>А) 18 лет;</w:t>
        <w:tab/>
        <w:tab/>
        <w:t>Б) 7 лет;</w:t>
        <w:tab/>
        <w:tab/>
        <w:t xml:space="preserve">В) с рождения; </w:t>
        <w:tab/>
        <w:tab/>
        <w:t>Г) 16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раво выбирать и быть выбранным в представительный орган власти относится к области прав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социальных;</w:t>
        <w:tab/>
        <w:tab/>
        <w:tab/>
        <w:tab/>
        <w:tab/>
        <w:tab/>
        <w:t>В) гражданских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политических;</w:t>
        <w:tab/>
        <w:tab/>
        <w:tab/>
        <w:tab/>
        <w:tab/>
        <w:tab/>
        <w:t>Г) имущественных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В систему российского права как институт входит:</w:t>
      </w:r>
    </w:p>
    <w:p>
      <w:pPr>
        <w:pStyle w:val="Heading3"/>
        <w:ind w:firstLine="540"/>
        <w:rPr/>
      </w:pPr>
      <w:r>
        <w:rPr/>
        <w:t>А) избирательное право;</w:t>
        <w:tab/>
        <w:tab/>
        <w:tab/>
        <w:tab/>
        <w:tab/>
        <w:t>В) частное прав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публичное право;</w:t>
        <w:tab/>
        <w:tab/>
        <w:tab/>
        <w:tab/>
        <w:tab/>
        <w:t>Г) уголовное прав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Цели и задачи Конституции РФ излагаются в 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Суверенитет – неотчуждаемое свойство Российского государства, __________________ и необходимое условие его существования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В РФ закрепляется ___________________ форм собственности и их равная охра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Церковь в РФ отделена от государства, а _____________________ от церкв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В РФ __________________ должно находиться на службе у человека и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3. УГОЛОВНОЕ ПРАВО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В уголовном праве Российской Федерации применение закона по аналогии: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А) допускается;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Б) не допускается;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В) допускается, если это смягчает положение лица, совершившего преступление.</w:t>
      </w:r>
    </w:p>
    <w:p>
      <w:pPr>
        <w:pStyle w:val="Normal"/>
        <w:suppressAutoHyphens w:val="true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uppressAutoHyphens w:val="true"/>
        <w:rPr/>
      </w:pPr>
      <w:r>
        <w:rPr>
          <w:b/>
          <w:bCs/>
        </w:rPr>
        <w:t>2.</w:t>
      </w:r>
      <w:r>
        <w:rPr/>
        <w:t xml:space="preserve"> Максимальный срок лишения свободы для несовершеннолетних осужденным составляет: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А) восемь лет;</w:t>
        <w:tab/>
        <w:tab/>
        <w:tab/>
        <w:t>Б) двадцать лет;</w:t>
        <w:tab/>
        <w:tab/>
        <w:tab/>
        <w:t>В) десять лет.</w:t>
      </w:r>
    </w:p>
    <w:p>
      <w:pPr>
        <w:pStyle w:val="Normal"/>
        <w:suppressAutoHyphens w:val="true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Целью наказания не является: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А) превенция;</w:t>
        <w:tab/>
        <w:tab/>
        <w:tab/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Б) перевоспитание осужденного;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В) восстановление социальной справедливости.</w:t>
      </w:r>
    </w:p>
    <w:p>
      <w:pPr>
        <w:pStyle w:val="Normal"/>
        <w:suppressAutoHyphens w:val="true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Изменение обстановки это основание для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А) освобождения от уголовной ответственности;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Б) смягчения наказания;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В) освобождения от наказания.</w:t>
      </w:r>
    </w:p>
    <w:p>
      <w:pPr>
        <w:pStyle w:val="Normal"/>
        <w:suppressAutoHyphens w:val="true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В отношении несовершеннолетних штраф: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А) назначается как при наличии у несовершеннолетнего самостоятельного заработка или имущества, на которое может быть обращено взыскание, так и при отсутствии таковых;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Б) назначается при наличии у несовершеннолетнего самостоятельного заработка или имущества, на которое может быть обращено взыскание;</w:t>
      </w:r>
    </w:p>
    <w:p>
      <w:pPr>
        <w:sectPr>
          <w:type w:val="nextPage"/>
          <w:pgSz w:w="11906" w:h="16838"/>
          <w:pgMar w:left="900" w:right="74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В) не может быть назначен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Стадиями совершения преступления являются приготовление к преступлению, покушение на преступление, ___________________ преступление.</w:t>
      </w:r>
    </w:p>
    <w:p>
      <w:pPr>
        <w:pStyle w:val="Normal"/>
        <w:suppressAutoHyphens w:val="true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bCs/>
          <w:sz w:val="28"/>
        </w:rPr>
        <w:t>7.</w:t>
        <w:tab/>
      </w:r>
      <w:r>
        <w:rPr>
          <w:sz w:val="28"/>
        </w:rPr>
        <w:t>Соучастниками преступления наряду с исполнителем признаются организатор, ________________, пособник.</w:t>
      </w:r>
    </w:p>
    <w:p>
      <w:pPr>
        <w:pStyle w:val="Normal"/>
        <w:suppressAutoHyphens w:val="true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bCs/>
          <w:sz w:val="28"/>
        </w:rPr>
        <w:t>8.</w:t>
        <w:tab/>
      </w:r>
      <w:r>
        <w:rPr>
          <w:sz w:val="28"/>
        </w:rPr>
        <w:t>Отказ от совершения преступления считается добровольным, если лицо добровольно и __________ отказалось от доведения этого преступления до конца.</w:t>
      </w:r>
    </w:p>
    <w:p>
      <w:pPr>
        <w:pStyle w:val="Normal"/>
        <w:suppressAutoHyphens w:val="true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bCs/>
          <w:sz w:val="28"/>
        </w:rPr>
        <w:t>9.</w:t>
        <w:tab/>
      </w:r>
      <w:r>
        <w:rPr>
          <w:sz w:val="28"/>
        </w:rPr>
        <w:t>Лицо, которому назначена принудительная мера медицинского характера, подлежит освидетельствованию комиссией врачей-психиатров не реже одного раза в __________ месяцев.</w:t>
      </w:r>
    </w:p>
    <w:p>
      <w:pPr>
        <w:pStyle w:val="Normal"/>
        <w:suppressAutoHyphens w:val="true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ab/>
        <w:t xml:space="preserve"> Уголовной ответственности подлежит только _____________________ физическое лицо, достигшее возраста, установленного УК РФ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УДОВОЕ ПРАВ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Трудовой договор может заключаться на определённый срок, не боле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10 лет;</w:t>
        <w:tab/>
        <w:tab/>
        <w:t>Б) 3 лет;</w:t>
        <w:tab/>
        <w:tab/>
        <w:t>В) 5 лет;</w:t>
        <w:tab/>
        <w:tab/>
        <w:t>Г) 2 ле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</w:rPr>
        <w:t>2.</w:t>
      </w:r>
      <w:r>
        <w:rPr/>
        <w:t xml:space="preserve"> Одностороннее изменение существенных условий трудового договора администрацией допускается с обязательным уведомлением об этом работника за:</w:t>
      </w:r>
    </w:p>
    <w:p>
      <w:pPr>
        <w:pStyle w:val="Heading3"/>
        <w:ind w:firstLine="540"/>
        <w:rPr/>
      </w:pPr>
      <w:r>
        <w:rPr/>
        <w:t>А) 2 месяца;</w:t>
        <w:tab/>
        <w:tab/>
        <w:t>Б) 1 месяц;</w:t>
        <w:tab/>
        <w:tab/>
        <w:t>В) 2 недели</w:t>
        <w:tab/>
        <w:t>;</w:t>
        <w:tab/>
        <w:t>Г) 3 месяц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Укажите </w:t>
      </w:r>
      <w:r>
        <w:rPr>
          <w:sz w:val="28"/>
          <w:u w:val="single"/>
        </w:rPr>
        <w:t>неверный</w:t>
      </w:r>
      <w:r>
        <w:rPr>
          <w:sz w:val="28"/>
        </w:rPr>
        <w:t xml:space="preserve"> ответ: работодатель обязан отстранить от работы работника:</w:t>
      </w:r>
    </w:p>
    <w:p>
      <w:pPr>
        <w:pStyle w:val="TextBodyIndent"/>
        <w:rPr/>
      </w:pPr>
      <w:r>
        <w:rPr/>
        <w:t>А) появившегося на работе в состоянии алкогольного, наркотического или токсического опьянения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Б) не прошедшего в установленном порядке обучение и проверку знаний и навыков в области информатики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В) не прошедшего в установленном порядке обязательный предварительный или периодический медицинский осмотр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Г) по требованиям органов и должностных лиц, уполномоченных федеральными законами и иными нормативными правовыми акт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Приём на работу оформля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заключением трудового договор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фактическим допуском работника к выполнению трудовых обязанност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устным соглашением между работодателем и работнико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) приказом (распоряжением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Выберите неверную формулировку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А) принудительный труд запрещён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Б) каждый имеет равные возможности для реализации своих трудовых прав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В) Ночное время – время с 23 часов до 6 часов;</w:t>
      </w:r>
    </w:p>
    <w:p>
      <w:pPr>
        <w:sectPr>
          <w:type w:val="nextPage"/>
          <w:pgSz w:w="11906" w:h="16838"/>
          <w:pgMar w:left="900" w:right="74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sz w:val="28"/>
        </w:rPr>
      </w:pPr>
      <w:r>
        <w:rPr>
          <w:sz w:val="28"/>
        </w:rPr>
        <w:t>Г) Работа за пределами нормальной продолжительности рабочего времени может производиться как по инициативе работника, так и по инициативе работодателя.</w:t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Трудовая книжка __________________________ образца является основным документом о трудовой деятельности и трудовом стаже работни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7.</w:t>
      </w:r>
      <w:r>
        <w:rPr>
          <w:sz w:val="28"/>
        </w:rPr>
        <w:t xml:space="preserve"> Гарантии и компенсации работникам, совмещающим работу с обучением, предоставляются при получении образования соответствующего уровня 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Работник обязан возместить работодателю причинённый ему прямой _____________ ущерб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Общим выходным днём является 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Стороны имеют право продлить действие коллективного договора на срок не более ________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ГРАЖДАНСКОЕ И СЕМЕЙНОЕ ПРАВ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Коммерческая организация, не наделённая правом собственности на закреплённое за ней собственником имущество – эт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общественное объединение;</w:t>
        <w:tab/>
        <w:tab/>
        <w:t>В) фонд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) унитарное предприятие; </w:t>
        <w:tab/>
        <w:tab/>
        <w:tab/>
        <w:t>Г) акционерное обществ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Уставный капитал общества с ограниченной ответственностью составляется из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) зданий и сооружений; </w:t>
        <w:tab/>
        <w:tab/>
        <w:tab/>
        <w:t>В) стоимости вкладов участник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) ценных бумаг; </w:t>
        <w:tab/>
        <w:tab/>
        <w:tab/>
        <w:tab/>
        <w:tab/>
        <w:t>Г) арендованных помещен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Документ, удостоверяющий с соблюдением установленной формы и обязательных реквизитов имущественные права, осуществление или передача которых возможна только при его предъявлении – эт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) ценная бумага; </w:t>
        <w:tab/>
        <w:tab/>
        <w:tab/>
        <w:tab/>
        <w:tab/>
        <w:t>В) договор комисс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) брачный договор; </w:t>
        <w:tab/>
        <w:tab/>
        <w:tab/>
        <w:tab/>
        <w:t>Г) соглашение об уплате алимент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Раздел общего имущества супругов в случае спора производи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) судом общей юрисдикции; </w:t>
        <w:tab/>
        <w:tab/>
        <w:tab/>
        <w:t>В) отделом ЗАГС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) мировым судьёй; </w:t>
        <w:tab/>
        <w:tab/>
        <w:tab/>
        <w:tab/>
        <w:t>Г) попечительским совет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Порядок и форма предоставления содержания несовершеннолетним детям определяются родителям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в соответствии с указаниями того субъекта Федерации, где они проживают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в соответствии с указаниями Правительства РФ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самостоятельно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) в соответствии с указаниями районного отдела образо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Права и обязанности родителей по отношению к ребёнку прекращаются при достижении им полной 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Кроме личных прав ребёнок обладает также _______________________ прав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0" w:hanging="0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Семья, основанная на браке одного мужчины с одной женщиной, называется 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Действие сделки, заключённой по поводу __________________ вещи, распространяется на все её составные части, если договором не предусмотрено ино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900" w:right="74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Наименование и место нахождения юридического лица указываются в его __________________ документах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БЩЕСТВОЗНАНИЕ</w:t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Истина – это знани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отражающее объективные свойства предме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отвечающее интересам большинств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добытое только научным путё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) доступное каждом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Восприятие – эт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форма рационального зна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психическое свойство, присущее только человек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форма чувственного позна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) способ объяснения ми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Познание в отличие от труд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предполагает наличие цел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требует от субъекта специальной подготовк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направлено на незнакомый  предмет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) носит полезный характе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Совокупность исторически сложившихся форм совместной деятельности людей – эт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цивилизация;</w:t>
        <w:tab/>
        <w:tab/>
        <w:t xml:space="preserve"> Б) формация; </w:t>
        <w:tab/>
        <w:tab/>
        <w:t xml:space="preserve">В) класс; </w:t>
        <w:tab/>
        <w:tab/>
        <w:t>Г) обществ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Движущей силой истории, по К.Марксу,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) творческая элита; </w:t>
        <w:tab/>
        <w:tab/>
        <w:tab/>
        <w:tab/>
        <w:t>В) божественное предопределени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) мировой разум; </w:t>
        <w:tab/>
        <w:tab/>
        <w:tab/>
        <w:tab/>
        <w:tab/>
        <w:t>Г) классовая борьб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Всё, что создано человеком, в своей совокупности называется 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Научное познание осуществляется на двух уровнях: эмпирическом и 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Общепризнанное понятие о том, что хорошо и что плохо, определённые правила поведения человека среди людей – это 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Различные общности образуют социальную 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Наука, которая изучает властные отношения в обществе, называется _______________.</w:t>
      </w:r>
    </w:p>
    <w:p>
      <w:pPr>
        <w:sectPr>
          <w:type w:val="nextPage"/>
          <w:pgSz w:w="11906" w:h="16838"/>
          <w:pgMar w:left="900" w:right="74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40" w:hanging="360"/>
        <w:rPr>
          <w:b/>
          <w:b/>
        </w:rPr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</w:t>
      </w:r>
      <w:r>
        <w:rPr>
          <w:b/>
        </w:rPr>
        <w:t xml:space="preserve"> ПРАВУ </w:t>
      </w:r>
      <w:r>
        <w:rPr>
          <w:b/>
          <w:u w:val="single"/>
        </w:rPr>
        <w:t>10-11 КЛАССЫ</w:t>
      </w:r>
    </w:p>
    <w:p>
      <w:pPr>
        <w:pStyle w:val="Normal"/>
        <w:ind w:right="-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ТЕОРИЯ И ИСТОРИЯ ГОСУДАРСТВА И ПРАВА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b/>
          <w:bCs/>
        </w:rPr>
        <w:t>1.</w:t>
      </w:r>
      <w:r>
        <w:rPr/>
        <w:t xml:space="preserve"> Норма прав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содержит неписаные правила повед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исходит от общественных организаций и объединени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обязательна к применению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Действия и поступки регулиру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) религиозными нормами; </w:t>
        <w:tab/>
        <w:tab/>
        <w:tab/>
        <w:tab/>
        <w:t>В) только правовыми норм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социальными нормами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Что является правонарушением?</w:t>
      </w:r>
    </w:p>
    <w:p>
      <w:pPr>
        <w:pStyle w:val="Normal"/>
        <w:ind w:right="-360" w:firstLine="540"/>
        <w:jc w:val="both"/>
        <w:rPr>
          <w:sz w:val="28"/>
        </w:rPr>
      </w:pPr>
      <w:r>
        <w:rPr>
          <w:sz w:val="28"/>
        </w:rPr>
        <w:t>А) невыполнение домашних заданий;</w:t>
        <w:tab/>
        <w:t xml:space="preserve">         В) опоздание на урок физкультур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безбилетный проезд в автобусе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Источником права явля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приговор;</w:t>
        <w:tab/>
        <w:tab/>
        <w:tab/>
        <w:tab/>
        <w:tab/>
        <w:tab/>
        <w:tab/>
        <w:t>В) Устав гор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протокол заседания совета директоров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</w:rPr>
        <w:t>5.</w:t>
      </w:r>
      <w:r>
        <w:rPr/>
        <w:t xml:space="preserve"> Укажите унитарное государств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Бельгия;</w:t>
        <w:tab/>
        <w:tab/>
        <w:t xml:space="preserve">Б) Германия; </w:t>
        <w:tab/>
        <w:tab/>
        <w:t xml:space="preserve">В) Грузия; </w:t>
        <w:tab/>
        <w:tab/>
        <w:tab/>
        <w:t>Г) Кана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Халифат – это государство с __________________________формой правл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Наряду с формационным подходом в изучении общества существует и ______________________________________________подх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Лишение специального права – это вид __________________________ ответственно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Впервые идею правового государства разработал 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Джон Локк и Жан-Жак Руссо полагали, что государство возникает вследствие 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КОНСТИТУЦИОННОЕ ПРАВ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Конституция РФ была принят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решением обеих палат Федерального Собра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всенародным референдумо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Конституционным Собрание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) согласованным решением представителей всех ветвей вла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Особенность действия Конституции как основного закона государства состоит в том, что:</w:t>
      </w:r>
    </w:p>
    <w:p>
      <w:pPr>
        <w:pStyle w:val="TextBodyIndent"/>
        <w:rPr/>
      </w:pPr>
      <w:r>
        <w:rPr/>
        <w:t>А) её положения достаточны для регулирования любого вопроса в каждой сфере общественной жизни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Б) положения, включённые в неё, не могут быть изменены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В) её принимает парламент страны;</w:t>
      </w:r>
    </w:p>
    <w:p>
      <w:pPr>
        <w:sectPr>
          <w:type w:val="nextPage"/>
          <w:pgSz w:w="11906" w:h="16838"/>
          <w:pgMar w:left="900" w:right="74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sz w:val="28"/>
        </w:rPr>
      </w:pPr>
      <w:r>
        <w:rPr>
          <w:sz w:val="28"/>
        </w:rPr>
        <w:t>Г) она определяет основы общественного и государственного строя.</w:t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Государственное право – это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А) отрасль права, регулирующая доходы и расходы государства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Б) отрасль права, закрепляющая основы государственного и общественного строя страны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В) отрасль права, регулирующая общественные отношения в сфере владения, пользования и распоряжения землёй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Г) отрасль права, регулирующая общественные отношения в процессе исполнительно-распорядительной деятельности органов государст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Всеобщая Декларация прав человека была принята в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1945 г;</w:t>
        <w:tab/>
        <w:tab/>
        <w:t>Б) 1948 г;</w:t>
        <w:tab/>
        <w:tab/>
        <w:t>В) 1966 г;</w:t>
        <w:tab/>
        <w:tab/>
        <w:t xml:space="preserve"> Г) 196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Права на жизнь, свободу и личную неприкосновенность относят к следующей области прав:</w:t>
      </w:r>
    </w:p>
    <w:p>
      <w:pPr>
        <w:pStyle w:val="Normal"/>
        <w:ind w:right="-360" w:firstLine="540"/>
        <w:jc w:val="both"/>
        <w:rPr/>
      </w:pPr>
      <w:r>
        <w:rPr>
          <w:sz w:val="28"/>
        </w:rPr>
        <w:t>А) личных;</w:t>
        <w:tab/>
        <w:t xml:space="preserve"> </w:t>
        <w:tab/>
        <w:t xml:space="preserve">Б) политических; </w:t>
        <w:tab/>
        <w:t>В) экономических;</w:t>
      </w:r>
      <w:r>
        <w:rPr/>
        <w:t xml:space="preserve"> </w:t>
        <w:tab/>
      </w:r>
      <w:r>
        <w:rPr>
          <w:sz w:val="28"/>
        </w:rPr>
        <w:t>Г) культурных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В РФ признаётся и допускается наличие многообразных политических структур, функционирующих в обществе, в том числе 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В РФ признаётся идеологическое многообразие, допускается свободное существование и развитие любых идеологических учений и теорий, свободная _______________________ их между соб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Независимость РФ как свойство суверенитета означает независимость от ____________________ других стра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РФ признаёт, гарантирует, __________________ и защищает неотчуждаемые права человека и граждани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В РФ провозглашается __________________________ права над государств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3. УГОЛОВНОЕ ПРАВО</w:t>
      </w:r>
    </w:p>
    <w:p>
      <w:pPr>
        <w:pStyle w:val="Normal"/>
        <w:suppressAutoHyphens w:val="tru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Какое из перечисленных действий не образует соучастия: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 xml:space="preserve">А) укрывательство; </w:t>
        <w:tab/>
        <w:tab/>
        <w:t xml:space="preserve">Б) подстрекательство; </w:t>
        <w:tab/>
        <w:tab/>
        <w:t>В) пособничество.</w:t>
      </w:r>
    </w:p>
    <w:p>
      <w:pPr>
        <w:pStyle w:val="Normal"/>
        <w:suppressAutoHyphens w:val="true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Обстоятельством, освобождающим от уголовной ответственности, является: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 xml:space="preserve">А) крайняя необходимость; </w:t>
        <w:tab/>
        <w:tab/>
        <w:tab/>
        <w:t>В) добровольный отказ.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Б) деятельное раскаяние;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bCs/>
          <w:sz w:val="28"/>
        </w:rPr>
        <w:t>3.</w:t>
      </w:r>
      <w:r>
        <w:rPr>
          <w:sz w:val="28"/>
        </w:rPr>
        <w:t xml:space="preserve"> Тяжкое преступление может быть совершено: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 xml:space="preserve">А) по неосторожности; </w:t>
        <w:tab/>
        <w:tab/>
        <w:t>В) как умышленно, так и по неосторожности.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Б) умышленно;</w:t>
      </w:r>
    </w:p>
    <w:p>
      <w:pPr>
        <w:pStyle w:val="Normal"/>
        <w:suppressAutoHyphens w:val="true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При сложении наказаний 2 дня ограничения свободы соответствуют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А) трем дням исправительных работ;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Б) двум дням содержания в дисциплинарной воинской части;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В) шести часам обязательных работ.</w:t>
      </w:r>
    </w:p>
    <w:p>
      <w:pPr>
        <w:pStyle w:val="Normal"/>
        <w:suppressAutoHyphens w:val="true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Лицо, которому назначена принудительная мера медицинского характера подлежит освидетельствованию не реже: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А) одного раза в три месяца;</w:t>
        <w:tab/>
        <w:tab/>
        <w:tab/>
        <w:t>В) одного раза в шесть месяцев.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  <w:t>Б) одного раза в год;</w:t>
      </w:r>
    </w:p>
    <w:p>
      <w:pPr>
        <w:pStyle w:val="TextBody"/>
        <w:suppressAutoHyphens w:val="true"/>
        <w:rPr/>
      </w:pPr>
      <w:r>
        <w:rPr>
          <w:b/>
          <w:bCs/>
        </w:rPr>
        <w:t>6.</w:t>
      </w:r>
      <w:r>
        <w:rPr/>
        <w:t xml:space="preserve"> Изменение обстановки является основанием для освобождения от ____________________________ 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Лишение специального, воинского или почетного звания, классного чина и государственных наград применяются в качестве _______________________ вида наказания.</w:t>
      </w:r>
    </w:p>
    <w:p>
      <w:pPr>
        <w:pStyle w:val="Normal"/>
        <w:suppressAutoHyphens w:val="true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0" w:hanging="0"/>
        <w:rPr/>
      </w:pPr>
      <w:r>
        <w:rPr>
          <w:b/>
          <w:bCs/>
        </w:rPr>
        <w:t>8.</w:t>
      </w:r>
      <w:r>
        <w:rPr/>
        <w:t xml:space="preserve"> Квалифицированный грабеж образует открытое хищение чужого имущества с применением насилия ________________________ для жизни и здоровья.</w:t>
      </w:r>
    </w:p>
    <w:p>
      <w:pPr>
        <w:pStyle w:val="Normal"/>
        <w:suppressAutoHyphens w:val="true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uppressAutoHyphens w:val="true"/>
        <w:rPr/>
      </w:pPr>
      <w:r>
        <w:rPr>
          <w:b/>
          <w:bCs/>
        </w:rPr>
        <w:t>9.</w:t>
      </w:r>
      <w:r>
        <w:rPr/>
        <w:t xml:space="preserve"> ___________________ вменение, то есть уголовная ответственность за невиновное причинение вреда, не допускается.</w:t>
      </w:r>
    </w:p>
    <w:p>
      <w:pPr>
        <w:pStyle w:val="Normal"/>
        <w:suppressAutoHyphens w:val="true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Не является преступлением действие (бездействие), хотя формально и содержащее признаки какого-либо деяния, предусмотренного УК РФ, но в силу ___________________ не представляющее общественной опасности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4. ТРУДОВОЕ ПРАВО</w:t>
      </w:r>
    </w:p>
    <w:p>
      <w:pPr>
        <w:pStyle w:val="Normal"/>
        <w:suppressAutoHyphens w:val="tru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Расследование группового несчастного случая на производстве, тяжёлого несчастного случая на производстве и несчастного случая на производстве со смертельным исходом проводится комиссией в течение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А) 15 дней; </w:t>
        <w:tab/>
        <w:tab/>
        <w:t>Б) 10 дней;</w:t>
        <w:tab/>
        <w:tab/>
        <w:t>В) 30 дней;</w:t>
        <w:tab/>
        <w:tab/>
        <w:t>Г) 20 дней.</w:t>
      </w:r>
    </w:p>
    <w:p>
      <w:pPr>
        <w:pStyle w:val="Normal"/>
        <w:suppressAutoHyphens w:val="tru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Выберите </w:t>
      </w:r>
      <w:r>
        <w:rPr>
          <w:sz w:val="28"/>
          <w:u w:val="single"/>
        </w:rPr>
        <w:t>неверный</w:t>
      </w:r>
      <w:r>
        <w:rPr>
          <w:sz w:val="28"/>
        </w:rPr>
        <w:t xml:space="preserve"> ответ. Время предоставления перерыва и его конкретная продолжительность устанавливаются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А) правилами внутреннего трудового распорядк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) соглашением между работником и работодателем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В) инструкцией соответствующего министерства или ведомства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В случае расторжения трудового договора с руководителем организации, его заместителем и главным бухгалтером в связи со сменой собственника организации новый собственник обязан выплатить компенсацию в размере не ниже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А) одного месячного заработка работник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) двух месячных заработков работник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В) трёх месячных заработков работник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Г) пяти месячных заработков работника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Какое количество работников в организации, осуществляющей производственную деятельность, является минимальным для введения должности специалиста по охране труда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А) 50 человек; </w:t>
        <w:tab/>
        <w:tab/>
        <w:tab/>
        <w:tab/>
        <w:t>В) 1000 человек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Б) 500 человек; </w:t>
        <w:tab/>
        <w:tab/>
        <w:tab/>
        <w:tab/>
        <w:t>Г) 100 человек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Работа в выходные и нерабочие праздничные дни компенсируется в денежной форме не менее чем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А) тройном размере; </w:t>
        <w:tab/>
        <w:tab/>
        <w:tab/>
        <w:t>В) полуторном размере;</w:t>
      </w:r>
    </w:p>
    <w:p>
      <w:pPr>
        <w:sectPr>
          <w:type w:val="nextPage"/>
          <w:pgSz w:w="11906" w:h="16838"/>
          <w:pgMar w:left="900" w:right="74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Б) двойном размере; </w:t>
        <w:tab/>
        <w:tab/>
        <w:tab/>
        <w:t>Г) в размере 5 МРОТ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Не является _________________________ установление различий, исключений, предпочтений, а также ограничение прав работников, которые определяются свойственными данному виду труда требованиями, установленными федеральным законом, либо обусловлены особой заботой государства о лицах, нуждающихся в повышенной социальной и правовой защите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uppressAutoHyphens w:val="true"/>
        <w:rPr/>
      </w:pPr>
      <w:r>
        <w:rPr>
          <w:b/>
          <w:bCs/>
        </w:rPr>
        <w:t>7.</w:t>
      </w:r>
      <w:r>
        <w:rPr/>
        <w:t xml:space="preserve"> В день сдачи _____________ и её компонентов, а также в день связанного работник освобождается от работы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На работах с вредными условиями труда работникам выдаётся бесплатно по установленным нормам ____________________ или другие равноценные пищевые продукты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При крупных авариях с числом погибших ___________________ человек и более расследование проводится комиссией, состав которой утверждается Правительством РФ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Работодатель, причинивший ущерб имуществу работника, возмещает это ущерб в __________________ объёме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5. ГРАЖДАНСКОЕ И СЕМЕЙНОЕ ПРАВО</w:t>
      </w:r>
    </w:p>
    <w:p>
      <w:pPr>
        <w:pStyle w:val="Normal"/>
        <w:suppressAutoHyphens w:val="tru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Унитарное предприятие, основанное на праве оперативного управления, называется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А) муниципальное предприятие; </w:t>
        <w:tab/>
        <w:tab/>
        <w:t>В) федеральное казённое предприятие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Б) государственное предприятие; </w:t>
        <w:tab/>
        <w:tab/>
        <w:t>Г) образовательное предприятие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К специфическим функциям семьи относятся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А) создание семейного предприятия; </w:t>
        <w:tab/>
        <w:t>В) создание общего счёта в банке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Б) передача наследственного титула; </w:t>
        <w:tab/>
        <w:t>Г) воспитание детей.</w:t>
      </w:r>
    </w:p>
    <w:p>
      <w:pPr>
        <w:pStyle w:val="Normal"/>
        <w:suppressAutoHyphens w:val="tru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Семьи, включающие в себя несколько поколений, называются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А) репродуктивными; </w:t>
        <w:tab/>
        <w:tab/>
        <w:tab/>
        <w:tab/>
        <w:t>В) расширенными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Б) многодетными; </w:t>
        <w:tab/>
        <w:tab/>
        <w:tab/>
        <w:tab/>
        <w:tab/>
        <w:t>Г) ориентационными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Равное распределение прав и обязанностей существует в семье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А) идеальной;</w:t>
        <w:tab/>
        <w:tab/>
        <w:tab/>
        <w:tab/>
        <w:tab/>
        <w:t>В) матриархальной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) парной;</w:t>
        <w:tab/>
        <w:tab/>
        <w:tab/>
        <w:tab/>
        <w:tab/>
        <w:tab/>
        <w:t>Г) коллективистской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им полностью или частично, называется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А) социальным партнёрством; </w:t>
        <w:tab/>
        <w:tab/>
        <w:tab/>
        <w:t>В) учреждением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Б) фондом; </w:t>
        <w:tab/>
        <w:tab/>
        <w:tab/>
        <w:tab/>
        <w:tab/>
        <w:tab/>
        <w:t>Г) кооперативом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Члены потребительского кооператива обязаны в течение _________________ месяцев после утверждения ежегодного баланса покрыть образовавшиеся убытки путём дополнительных взносов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Для приобретения наследства наследник должен его __________________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Требование о защите нарушенного права принимается судом независимо от _______________________ срока исковой давности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Имущество, находящееся в собственности двух или нескольких лиц, принадлежит им на праве ________________________ собственности.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Договор проката является __________________ договором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БЩЕСТВОЗНАНИЕ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Что означало первоначально греческое слово «политика»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власть народа; </w:t>
        <w:tab/>
        <w:tab/>
        <w:tab/>
        <w:tab/>
        <w:tab/>
        <w:t>В) управление делами город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искусство управления государством; </w:t>
        <w:tab/>
        <w:t>Г) власть немногих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Оценка, которую общество даёт статусу или должности – эт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авторитет личности; </w:t>
        <w:tab/>
        <w:tab/>
        <w:tab/>
        <w:tab/>
        <w:t>В) характеристик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общественное одобрение; </w:t>
        <w:tab/>
        <w:tab/>
        <w:tab/>
        <w:t>Г) социальный престиж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Необходимым признаком рыночной экономики являетс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свободное ценообразование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использование новых технологи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высокое качество продукции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отсутствие дефицита продуктов питания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Закон спроса утверждает, чт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величина спроса определяется предложение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спрос зависит от предложения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величина спроса прямо пропорциональна цене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чем выше цена товара, тем меньше величина спроса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Общечеловеческой морали не соответствуют принципы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мораль – всё то, что служит интересам большинств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мораль – критерий добра и зл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мораль всегда гуманистичн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моральные принципы – явление историческое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«Решающая роль в познании принадлежит чувственному опыту», - считали философы- __________________________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Отражение предметов и их свойств, непосредственно воздействующих на органы чувств, в виде целостного образа – это 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Стадия общественного развития, когда информатика, компьютеры и микроэлектроника определяют и преобразуют всю социальную систему и изменяют коренным образом механизм общественного развития, носит название ____________ общества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Преобразование, изменение, переустройство какой-либо стороны общественной жизни, не уничтожающее основ существующей социальной структуры, называется _____________________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900" w:right="56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Сфера взаимодействия природы и общества, в которой люди на основе познанных законов направляют и контролируют ход природных процессов в соответствии со своими потребностями и возможностями природы, называется ___________________.</w:t>
      </w:r>
    </w:p>
    <w:p>
      <w:pPr>
        <w:pStyle w:val="Normal"/>
        <w:jc w:val="center"/>
        <w:rPr/>
      </w:pPr>
      <w:r>
        <w:rPr>
          <w:sz w:val="26"/>
        </w:rPr>
        <w:t xml:space="preserve">ЗАОЧНЫЙ ТУР </w:t>
      </w:r>
      <w:r>
        <w:rPr>
          <w:sz w:val="26"/>
          <w:lang w:val="en-US"/>
        </w:rPr>
        <w:t>III</w:t>
      </w:r>
      <w:r>
        <w:rPr>
          <w:sz w:val="26"/>
        </w:rPr>
        <w:t xml:space="preserve"> (ЗАКЛЮЧИТЕЛЬНОГО) ЭТАПА ОЛИМПИАДЫ ПО ПРАВУ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right="-1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ЛАНК ОТВЕТОВ</w:t>
      </w:r>
    </w:p>
    <w:p>
      <w:pPr>
        <w:pStyle w:val="Heading5"/>
        <w:rPr/>
      </w:pPr>
      <w:r>
        <w:rPr>
          <w:u w:val="single"/>
        </w:rPr>
        <w:t>_____________</w:t>
      </w:r>
    </w:p>
    <w:p>
      <w:pPr>
        <w:pStyle w:val="Normal"/>
        <w:jc w:val="center"/>
        <w:rPr/>
      </w:pPr>
      <w:r>
        <w:rPr/>
        <w:t>(класс)</w:t>
      </w:r>
    </w:p>
    <w:p>
      <w:pPr>
        <w:pStyle w:val="Normal"/>
        <w:jc w:val="center"/>
        <w:rPr/>
      </w:pPr>
      <w:r>
        <w:rPr/>
        <w:t xml:space="preserve">(Возможны только единичные правильные ответы. Слова вписывать печатными буквами. Время выполнения заданий - </w:t>
      </w:r>
      <w:r>
        <w:rPr>
          <w:u w:val="single"/>
        </w:rPr>
        <w:t>90 минут</w:t>
      </w:r>
      <w:r>
        <w:rPr/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720"/>
        <w:gridCol w:w="1512"/>
        <w:gridCol w:w="2988"/>
      </w:tblGrid>
      <w:tr>
        <w:trPr>
          <w:trHeight w:val="2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прос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>
          <w:trHeight w:val="2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tbl>
      <w:tblPr>
        <w:tblW w:w="96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720"/>
        <w:gridCol w:w="1512"/>
        <w:gridCol w:w="2988"/>
      </w:tblGrid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прос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tbl>
      <w:tblPr>
        <w:tblW w:w="96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720"/>
        <w:gridCol w:w="1512"/>
        <w:gridCol w:w="29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прос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left="360" w:hanging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0:27:00Z</dcterms:created>
  <dc:creator>User</dc:creator>
  <dc:description/>
  <dc:language>en-US</dc:language>
  <cp:lastModifiedBy>USER</cp:lastModifiedBy>
  <dcterms:modified xsi:type="dcterms:W3CDTF">2005-12-14T05:17:00Z</dcterms:modified>
  <cp:revision>64</cp:revision>
  <dc:subject/>
  <dc:title>ЗАОЧНЫЙ ЭТАП ОЛИМПИАДЫ ПО ОБЩЕСТВОЗНАНИЮ 9 КЛАСС</dc:title>
</cp:coreProperties>
</file>