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очный тур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заключительного) этапа олимпиады по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тест</w:t>
      </w:r>
    </w:p>
    <w:p>
      <w:pPr>
        <w:pStyle w:val="Normal"/>
        <w:tabs>
          <w:tab w:val="clear" w:pos="708"/>
          <w:tab w:val="left" w:pos="-720" w:leader="none"/>
        </w:tabs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 познавательным психическим процессам относятс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ображение и мышление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оля и мыш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ображение и воля.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ецептор – это…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иноним анализатора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пециализированная нервная клетка, преобразующая физический стимул в нервный импульс;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лостный механизм, состоящий из нервных клеток, проводящих путей, мозгового центра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ензитивный период развития каких-либо психических функций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более благоприятный период их развит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 имеет особого значения для развит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именее благоприятный для развит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ечь, характеризующаяся развёрнутой формой и отсутствием неречевых компонентов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исьменна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онологическа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иалогическа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войство ощущений, при котором сенсорный опыт, связанный с одной модальностью, возникает под действием стимула другой модальности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енсибилизац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инестез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нтерференция.</w:t>
      </w:r>
    </w:p>
    <w:p>
      <w:pPr>
        <w:pStyle w:val="Normal"/>
        <w:tabs>
          <w:tab w:val="clear" w:pos="708"/>
          <w:tab w:val="left" w:pos="-720" w:leader="none"/>
        </w:tabs>
        <w:ind w:hanging="18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 какой категории можно отнести следующие чувства: сомнение, любознательность, чувство нового?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эстетическ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теллектуальные; 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ксические.</w:t>
      </w:r>
    </w:p>
    <w:p>
      <w:pPr>
        <w:pStyle w:val="Normal"/>
        <w:tabs>
          <w:tab w:val="clear" w:pos="708"/>
          <w:tab w:val="left" w:pos="-720" w:leader="none"/>
        </w:tabs>
        <w:ind w:hanging="18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В общении расстояние между собеседниками до 50 см соответствует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й зон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личностной зон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нтимной зоне.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Речь, в норме, не присущая людям старше дошкольного возраста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гоцентрическая; 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онологическая;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ффективна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Наименее осознаваемые мотивы человека, связанные с удовлетворением его потребностей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клонности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лечен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желан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Учение является ведущим видом деятельности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младшем школьном возраст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одростковом возраст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юношеском возрасте.</w:t>
      </w:r>
    </w:p>
    <w:p>
      <w:pPr>
        <w:pStyle w:val="Normal"/>
        <w:tabs>
          <w:tab w:val="clear" w:pos="708"/>
          <w:tab w:val="left" w:pos="-720" w:leader="none"/>
        </w:tabs>
        <w:ind w:hanging="18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Апатия проявляется в…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ремлении быть в центре вниман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особности сочувствовать, переживат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тере интереса к себе и окружающим.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/>
        <w:t>12. Процесс приспособления к изменившимся условиям восприятия, например, к темноте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выкан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чувствительности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8" w:hanging="0"/>
        <w:jc w:val="both"/>
        <w:rPr>
          <w:sz w:val="28"/>
          <w:szCs w:val="28"/>
        </w:rPr>
      </w:pPr>
      <w:r>
        <w:rPr>
          <w:sz w:val="28"/>
          <w:szCs w:val="28"/>
        </w:rPr>
        <w:t>13. Человек, достигающий равновесия между интроверсией и экстраверсией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мбидекстр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мбиверт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ндрогин /биполярный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Кризис утери непосредственности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ый кризис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иографический кризис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кризис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В буквальном смысле означает – совершенствование, очищение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атаклизм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тарсис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атаболизм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/>
        <w:t>16.Особенность личности человека, заключающаяся в склонности изменять поведение, мнения, отношения, действия под давлением группы: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мфортность;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нформность;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даптац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Состояние, характеризующееся подавленным настроением, чувством отчаяния, уменьшением активности, пессимизмом, печалью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утизм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патия;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пресс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Период развития человека до рождения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натальный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родышевый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эмбриональный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Специфическая форма целенаправленной активности, присущая человеку и направленная на удовлетворение потребностей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веден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итальная активность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За работу сложных мыслительных функций отвечают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тылочные отделы головного мозг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корковые отделы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обные отделы мозга.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 Подпороговое восприятие это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сприятие слабых стимулов, которые не осознаютс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вышенная чувствительность анализатор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ниженная чувствительность анализатор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. Совокупность приемов, облегчающих запоминание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вторен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немоник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поминание по смыслу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Чрезмерное стремление компенсировать свою неполноценность (по К.Юнгу)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мплекс превосходств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амоактуализац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ания велич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. Термин, обозначающий довольно устойчивые, упрощенные обобщения относительно группы или класса людей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убежден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ереотип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становк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8"/>
          <w:szCs w:val="28"/>
        </w:rPr>
        <w:t>25. Приписывание другому человеку собственных черт, эмоций, отношений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екц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вязыван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эффект стереотип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 То, что реализует человеческую потребность и выступает в качестве образа конечного результата деятельности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отив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цел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дукт деятельности.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 Неудовлетворенность потребности в психологическом и социальном взаимодействии, контактах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сихосоциальная незрелост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сихосоциальная депривац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утизм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/>
        <w:t>28. Способность живых организмов реагировать на биологически значимые воздействия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дражимост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увствительност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осприимчивость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/>
        <w:t>29. Состояние расслабления, снижения напряжения и эмоционального уровня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н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пат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елаксац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. Тип темперамента, характеризующийся низкой сензитивностью, эмоциональной возбудимостью, пониженной тревожностью, повышенной активностью и экстраверсией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легматик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холерик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ланхолик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 Что в большей степени оказывает влияние на развитие человека?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ая сред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иологические факторы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лияют в равной степени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. Эмоциональное состояние, характеризующееся наличием смутных дурных предчувствий, страха, напряжения и беспокойства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гресс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евог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утомление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3. Нормой для ребенка трех лет является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эгоцентризм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эгоизм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льтруизм.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4. Группа, цели деятельности которой замкнуты внутри нее, «работающая только на себя»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ллектив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рпорация;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алая группа.</w:t>
      </w:r>
    </w:p>
    <w:p>
      <w:pPr>
        <w:pStyle w:val="TextBody"/>
        <w:rPr/>
      </w:pPr>
      <w:r>
        <w:rPr/>
        <w:t>35. Механизм самопознания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амоконтрол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амосознан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ефлекс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6. Общее описательное название таких моделей поведения, как эмпатия, дружба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ы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льтруистические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социальные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7. Ощущения движения органов своего тела как результат раздражения проприорецепторов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щущения вестибулярного аппарат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инестезические ощущения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имодальные ощущен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8. Наблюдательность это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ойство личности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ойство мозга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обенность восприят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9. Анатомо-физиологические, врожденные предпосылки развития способностей: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;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даренность;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датки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0. Свойством темперамента является: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равновешенност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вижность;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ласт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машнее задание к очному туру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региональной олимпиады по псих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Тема для углубленного изучения: Мотив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Тема творческого конкурса: «10 лет – не возраст!?...» (10-летнему юбилею олимпиады по психологии посвящ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464" w:hanging="360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ПСИХОЛОГИИ</w:t>
      </w:r>
    </w:p>
    <w:p>
      <w:pPr>
        <w:pStyle w:val="Normal"/>
        <w:jc w:val="center"/>
        <w:rPr/>
      </w:pPr>
      <w:r>
        <w:rPr/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rPr/>
      </w:pPr>
      <w:r>
        <w:rPr/>
        <w:t>БЛАНК ОТВЕТОВ</w:t>
      </w:r>
    </w:p>
    <w:p>
      <w:pPr>
        <w:pStyle w:val="Normal"/>
        <w:ind w:left="36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5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39"/>
        <w:gridCol w:w="1440"/>
        <w:gridCol w:w="144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21:00Z</dcterms:created>
  <dc:creator>user</dc:creator>
  <dc:description/>
  <dc:language>en-US</dc:language>
  <cp:lastModifiedBy>USER</cp:lastModifiedBy>
  <dcterms:modified xsi:type="dcterms:W3CDTF">2006-01-12T12:05:00Z</dcterms:modified>
  <cp:revision>16</cp:revision>
  <dc:subject/>
  <dc:title>Психологический тест</dc:title>
</cp:coreProperties>
</file>