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b/>
          <w:bC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6900" cy="2628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/>
          <w:bCs w:val="false"/>
        </w:rPr>
        <w:t>О проведении региональных</w:t>
        <w:br/>
        <w:t>предметных олимпиад школьников</w:t>
        <w:br/>
        <w:t>в 2005/06 учебном го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55115</wp:posOffset>
                </wp:positionH>
                <wp:positionV relativeFrom="page">
                  <wp:posOffset>2205990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.12.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3.7pt;mso-position-vertical-relative:page;margin-left:12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2.12.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54955</wp:posOffset>
                </wp:positionH>
                <wp:positionV relativeFrom="page">
                  <wp:posOffset>2205990</wp:posOffset>
                </wp:positionV>
                <wp:extent cx="124587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3.7pt;mso-position-vertical-relative:page;margin-left:42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/>
      </w:pPr>
      <w:r>
        <w:rPr/>
        <w:t xml:space="preserve">В соответствии с приказом Министерства образования Российской Федерации № 4072 от 30.10.03 «Об утверждении Положения о Всероссийской олимпиаде школьников», решением совета ректоров учреждений высшего профессионального образования Пермской </w:t>
      </w:r>
      <w:r>
        <w:rPr>
          <w:color w:val="000000"/>
        </w:rPr>
        <w:t xml:space="preserve">области от 8 октября 2003 года </w:t>
      </w:r>
    </w:p>
    <w:p>
      <w:pPr>
        <w:pStyle w:val="Normal"/>
        <w:spacing w:lineRule="exact" w:line="360"/>
        <w:ind w:firstLine="567"/>
        <w:jc w:val="both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color w:val="000000"/>
        </w:rPr>
        <w:t xml:space="preserve">Утвердить сроки проведени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школьного)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(муниципального) 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(заключительного) этапов региональных предметных олимпиад школьников в 2005/06 учебном году (приложение 1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>
          <w:color w:val="000000"/>
        </w:rPr>
        <w:t>Утвердить Положение о региональных предметных</w:t>
      </w:r>
      <w:r>
        <w:rPr/>
        <w:t xml:space="preserve"> олимпиадах школьников (приложение 2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/>
        <w:t>Утвердить состав организационного комитета региональной олимпиады школьников (приложение 3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/>
        <w:t>Утвердить закрепление учреждений высшего профессионального образования за региональными олимпиадами (приложение 4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/>
        <w:t xml:space="preserve">Утвердить список школ, имеющих право, согласно Положению о региональных предметных олимпиадах школьников, организовать и провести в 2005/06 учебном году </w:t>
      </w:r>
      <w:r>
        <w:rPr>
          <w:lang w:val="en-US"/>
        </w:rPr>
        <w:t>II</w:t>
      </w:r>
      <w:r>
        <w:rPr/>
        <w:t xml:space="preserve"> (муниципальный) этап предметной олимпиады школьников (приложение 5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/>
        <w:t xml:space="preserve">Утвердить места проведения </w:t>
      </w:r>
      <w:r>
        <w:rPr>
          <w:lang w:val="en-US"/>
        </w:rPr>
        <w:t>III</w:t>
      </w:r>
      <w:r>
        <w:rPr/>
        <w:t xml:space="preserve"> (заключительного) этапа предметных олимпиад школьников в 2005/06 учебном году (приложение 6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/>
        <w:t xml:space="preserve">Утвердить нормативы финансирования </w:t>
      </w:r>
      <w:r>
        <w:rPr>
          <w:lang w:val="en-US"/>
        </w:rPr>
        <w:t>II</w:t>
      </w:r>
      <w:r>
        <w:rPr/>
        <w:t xml:space="preserve"> (муниципального), </w:t>
      </w:r>
      <w:r>
        <w:rPr>
          <w:lang w:val="en-US"/>
        </w:rPr>
        <w:t>III</w:t>
      </w:r>
      <w:r>
        <w:rPr/>
        <w:t xml:space="preserve"> (заключительного) этапов региональных предметных олимпиад школьников и учебно-тренировочных сборов по подготовке команд Пермского края на </w:t>
      </w:r>
      <w:r>
        <w:rPr>
          <w:lang w:val="en-US"/>
        </w:rPr>
        <w:t>IV</w:t>
      </w:r>
      <w:r>
        <w:rPr/>
        <w:t xml:space="preserve"> (Федеральный окружной) и </w:t>
      </w:r>
      <w:r>
        <w:rPr>
          <w:lang w:val="en-US"/>
        </w:rPr>
        <w:t>V</w:t>
      </w:r>
      <w:r>
        <w:rPr/>
        <w:t xml:space="preserve"> (заключительный) этапы Всероссийских олимпиад школьников (приложение 7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/>
        <w:t>Руководителям муниципальных органов управления образованием: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567"/>
        <w:jc w:val="both"/>
        <w:rPr/>
      </w:pPr>
      <w:r>
        <w:rPr/>
        <w:t xml:space="preserve">Организовать проведение </w:t>
      </w:r>
      <w:r>
        <w:rPr>
          <w:lang w:val="en-US"/>
        </w:rPr>
        <w:t>I</w:t>
      </w:r>
      <w:r>
        <w:rPr/>
        <w:t xml:space="preserve"> (школьного) и </w:t>
      </w:r>
      <w:r>
        <w:rPr>
          <w:lang w:val="en-US"/>
        </w:rPr>
        <w:t>II</w:t>
      </w:r>
      <w:r>
        <w:rPr/>
        <w:t xml:space="preserve"> (муниципального) этапа региональных олимпиад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567"/>
        <w:jc w:val="both"/>
        <w:rPr/>
      </w:pPr>
      <w:r>
        <w:rPr/>
        <w:t xml:space="preserve">Направить заявки на участие в </w:t>
      </w:r>
      <w:r>
        <w:rPr>
          <w:lang w:val="en-US"/>
        </w:rPr>
        <w:t>III</w:t>
      </w:r>
      <w:r>
        <w:rPr/>
        <w:t xml:space="preserve"> (заключительном) этапе региональных олимпиад в соответствии с Положением и инструктивными письмами о проведении олимпиад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567"/>
        <w:jc w:val="both"/>
        <w:rPr/>
      </w:pPr>
      <w:r>
        <w:rPr/>
        <w:t>Контроль за исполнением данного приказа оставляю за собой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>Председатель департамента</w:t>
        <w:tab/>
        <w:tab/>
        <w:tab/>
        <w:tab/>
        <w:tab/>
        <w:tab/>
        <w:t>А.Л.Зими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4887" w:right="-1" w:firstLine="567"/>
        <w:jc w:val="both"/>
        <w:rPr/>
      </w:pPr>
      <w:r>
        <w:rPr/>
        <w:tab/>
        <w:tab/>
        <w:tab/>
        <w:tab/>
        <w:tab/>
        <w:tab/>
        <w:t>Приложение 1 к приказу</w:t>
      </w:r>
    </w:p>
    <w:p>
      <w:pPr>
        <w:pStyle w:val="Normal"/>
        <w:ind w:left="8637" w:right="-1" w:firstLine="567"/>
        <w:jc w:val="both"/>
        <w:rPr/>
      </w:pPr>
      <w:r>
        <w:rPr/>
        <w:t xml:space="preserve">департамента образования </w:t>
      </w:r>
    </w:p>
    <w:p>
      <w:pPr>
        <w:pStyle w:val="Normal"/>
        <w:ind w:left="4887" w:right="-1" w:firstLine="567"/>
        <w:jc w:val="both"/>
        <w:rPr/>
      </w:pPr>
      <w:r>
        <w:rPr/>
        <w:tab/>
        <w:tab/>
        <w:tab/>
        <w:tab/>
        <w:tab/>
        <w:tab/>
        <w:t>от «2» декабря 2005 г. № 310</w:t>
      </w:r>
    </w:p>
    <w:p>
      <w:pPr>
        <w:pStyle w:val="Normal"/>
        <w:ind w:right="-1" w:firstLine="567"/>
        <w:jc w:val="center"/>
        <w:rPr/>
      </w:pPr>
      <w:r>
        <w:rPr/>
      </w:r>
    </w:p>
    <w:p>
      <w:pPr>
        <w:pStyle w:val="Normal"/>
        <w:ind w:right="-1" w:firstLine="567"/>
        <w:jc w:val="center"/>
        <w:rPr/>
      </w:pPr>
      <w:r>
        <w:rPr>
          <w:b/>
        </w:rPr>
        <w:t xml:space="preserve">Сроки </w:t>
      </w:r>
      <w:r>
        <w:rPr>
          <w:b/>
          <w:lang w:val="en-US"/>
        </w:rPr>
        <w:t>I</w:t>
      </w:r>
      <w:r>
        <w:rPr>
          <w:b/>
        </w:rPr>
        <w:t xml:space="preserve"> (школьного), </w:t>
      </w:r>
      <w:r>
        <w:rPr>
          <w:b/>
          <w:lang w:val="en-US"/>
        </w:rPr>
        <w:t>II</w:t>
      </w:r>
      <w:r>
        <w:rPr>
          <w:b/>
        </w:rPr>
        <w:t xml:space="preserve"> (муниципального) </w:t>
      </w:r>
    </w:p>
    <w:p>
      <w:pPr>
        <w:pStyle w:val="Normal"/>
        <w:ind w:right="-1" w:firstLine="567"/>
        <w:jc w:val="center"/>
        <w:rPr/>
      </w:pPr>
      <w:r>
        <w:rPr>
          <w:b/>
        </w:rPr>
        <w:t xml:space="preserve">и </w:t>
      </w:r>
      <w:r>
        <w:rPr>
          <w:b/>
          <w:lang w:val="en-US"/>
        </w:rPr>
        <w:t>III</w:t>
      </w:r>
      <w:r>
        <w:rPr>
          <w:b/>
        </w:rPr>
        <w:t xml:space="preserve"> (заключительного) этапов региональных олимпиад школьников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в 2005/06 учебном году</w:t>
      </w:r>
    </w:p>
    <w:tbl>
      <w:tblPr>
        <w:tblW w:w="154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160"/>
        <w:gridCol w:w="1471"/>
        <w:gridCol w:w="2420"/>
        <w:gridCol w:w="2786"/>
        <w:gridCol w:w="2941"/>
      </w:tblGrid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лимпиад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Школь- ный эта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-</w:t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ный этап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rPr/>
            </w:pPr>
            <w:r>
              <w:rPr/>
              <w:t xml:space="preserve">Заключительный </w:t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" w:hanging="0"/>
              <w:rPr>
                <w:bCs/>
              </w:rPr>
            </w:pPr>
            <w:r>
              <w:rPr>
                <w:bCs/>
              </w:rPr>
              <w:t>Заочный ту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ные 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Биолог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9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6-19 январ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Географ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 дека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3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5-28 январ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Геолог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––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7-9 апре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Журналисти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дека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 января 2006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––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-17 марта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остранные язы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 дека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3 января 2006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6-18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формати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9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6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7-20 январ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стор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9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3-25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Лесовед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9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––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3-14 марта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Литерату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6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3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9-11 марта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Математи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9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0-13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Медиц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дека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 января 2006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––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-17 марта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бществозн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дека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 января 2006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––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8-20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сновы предпринимательской деятельности и потребительских знаний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кт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––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9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раво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9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6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-5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сихолог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ноябр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 дека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3 января 2006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0-12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Русский язык и литература для учащихся национальных шко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ноябр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январь 2006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––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Март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Русский язы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9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6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-4 марта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Технолог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 дека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5 декабря 2005 г. – 16 января 2006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7 февраля - 2 марта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Физи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 дека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3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0 января – 2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Физическая культу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6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––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-17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Хим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9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6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3-26 январ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Эколог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ноябр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6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5 декабря 2005 г. – 15 января 2006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6-10 февраля 2006 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Экономи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6 ноября 2005 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3 декабря 2005 г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0-12 февраля 2006 г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>Приложение 2</w:t>
      </w:r>
    </w:p>
    <w:p>
      <w:pPr>
        <w:pStyle w:val="Normal"/>
        <w:ind w:right="-1" w:firstLine="567"/>
        <w:jc w:val="both"/>
        <w:rPr/>
      </w:pPr>
      <w:r>
        <w:rPr/>
        <w:tab/>
        <w:tab/>
        <w:tab/>
        <w:tab/>
        <w:tab/>
        <w:tab/>
        <w:t xml:space="preserve">к приказу департамента образования 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>от «2» декабря 2005 г. № 310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Положение </w:t>
      </w:r>
    </w:p>
    <w:p>
      <w:pPr>
        <w:pStyle w:val="Normal"/>
        <w:ind w:right="-1" w:firstLine="567"/>
        <w:jc w:val="center"/>
        <w:rPr>
          <w:b/>
          <w:b/>
          <w:sz w:val="32"/>
        </w:rPr>
      </w:pPr>
      <w:r>
        <w:rPr>
          <w:b/>
          <w:sz w:val="32"/>
        </w:rPr>
        <w:t>о региональной олимпиаде школьников</w:t>
      </w:r>
    </w:p>
    <w:p>
      <w:pPr>
        <w:pStyle w:val="Normal"/>
        <w:ind w:right="-1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firstLine="567"/>
        <w:rPr/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right="-1" w:firstLine="567"/>
        <w:jc w:val="both"/>
        <w:rPr/>
      </w:pPr>
      <w:r>
        <w:rPr/>
        <w:t>1.1. Настоящее Положение о региональной олимпиаде школьников определяет статус, цели и задачи региональной олимпиады школьников (далее – Олимпиада), ее организационно-методическое обеспечение, порядок участия в олимпиаде и определения победителей, порядок ее проведения и финансирования.</w:t>
      </w:r>
    </w:p>
    <w:p>
      <w:pPr>
        <w:pStyle w:val="Normal"/>
        <w:ind w:right="-1" w:firstLine="567"/>
        <w:jc w:val="both"/>
        <w:rPr/>
      </w:pPr>
      <w:r>
        <w:rPr/>
        <w:t>1.2. Основными целями Олимпиады являются:</w:t>
      </w:r>
    </w:p>
    <w:p>
      <w:pPr>
        <w:pStyle w:val="Normal"/>
        <w:ind w:right="-1" w:firstLine="567"/>
        <w:jc w:val="both"/>
        <w:rPr/>
      </w:pPr>
      <w:r>
        <w:rPr/>
        <w:noBreakHyphen/>
        <w:t xml:space="preserve"> </w:t>
      </w:r>
      <w:r>
        <w:rPr/>
        <w:t>пропаганда научных знаний и развитие у учащихся интереса к учебной деятельности;</w:t>
      </w:r>
    </w:p>
    <w:p>
      <w:pPr>
        <w:pStyle w:val="Normal"/>
        <w:ind w:right="-1" w:firstLine="567"/>
        <w:jc w:val="both"/>
        <w:rPr/>
      </w:pPr>
      <w:r>
        <w:rPr/>
        <w:noBreakHyphen/>
        <w:t xml:space="preserve"> </w:t>
      </w:r>
      <w:r>
        <w:rPr/>
        <w:t>развитие познавательных форм работы с одаренной учащейся молодежью;</w:t>
      </w:r>
    </w:p>
    <w:p>
      <w:pPr>
        <w:pStyle w:val="Normal"/>
        <w:ind w:right="-1" w:firstLine="567"/>
        <w:jc w:val="both"/>
        <w:rPr/>
      </w:pPr>
      <w:r>
        <w:rPr/>
        <w:noBreakHyphen/>
        <w:t xml:space="preserve"> </w:t>
      </w:r>
      <w:r>
        <w:rPr/>
        <w:t>выявление одаренных и талантливых учащихся, их дальнейшего интеллектуального развития и профессиональной ориентации.</w:t>
      </w:r>
    </w:p>
    <w:p>
      <w:pPr>
        <w:pStyle w:val="Normal"/>
        <w:ind w:right="-1" w:firstLine="567"/>
        <w:jc w:val="both"/>
        <w:rPr/>
      </w:pPr>
      <w:r>
        <w:rPr/>
        <w:t>1.3. Олимпиада проводится ежегодно департаментом образования Пермской области, советом ректоров учреждений высшего профессионального образования Пермской области, муниципальными органами управления образованием, общеобразовательными учреждениями.</w:t>
      </w:r>
    </w:p>
    <w:p>
      <w:pPr>
        <w:pStyle w:val="Normal"/>
        <w:ind w:right="-1" w:firstLine="567"/>
        <w:jc w:val="both"/>
        <w:rPr/>
      </w:pPr>
      <w:r>
        <w:rPr/>
        <w:t>1.4. Олимпиада включает в себя:</w:t>
      </w:r>
    </w:p>
    <w:p>
      <w:pPr>
        <w:pStyle w:val="Normal"/>
        <w:ind w:right="-1" w:firstLine="567"/>
        <w:jc w:val="both"/>
        <w:rPr/>
      </w:pPr>
      <w:r>
        <w:rPr/>
        <w:t xml:space="preserve">1.4.1. олимпиады по предметам, включенным в федеральный перечень в качестве </w:t>
      </w:r>
      <w:r>
        <w:rPr>
          <w:lang w:val="en-US"/>
        </w:rPr>
        <w:t>III</w:t>
      </w:r>
      <w:r>
        <w:rPr/>
        <w:t xml:space="preserve"> этапа Всероссийской олимпиады школьников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1"/>
      </w:tblGrid>
      <w:tr>
        <w:trPr/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биологии;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основам предпринимательской дея-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географии;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льности и потребительских знаний;</w:t>
            </w:r>
          </w:p>
        </w:tc>
      </w:tr>
      <w:tr>
        <w:trPr>
          <w:trHeight w:val="235" w:hRule="atLeast"/>
        </w:trPr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иностранным языкам 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праву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</w:t>
            </w:r>
            <w:r>
              <w:rPr/>
              <w:t>(английскому, немецкому,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русскому языку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    </w:t>
            </w:r>
            <w:r>
              <w:rPr/>
              <w:t>французскому);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технологии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информатике;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физике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истории;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физической культуре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литературе;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химии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математике;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экологии;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обществознанию;</w:t>
            </w:r>
          </w:p>
        </w:tc>
        <w:tc>
          <w:tcPr>
            <w:tcW w:w="5161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экономике;</w:t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  <w:t xml:space="preserve">1.4.2. олимпиады, проводимые </w:t>
      </w:r>
      <w:r>
        <w:rPr>
          <w:color w:val="000000"/>
        </w:rPr>
        <w:t xml:space="preserve">учреждениями высшего профессионального образования: журналистика; психология, лесоведение, геология, медицина; </w:t>
      </w:r>
    </w:p>
    <w:p>
      <w:pPr>
        <w:pStyle w:val="Normal"/>
        <w:ind w:right="-1" w:firstLine="567"/>
        <w:jc w:val="both"/>
        <w:rPr/>
      </w:pPr>
      <w:r>
        <w:rPr/>
        <w:t>1.4.3. олимпиады по русскому языку и литературе для учащихся национальных школ; базовому курсу информатики для учащихся 8-9 классов.</w:t>
      </w:r>
    </w:p>
    <w:p>
      <w:pPr>
        <w:pStyle w:val="Normal"/>
        <w:ind w:right="-1" w:firstLine="567"/>
        <w:jc w:val="both"/>
        <w:rPr/>
      </w:pPr>
      <w:r>
        <w:rPr/>
        <w:t xml:space="preserve">1.5. В данном Положении </w:t>
      </w:r>
      <w:r>
        <w:rPr>
          <w:lang w:val="en-US"/>
        </w:rPr>
        <w:t>I</w:t>
      </w:r>
      <w:r>
        <w:rPr/>
        <w:t xml:space="preserve"> (школьный), </w:t>
      </w:r>
      <w:r>
        <w:rPr>
          <w:lang w:val="en-US"/>
        </w:rPr>
        <w:t>II</w:t>
      </w:r>
      <w:r>
        <w:rPr/>
        <w:t xml:space="preserve"> (муниципальный) и </w:t>
      </w:r>
      <w:r>
        <w:rPr>
          <w:lang w:val="en-US"/>
        </w:rPr>
        <w:t>III</w:t>
      </w:r>
      <w:r>
        <w:rPr/>
        <w:t xml:space="preserve"> (заключительный) этапы региональной Олимпиады соответствуют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этапам Всероссийской предметной олимпиады школьников.</w:t>
      </w:r>
    </w:p>
    <w:p>
      <w:pPr>
        <w:pStyle w:val="Normal"/>
        <w:ind w:left="3600" w:right="-1" w:firstLine="720"/>
        <w:jc w:val="both"/>
        <w:rPr/>
      </w:pPr>
      <w:r>
        <w:rPr/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Порядок организации и проведения олимпиады.</w:t>
      </w:r>
    </w:p>
    <w:p>
      <w:pPr>
        <w:pStyle w:val="Normal"/>
        <w:ind w:right="-1" w:firstLine="567"/>
        <w:jc w:val="both"/>
        <w:rPr/>
      </w:pPr>
      <w:r>
        <w:rPr/>
        <w:t>2.1. Олимпиада проводится в три этапа:</w:t>
      </w:r>
    </w:p>
    <w:p>
      <w:pPr>
        <w:pStyle w:val="Normal"/>
        <w:ind w:right="-1" w:firstLine="567"/>
        <w:jc w:val="both"/>
        <w:rPr/>
      </w:pPr>
      <w:r>
        <w:rPr/>
        <w:t xml:space="preserve">– </w:t>
      </w:r>
      <w:r>
        <w:rPr/>
        <w:t>первый этап – школьный, организуется и проводится образовательными учреждениями по заданиям, разработанным муниципальными предметными жюри;</w:t>
      </w:r>
    </w:p>
    <w:p>
      <w:pPr>
        <w:pStyle w:val="Normal"/>
        <w:ind w:right="-1" w:firstLine="567"/>
        <w:jc w:val="both"/>
        <w:rPr/>
      </w:pPr>
      <w:r>
        <w:rPr/>
        <w:t xml:space="preserve">– </w:t>
      </w:r>
      <w:r>
        <w:rPr/>
        <w:t>второй этап – муниципальный, организуется и проводится муниципальными органами управления образованием по заданиям, разработанным региональным предметным жюри;</w:t>
      </w:r>
    </w:p>
    <w:p>
      <w:pPr>
        <w:pStyle w:val="Normal"/>
        <w:ind w:right="-1" w:firstLine="567"/>
        <w:jc w:val="both"/>
        <w:rPr/>
      </w:pPr>
      <w:r>
        <w:rPr/>
        <w:t xml:space="preserve">– </w:t>
      </w:r>
      <w:r>
        <w:rPr/>
        <w:t>третий этап – заключительный (региональный), организуется и проводится департаментом образования по заданиям, разработанным федеральными предметными комиссиями и региональным предметным жюри (в случае необходимости).</w:t>
      </w:r>
    </w:p>
    <w:p>
      <w:pPr>
        <w:pStyle w:val="Normal"/>
        <w:ind w:right="-1" w:firstLine="567"/>
        <w:jc w:val="both"/>
        <w:rPr/>
      </w:pPr>
      <w:r>
        <w:rPr/>
        <w:t>2.2. Количество и состав участников первого и второго этапа определяются проводящими их образовательными учреждениями и органами управления образованием.</w:t>
      </w:r>
    </w:p>
    <w:p>
      <w:pPr>
        <w:pStyle w:val="Normal"/>
        <w:ind w:right="-1" w:firstLine="567"/>
        <w:jc w:val="both"/>
        <w:rPr/>
      </w:pPr>
      <w:r>
        <w:rPr/>
        <w:t>2.3. Олимпиады, проводящиеся в районах г.Перми, приравниваются по статусу ко второму этапу олимпиады при условии их проведения в соответствиями с требованиями данного положения. При этом сводная команда г.Перми на каждую из олимпиад формируется муниципальным комитетом по образованию и науке администрации г.Перми в рамках консолидированной квоты для муниципального образования «город Пермь».</w:t>
      </w:r>
    </w:p>
    <w:p>
      <w:pPr>
        <w:pStyle w:val="Normal"/>
        <w:ind w:right="-1" w:firstLine="567"/>
        <w:jc w:val="both"/>
        <w:rPr/>
      </w:pPr>
      <w:r>
        <w:rPr/>
        <w:t>2.4. Сроки, даты и место проведения третьего этапа устанавливаются департаментом образования по представлению предметных оргкомитетов.</w:t>
      </w:r>
    </w:p>
    <w:p>
      <w:pPr>
        <w:pStyle w:val="Normal"/>
        <w:ind w:right="-1" w:firstLine="567"/>
        <w:jc w:val="both"/>
        <w:rPr/>
      </w:pPr>
      <w:r>
        <w:rPr/>
        <w:t>2.5. Количественный состав участников очных туров олимпиады (в случае проведения заочного тура) определяется жюри.</w:t>
      </w:r>
    </w:p>
    <w:p>
      <w:pPr>
        <w:pStyle w:val="Normal"/>
        <w:ind w:right="-1" w:firstLine="567"/>
        <w:jc w:val="both"/>
        <w:rPr/>
      </w:pPr>
      <w:r>
        <w:rPr/>
        <w:t xml:space="preserve">2.5. В целях подготовки сборных команд Пермской области для участия в </w:t>
      </w:r>
      <w:r>
        <w:rPr>
          <w:lang w:val="en-US"/>
        </w:rPr>
        <w:t>IV</w:t>
      </w:r>
      <w:r>
        <w:rPr/>
        <w:t xml:space="preserve"> (федеральном окружном) и </w:t>
      </w:r>
      <w:r>
        <w:rPr>
          <w:lang w:val="en-US"/>
        </w:rPr>
        <w:t>V</w:t>
      </w:r>
      <w:r>
        <w:rPr/>
        <w:t xml:space="preserve"> (заключительном) этапах Всероссийской олимпиады школьников (далее – сборные команды) департамент образования ежегодно проводит зимние и летние учебно-тренировочные и учебно-квалификационные сборы кандидатов в сборные команды Пермской области.</w:t>
      </w:r>
    </w:p>
    <w:p>
      <w:pPr>
        <w:pStyle w:val="Normal"/>
        <w:ind w:right="-1" w:firstLine="567"/>
        <w:jc w:val="both"/>
        <w:rPr/>
      </w:pPr>
      <w:r>
        <w:rPr/>
        <w:t xml:space="preserve">2.6. Даты проведения зимних и летних учебно-тренировочных и учебно-квалификационных сборов, перечень предметов, состав кандидатов в сборные команды Пермской области на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этапы Всероссийской олимпиады школьников утверждаются оргкомитетом региональной олимпиады.</w:t>
      </w:r>
    </w:p>
    <w:p>
      <w:pPr>
        <w:pStyle w:val="Normal"/>
        <w:ind w:right="-1" w:firstLine="567"/>
        <w:jc w:val="both"/>
        <w:rPr/>
      </w:pPr>
      <w:r>
        <w:rPr/>
        <w:t>2.7. Составы сборных команд Пермской области на Всероссийские олимпиады утверждаются приказами департамента образования на основании результатов Олимпиады, учебно-тренировочных и учебно-квалификационных сборов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/>
      </w:pPr>
      <w:r>
        <w:rPr>
          <w:b/>
          <w:u w:val="single"/>
          <w:lang w:val="en-US"/>
        </w:rPr>
        <w:t>III</w:t>
      </w:r>
      <w:r>
        <w:rPr>
          <w:b/>
          <w:u w:val="single"/>
        </w:rPr>
        <w:t>. Порядок организации и проведения олимпиады.</w:t>
      </w:r>
    </w:p>
    <w:p>
      <w:pPr>
        <w:pStyle w:val="Normal"/>
        <w:ind w:right="-1" w:firstLine="567"/>
        <w:jc w:val="both"/>
        <w:rPr/>
      </w:pPr>
      <w:r>
        <w:rPr/>
        <w:t>3.1. Для организационно-методического обеспечения проведения олимпиады департаментом образования создается постоянно действующий региональный оргкомитет олимпиады (далее – Оргкомитет). Состав Оргкомитета утверждается приказом департамента образования.</w:t>
      </w:r>
    </w:p>
    <w:p>
      <w:pPr>
        <w:pStyle w:val="Normal"/>
        <w:ind w:right="-1" w:firstLine="567"/>
        <w:jc w:val="both"/>
        <w:rPr/>
      </w:pPr>
      <w:r>
        <w:rPr/>
        <w:t>3.2. Оргкомитет поручает факультетам вузов Пермской области, определенных решением Совета ректоров, формирование предметных оргкомитетов и жюри. Составы предметных оргкомитетов и жюри утверждаются приказом департамента образования.</w:t>
      </w:r>
    </w:p>
    <w:p>
      <w:pPr>
        <w:pStyle w:val="Normal"/>
        <w:ind w:right="-1" w:firstLine="567"/>
        <w:jc w:val="both"/>
        <w:rPr/>
      </w:pPr>
      <w:r>
        <w:rPr/>
        <w:t xml:space="preserve">3.3. Для организационно-методического обеспечен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этапов олимпиады муниципальными органами управления образованием формируются оргкомитеты и жюри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jc w:val="center"/>
        <w:rPr/>
      </w:pPr>
      <w:r>
        <w:rPr>
          <w:b/>
          <w:u w:val="single"/>
          <w:lang w:val="en-US"/>
        </w:rPr>
        <w:t>IV</w:t>
      </w:r>
      <w:r>
        <w:rPr>
          <w:b/>
          <w:u w:val="single"/>
        </w:rPr>
        <w:t>. Функции регионального оргкомитета, предметных оргкомитетов, предметных жюри и кураторов олимпиады.</w:t>
      </w:r>
    </w:p>
    <w:p>
      <w:pPr>
        <w:pStyle w:val="Normal"/>
        <w:ind w:right="-1" w:firstLine="567"/>
        <w:rPr/>
      </w:pPr>
      <w:r>
        <w:rPr/>
        <w:t>4.1. Региональный оргкомитет:</w:t>
      </w:r>
    </w:p>
    <w:p>
      <w:pPr>
        <w:pStyle w:val="Normal"/>
        <w:ind w:right="-1" w:firstLine="567"/>
        <w:jc w:val="both"/>
        <w:rPr/>
      </w:pPr>
      <w:r>
        <w:rPr/>
        <w:t xml:space="preserve">– </w:t>
      </w:r>
      <w:r>
        <w:rPr/>
        <w:t>определяет перечень региональных предметных олимпиад школьников;</w:t>
      </w:r>
    </w:p>
    <w:p>
      <w:pPr>
        <w:pStyle w:val="Normal"/>
        <w:ind w:right="-1" w:firstLine="567"/>
        <w:jc w:val="both"/>
        <w:rPr/>
      </w:pPr>
      <w:r>
        <w:rPr/>
        <w:t xml:space="preserve">– </w:t>
      </w:r>
      <w:r>
        <w:rPr/>
        <w:t xml:space="preserve">осуществляет общее руководство подготовкой и проведением </w:t>
      </w:r>
      <w:r>
        <w:rPr>
          <w:lang w:val="en-US"/>
        </w:rPr>
        <w:t>II</w:t>
      </w:r>
      <w:r>
        <w:rPr/>
        <w:t xml:space="preserve"> (муниципального) и </w:t>
      </w:r>
      <w:r>
        <w:rPr>
          <w:lang w:val="en-US"/>
        </w:rPr>
        <w:t>III</w:t>
      </w:r>
      <w:r>
        <w:rPr/>
        <w:t xml:space="preserve"> (заключительного) этапов олимпиады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определяет порядок и сроки провед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(муниципального)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(заключительного) этапов;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шает спорные вопросы, возникшие в ходе проведения предметных олимпиад;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ссматривает отчеты предметных оргкомитетов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существляет координацию работы предметных оргкомитетов, ведомств, задействованных в проведении региональных олимпиад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по представлению предметных оргкомитетов утверждает составы сборных команд Пермской области для участия в </w:t>
      </w:r>
      <w:r>
        <w:rPr>
          <w:szCs w:val="28"/>
          <w:lang w:val="en-US"/>
        </w:rPr>
        <w:t>IV</w:t>
      </w:r>
      <w:r>
        <w:rPr>
          <w:szCs w:val="28"/>
        </w:rPr>
        <w:t xml:space="preserve"> (федеральном окружном) и </w:t>
      </w:r>
      <w:r>
        <w:rPr>
          <w:szCs w:val="28"/>
          <w:lang w:val="en-US"/>
        </w:rPr>
        <w:t>V</w:t>
      </w:r>
      <w:r>
        <w:rPr>
          <w:szCs w:val="28"/>
        </w:rPr>
        <w:t xml:space="preserve"> (заключительном) этапах Всероссийской олимпиады школьников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4.2. Непосредственное руководство предметной олимпиадой осуществляет оргкомитет предметной олимпиады, который формируется из числа научных работников, преподавателей вузов, педагогов и представителей регионального оргкомитета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4.3. Оргкомитет региональной предметной олимпиады: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пределяет форму и порядок проведения муниципального и регионального этапов, представляет региональному оргкомитету предложения по срокам их проведения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существляет общее руководство подготовкой и проведением муниципального и регионального этапов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анализирует и обобщает итоги региональной предметной олимпиады и представляет содержательный отчет о ее проведении региональному оргкомитету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пределяет персональный состав участников региональной олимпиады на основании заявок и ходатайств муниципальных оргкомитетов предметных олимпиад;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утверждает состав жюри региональной предметной олимпиады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рассматривает и предлагает региональному оргкомитету составы сборных команд учащихся и их руководителей для участия в окружном и заключительном этапах Всероссийской олимпиады школьников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4.4. Региональный и предметные оргкомитеты в своей деятельности руководствуются Положением о Всероссийской олимпиаде школьников и настоящим Положением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4.5. В состав жюри региональной предметной олимпиады включаются преподаватели, аспиранты, студенты вузов, методисты, опытные педагоги, представители предприятий, учреждений, организаций соответствующего профиля, представители органов управления образованием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4.6. Председатель оргкомитета региональной предметной олимпиады, председатель регионального предметного жюри утверждаются приказом департамента образования на основании решения секции проректоров учреждений высшего профессионального образования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4.7. Предметное жюри: 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разрабатывает тексты теоретических и экспериментально-практических заданий для </w:t>
      </w:r>
      <w:r>
        <w:rPr>
          <w:szCs w:val="28"/>
          <w:lang w:val="en-US"/>
        </w:rPr>
        <w:t>II</w:t>
      </w:r>
      <w:r>
        <w:rPr>
          <w:szCs w:val="28"/>
        </w:rPr>
        <w:t xml:space="preserve"> (муниципального)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(заключительного) (в случае необходимости) этапов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роводит проверку письменных работ участников олимпиады, оценивает выполнение устных заданий, результаты экспериментально-практических заданий и учебно-исследовательских работ;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оводит разбор заданий с участниками Олимпиады;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пределяет победителей и распределяет призовые места;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готовит предложения по награждению победителей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определяет именной список учащихся 11 (12) класса, являющихся победителями региональной олимпиады, рекомендуемыми к поступлению в учреждения высшего профессионального образования Пермской области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могут участвовать совместно с региональным оргкомитетом в рассмотрении конфликтных ситуаций, возникающих при проведени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(заключительного) этапа олимпиады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4.8. Председатель оргкомитета региональной предметной олимпиады не может одновременно являться председателем регионального жюри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4.9. Координация работы по проведению региональных олимпиад осуществляется областными учреждениями образования. Закрепление олимпиад за координаторами: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биология, география, информатика, лесоведение, </w:t>
      </w:r>
      <w:r>
        <w:rPr>
          <w:color w:val="000000"/>
          <w:szCs w:val="28"/>
        </w:rPr>
        <w:t>математика, медицина, технология</w:t>
      </w:r>
      <w:r>
        <w:rPr>
          <w:szCs w:val="28"/>
        </w:rPr>
        <w:t>, физика, химия, экология – ГОУ ДОД «Областной эколого-биологический центр»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журналистика, иностранные языки, история, литература, обществознание, основы предпринимательской деятельности и потребительских знаний, право, психология, русский язык, экономика – ГОУДОД «Областной центр развития творчества детей и юношества «Муравейник»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физическая культура – ГОУДОД «Областной центр физической культуры и здоровья»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геология – ГОУДОД «Пермский областной детский центр «Восхождение»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4.10. К функциям кураторов относится: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беспечение финансового сопровождения организации и проведения олимпиады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решение организационных вопросов (питание и проживание участников олимпиады, обеспечение призами, канцтоварами, культурной программой и т.д.);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организация технической работы по организации олимпиад и учебно-тренировочных сборов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одготовка и отправка команд Пермской области для участия в окружных и Всероссийских предметных олимпиадах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тиражирование заданий </w:t>
      </w:r>
      <w:r>
        <w:rPr>
          <w:szCs w:val="28"/>
          <w:lang w:val="en-US"/>
        </w:rPr>
        <w:t>II</w:t>
      </w:r>
      <w:r>
        <w:rPr>
          <w:szCs w:val="28"/>
        </w:rPr>
        <w:t xml:space="preserve"> (муниципального)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(заключительного) этапов олимпиады;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рием отчетов оргкомитетов предметных олимпиад, подготовка аналитических материалов о проведении олимпиад.</w:t>
      </w:r>
    </w:p>
    <w:p>
      <w:pPr>
        <w:pStyle w:val="Normal"/>
        <w:ind w:right="-1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>
          <w:b/>
          <w:u w:val="single"/>
          <w:lang w:val="en-US"/>
        </w:rPr>
        <w:t>V</w:t>
      </w:r>
      <w:r>
        <w:rPr>
          <w:b/>
          <w:u w:val="single"/>
        </w:rPr>
        <w:t>. Участники олимпиады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>5.1. Участниками Олимпиады являются учащиеся общеобразовательных учреждений и учреждений начального профессионального образования в возрасте не свыше 18 лет включительно на день начала Олимпиады. В олимпиаде по геологии допускается участие учащихся учреждений дополнительного образования детей. Учащиеся принимают участие в муниципальном этапе олимпиады в соответствии с территориальной принадлежностью учреждений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2. К участию в Олимпиаде могут быть допущены учащиеся любого класса, имеющие соответствующую подготовку и являющиеся победителями </w:t>
      </w:r>
      <w:r>
        <w:rPr>
          <w:lang w:val="en-US"/>
        </w:rPr>
        <w:t>II</w:t>
      </w:r>
      <w:r>
        <w:rPr/>
        <w:t xml:space="preserve"> (муниципального) этапа олимпиады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3. Участниками региональной олимпиады по </w:t>
      </w:r>
      <w:r>
        <w:rPr>
          <w:b/>
          <w:u w:val="single"/>
        </w:rPr>
        <w:t xml:space="preserve">биологии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биологии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биологии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4. Участниками региональной олимпиады по </w:t>
      </w:r>
      <w:r>
        <w:rPr>
          <w:b/>
          <w:u w:val="single"/>
        </w:rPr>
        <w:t>географии</w:t>
      </w:r>
      <w:r>
        <w:rPr/>
        <w:t xml:space="preserve"> 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8-11 классов образовательных учреждений (две группы: группа учащихся 8-9 классов и группа учащихся 10-11 классов)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групп 8-9 и 10-11 классов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географии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географии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5. Участниками региональной олимпиады </w:t>
      </w:r>
      <w:r>
        <w:rPr>
          <w:b/>
          <w:u w:val="single"/>
        </w:rPr>
        <w:t xml:space="preserve">по геологии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8-11 классов образовательных учреждений (две группы: группа учащихся 8-9 классов и группа учащихся 10-11 классов) – победители </w:t>
      </w:r>
      <w:r>
        <w:rPr>
          <w:lang w:val="en-US"/>
        </w:rPr>
        <w:t>II</w:t>
      </w:r>
      <w:r>
        <w:rPr/>
        <w:t xml:space="preserve"> (муниципального) этапа (по два человека от групп 8-9 и 10-11 классов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геологии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6. Участниками региональной олимпиады по </w:t>
      </w:r>
      <w:r>
        <w:rPr>
          <w:b/>
          <w:u w:val="single"/>
        </w:rPr>
        <w:t xml:space="preserve">журналистике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два человека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журналистике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7. Региональная олимпиада по </w:t>
      </w:r>
      <w:r>
        <w:rPr>
          <w:b/>
          <w:u w:val="single"/>
        </w:rPr>
        <w:t>иностранным языкам</w:t>
      </w:r>
      <w:r>
        <w:rPr/>
        <w:t xml:space="preserve"> состоит из олимпиады по английскому языку, олимпиады по немецкому языку и олимпиады по французскому языку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7.1. Участниками региональной олимпиады по </w:t>
      </w:r>
      <w:r>
        <w:rPr>
          <w:u w:val="single"/>
        </w:rPr>
        <w:t>английскому языку</w:t>
      </w:r>
      <w:r>
        <w:rPr>
          <w:b/>
          <w:u w:val="single"/>
        </w:rPr>
        <w:t xml:space="preserve">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8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по английскому языку (по три человека от групп 8-9 и 10-11 классов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английскому языку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английскому языку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7.2. Участниками региональной олимпиады по </w:t>
      </w:r>
      <w:r>
        <w:rPr>
          <w:u w:val="single"/>
        </w:rPr>
        <w:t>французскому языку</w:t>
      </w:r>
      <w:r>
        <w:rPr>
          <w:b/>
          <w:u w:val="single"/>
        </w:rPr>
        <w:t xml:space="preserve">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8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по французскому языку (по два человека от групп 8-9 и 10-11 классов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французскому языку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французскому языку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7.3. Участниками региональной олимпиады по </w:t>
      </w:r>
      <w:r>
        <w:rPr>
          <w:u w:val="single"/>
        </w:rPr>
        <w:t>немецкому языку</w:t>
      </w:r>
      <w:r>
        <w:rPr>
          <w:b/>
          <w:u w:val="single"/>
        </w:rPr>
        <w:t xml:space="preserve">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8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по немецкому языку (по одному человеку от групп 8-9 и 10-11 классов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немецкому языку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французскому языку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8. Региональная олимпиада по </w:t>
      </w:r>
      <w:r>
        <w:rPr>
          <w:b/>
          <w:u w:val="single"/>
        </w:rPr>
        <w:t xml:space="preserve">информатике </w:t>
      </w:r>
      <w:r>
        <w:rPr/>
        <w:t>состоит из олимпиады по программированию и олимпиады по базовому курсу информатики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8.1. Участниками региональной олимпиады </w:t>
      </w:r>
      <w:r>
        <w:rPr>
          <w:u w:val="single"/>
        </w:rPr>
        <w:t xml:space="preserve">по программированию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10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три человека от группы 10-11 классов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программированию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информатике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8.2. Участниками региональной олимпиады </w:t>
      </w:r>
      <w:r>
        <w:rPr>
          <w:u w:val="single"/>
        </w:rPr>
        <w:t xml:space="preserve">по базовому курсу информатики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8-9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один человек от группы 8-9 классов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базовому курсу информатики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9. Участниками региональной олимпиады по </w:t>
      </w:r>
      <w:r>
        <w:rPr>
          <w:b/>
          <w:u w:val="single"/>
        </w:rPr>
        <w:t xml:space="preserve">истории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 </w:t>
      </w: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истории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истории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10.1. Участниками региональной олимпиады по </w:t>
      </w:r>
      <w:r>
        <w:rPr>
          <w:b/>
          <w:u w:val="single"/>
        </w:rPr>
        <w:t xml:space="preserve">лесоведению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8-11 классов образовательных учреждений – призеры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групп 8-9 и 10-11 классов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лесоведению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>5.10.2. Участники региональной олимпиады по лесоведению представляют исследовательский проект. В случае коллективного проекта его защищает только участник олимпиады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11. Участниками региональной олимпиады по </w:t>
      </w:r>
      <w:r>
        <w:rPr>
          <w:b/>
          <w:u w:val="single"/>
        </w:rPr>
        <w:t>литературе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литературе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литературе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12. Участниками региональной олимпиады по </w:t>
      </w:r>
      <w:r>
        <w:rPr>
          <w:b/>
          <w:u w:val="single"/>
        </w:rPr>
        <w:t>математике</w:t>
      </w:r>
      <w:r>
        <w:rPr/>
        <w:t xml:space="preserve"> 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8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математике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математике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13. Участниками региональной олимпиады по </w:t>
      </w:r>
      <w:r>
        <w:rPr>
          <w:b/>
          <w:u w:val="single"/>
        </w:rPr>
        <w:t xml:space="preserve">медицине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два человека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медицине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14. Участниками региональной олимпиады по </w:t>
      </w:r>
      <w:r>
        <w:rPr>
          <w:b/>
          <w:u w:val="single"/>
        </w:rPr>
        <w:t>обществознанию</w:t>
      </w:r>
      <w:r>
        <w:rPr>
          <w:b/>
        </w:rPr>
        <w:t xml:space="preserve">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одному человека от параллели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обществознанию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обществознанию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15. Участниками региональной олимпиады по </w:t>
      </w:r>
      <w:r>
        <w:rPr>
          <w:b/>
          <w:u w:val="single"/>
        </w:rPr>
        <w:t xml:space="preserve">основам предпринимательской деятельности и потребительских знаний </w:t>
      </w:r>
      <w:r>
        <w:rPr/>
        <w:t>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два человека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основам предпринимательской деятельности и потребительских знаний предыдущего учебного года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основам предпринимательской деятельности и потребительских знаний предыдущего учебного года.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5.16. Участниками региональной олимпиады по </w:t>
      </w:r>
      <w:r>
        <w:rPr>
          <w:b/>
          <w:u w:val="single"/>
        </w:rPr>
        <w:t>праву</w:t>
      </w:r>
      <w:r>
        <w:rPr/>
        <w:t xml:space="preserve"> являются: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а) учащиеся 8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групп 8-9 и 10-11 классов);</w:t>
      </w:r>
    </w:p>
    <w:p>
      <w:pPr>
        <w:pStyle w:val="Normal"/>
        <w:spacing w:lineRule="auto" w:line="237"/>
        <w:ind w:right="-1"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праву предыдущего учебного года;</w:t>
      </w:r>
    </w:p>
    <w:p>
      <w:pPr>
        <w:pStyle w:val="Normal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праву предыдущего учебного года.</w:t>
      </w:r>
    </w:p>
    <w:p>
      <w:pPr>
        <w:pStyle w:val="Normal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ind w:firstLine="567"/>
        <w:jc w:val="both"/>
        <w:rPr/>
      </w:pPr>
      <w:r>
        <w:rPr/>
        <w:t xml:space="preserve">5.17. Участниками региональной олимпиады по </w:t>
      </w:r>
      <w:r>
        <w:rPr>
          <w:b/>
          <w:u w:val="single"/>
        </w:rPr>
        <w:t>психологии</w:t>
      </w:r>
      <w:r>
        <w:rPr/>
        <w:t xml:space="preserve"> являются:</w:t>
      </w:r>
    </w:p>
    <w:p>
      <w:pPr>
        <w:pStyle w:val="Normal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три человека от группы);</w:t>
      </w:r>
    </w:p>
    <w:p>
      <w:pPr>
        <w:pStyle w:val="Normal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психологии предыдущего учебного года.</w:t>
      </w:r>
    </w:p>
    <w:p>
      <w:pPr>
        <w:pStyle w:val="Normal"/>
        <w:ind w:firstLine="567"/>
        <w:jc w:val="both"/>
        <w:rPr/>
      </w:pPr>
      <w:r>
        <w:rPr/>
        <w:t xml:space="preserve">в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ind w:firstLine="567"/>
        <w:jc w:val="both"/>
        <w:rPr/>
      </w:pPr>
      <w:r>
        <w:rPr/>
        <w:t xml:space="preserve">5.18. Участниками региональной олимпиады по </w:t>
      </w:r>
      <w:r>
        <w:rPr>
          <w:b/>
          <w:u w:val="single"/>
        </w:rPr>
        <w:t>русскому языку и литературе для учащихся национальных школ</w:t>
      </w:r>
      <w:r>
        <w:rPr/>
        <w:t xml:space="preserve"> являются:</w:t>
      </w:r>
    </w:p>
    <w:p>
      <w:pPr>
        <w:pStyle w:val="Normal"/>
        <w:ind w:firstLine="567"/>
        <w:jc w:val="both"/>
        <w:rPr/>
      </w:pPr>
      <w:r>
        <w:rPr/>
        <w:t xml:space="preserve">а) учащиеся 8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одному человеку от параллели);</w:t>
      </w:r>
    </w:p>
    <w:p>
      <w:pPr>
        <w:pStyle w:val="Normal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русскому языку и литературе для учащихся национальных школ 2003/04 учебного года.</w:t>
      </w:r>
    </w:p>
    <w:p>
      <w:pPr>
        <w:pStyle w:val="Normal"/>
        <w:ind w:firstLine="567"/>
        <w:jc w:val="both"/>
        <w:rPr/>
      </w:pPr>
      <w:r>
        <w:rPr/>
        <w:t xml:space="preserve">5.19. Участниками региональной олимпиады по </w:t>
      </w:r>
      <w:r>
        <w:rPr>
          <w:b/>
          <w:u w:val="single"/>
        </w:rPr>
        <w:t>русскому языку</w:t>
      </w:r>
      <w:r>
        <w:rPr/>
        <w:t xml:space="preserve"> являются:</w:t>
      </w:r>
    </w:p>
    <w:p>
      <w:pPr>
        <w:pStyle w:val="Normal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русскому языку предыдущего учебного года.</w:t>
      </w:r>
    </w:p>
    <w:p>
      <w:pPr>
        <w:pStyle w:val="Normal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русскому языку предыдущего учебного года.</w:t>
      </w:r>
    </w:p>
    <w:p>
      <w:pPr>
        <w:pStyle w:val="Normal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ind w:firstLine="567"/>
        <w:jc w:val="both"/>
        <w:rPr/>
      </w:pPr>
      <w:r>
        <w:rPr/>
        <w:t xml:space="preserve">5.20.1. Участниками региональной олимпиады по </w:t>
      </w:r>
      <w:r>
        <w:rPr>
          <w:b/>
          <w:u w:val="single"/>
        </w:rPr>
        <w:t xml:space="preserve">технологии </w:t>
      </w:r>
      <w:r>
        <w:rPr/>
        <w:t>являются:</w:t>
      </w:r>
    </w:p>
    <w:p>
      <w:pPr>
        <w:pStyle w:val="Normal"/>
        <w:ind w:firstLine="567"/>
        <w:jc w:val="both"/>
        <w:rPr/>
      </w:pPr>
      <w:r>
        <w:rPr/>
        <w:t xml:space="preserve">а) учащиеся 8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одному человеку от групп «Культура дома, 8-9 классы», «Культура дома, 10-11 класс», «Техника и техническое творчество, 8-9 классы», «Техника и техническое творчество, 10-11 класс»);</w:t>
      </w:r>
    </w:p>
    <w:p>
      <w:pPr>
        <w:pStyle w:val="Normal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технологии предыдущего учебного года;</w:t>
      </w:r>
    </w:p>
    <w:p>
      <w:pPr>
        <w:pStyle w:val="Normal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технологии предыдущего учебного года.</w:t>
      </w:r>
    </w:p>
    <w:p>
      <w:pPr>
        <w:pStyle w:val="Normal"/>
        <w:ind w:firstLine="567"/>
        <w:jc w:val="both"/>
        <w:rPr/>
      </w:pPr>
      <w:r>
        <w:rPr/>
        <w:t>5.20.2. Участники региональной олимпиады по технологии представляют на Олимпиаду проект изделия (продукта).</w:t>
      </w:r>
    </w:p>
    <w:p>
      <w:pPr>
        <w:pStyle w:val="Normal"/>
        <w:ind w:firstLine="567"/>
        <w:jc w:val="both"/>
        <w:rPr/>
      </w:pPr>
      <w:r>
        <w:rPr/>
        <w:t xml:space="preserve">5.21. Участниками региональной олимпиады по </w:t>
      </w:r>
      <w:r>
        <w:rPr>
          <w:b/>
          <w:u w:val="single"/>
        </w:rPr>
        <w:t>физике</w:t>
      </w:r>
      <w:r>
        <w:rPr/>
        <w:t xml:space="preserve"> являются:</w:t>
      </w:r>
    </w:p>
    <w:p>
      <w:pPr>
        <w:pStyle w:val="Normal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физике предыдущего учебного года;</w:t>
      </w:r>
    </w:p>
    <w:p>
      <w:pPr>
        <w:pStyle w:val="Normal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физике предыдущего учебного года;</w:t>
      </w:r>
    </w:p>
    <w:p>
      <w:pPr>
        <w:pStyle w:val="Normal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по физике текущего года более 75% баллов от максимально возможного количества.</w:t>
      </w:r>
    </w:p>
    <w:p>
      <w:pPr>
        <w:pStyle w:val="Normal"/>
        <w:ind w:firstLine="567"/>
        <w:jc w:val="both"/>
        <w:rPr/>
      </w:pPr>
      <w:r>
        <w:rPr/>
        <w:t xml:space="preserve">5.22. Участниками региональной олимпиады по </w:t>
      </w:r>
      <w:r>
        <w:rPr>
          <w:b/>
          <w:u w:val="single"/>
        </w:rPr>
        <w:t>физической культуре</w:t>
      </w:r>
      <w:r>
        <w:rPr/>
        <w:t xml:space="preserve"> являются:</w:t>
      </w:r>
    </w:p>
    <w:p>
      <w:pPr>
        <w:pStyle w:val="Normal"/>
        <w:ind w:firstLine="567"/>
        <w:jc w:val="both"/>
        <w:rPr/>
      </w:pPr>
      <w:r>
        <w:rPr/>
        <w:t xml:space="preserve">а) учащиеся 8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одному юноше и одной девушке от групп 8-9 и 10-11 классов);</w:t>
      </w:r>
    </w:p>
    <w:p>
      <w:pPr>
        <w:pStyle w:val="Normal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физической культуре предыдущего учебного года;</w:t>
      </w:r>
    </w:p>
    <w:p>
      <w:pPr>
        <w:pStyle w:val="Normal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физической культуре предыдущего учебного года.</w:t>
      </w:r>
    </w:p>
    <w:p>
      <w:pPr>
        <w:pStyle w:val="Normal"/>
        <w:ind w:firstLine="567"/>
        <w:jc w:val="both"/>
        <w:rPr/>
      </w:pPr>
      <w:r>
        <w:rPr/>
        <w:t xml:space="preserve">5.23. Участниками региональной олимпиады по </w:t>
      </w:r>
      <w:r>
        <w:rPr>
          <w:b/>
          <w:u w:val="single"/>
        </w:rPr>
        <w:t>химии</w:t>
      </w:r>
      <w:r>
        <w:rPr/>
        <w:t xml:space="preserve"> являются:</w:t>
      </w:r>
    </w:p>
    <w:p>
      <w:pPr>
        <w:pStyle w:val="Normal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три человека от параллели);</w:t>
      </w:r>
    </w:p>
    <w:p>
      <w:pPr>
        <w:pStyle w:val="Normal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химии предыдущего учебного года;</w:t>
      </w:r>
    </w:p>
    <w:p>
      <w:pPr>
        <w:pStyle w:val="Normal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химии предыдущего учебного года.</w:t>
      </w:r>
    </w:p>
    <w:p>
      <w:pPr>
        <w:pStyle w:val="Normal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ind w:firstLine="567"/>
        <w:jc w:val="both"/>
        <w:rPr/>
      </w:pPr>
      <w:r>
        <w:rPr/>
        <w:t xml:space="preserve">5.24.1. Участниками региональной олимпиады по </w:t>
      </w:r>
      <w:r>
        <w:rPr>
          <w:b/>
          <w:u w:val="single"/>
        </w:rPr>
        <w:t>экологии</w:t>
      </w:r>
      <w:r>
        <w:rPr/>
        <w:t xml:space="preserve"> являются:</w:t>
      </w:r>
    </w:p>
    <w:p>
      <w:pPr>
        <w:pStyle w:val="Normal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по одному человеку от параллели);</w:t>
      </w:r>
    </w:p>
    <w:p>
      <w:pPr>
        <w:pStyle w:val="Normal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экологии предыдущего учебного года.</w:t>
      </w:r>
    </w:p>
    <w:p>
      <w:pPr>
        <w:pStyle w:val="Normal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экологии предыдущего учебного года.</w:t>
      </w:r>
    </w:p>
    <w:p>
      <w:pPr>
        <w:pStyle w:val="Normal"/>
        <w:ind w:firstLine="567"/>
        <w:jc w:val="both"/>
        <w:rPr/>
      </w:pPr>
      <w:r>
        <w:rPr/>
        <w:t>5.24.2. Участники региональной олимпиады по экологии представляют экологический проект. В случае коллективного проекта его защищает только участник олимпиады.</w:t>
      </w:r>
    </w:p>
    <w:p>
      <w:pPr>
        <w:pStyle w:val="Normal"/>
        <w:ind w:firstLine="567"/>
        <w:jc w:val="both"/>
        <w:rPr/>
      </w:pPr>
      <w:r>
        <w:rPr/>
        <w:t xml:space="preserve">5.25. Участниками региональной олимпиады по </w:t>
      </w:r>
      <w:r>
        <w:rPr>
          <w:b/>
          <w:u w:val="single"/>
        </w:rPr>
        <w:t>экономике</w:t>
      </w:r>
      <w:r>
        <w:rPr/>
        <w:t xml:space="preserve"> являются:</w:t>
      </w:r>
    </w:p>
    <w:p>
      <w:pPr>
        <w:pStyle w:val="Normal"/>
        <w:ind w:firstLine="567"/>
        <w:jc w:val="both"/>
        <w:rPr/>
      </w:pPr>
      <w:r>
        <w:rPr/>
        <w:t xml:space="preserve">а) учащиеся 9-11 классов образовательных учреждений – победители </w:t>
      </w:r>
      <w:r>
        <w:rPr>
          <w:lang w:val="en-US"/>
        </w:rPr>
        <w:t>II</w:t>
      </w:r>
      <w:r>
        <w:rPr/>
        <w:t xml:space="preserve"> (муниципального) этапа олимпиады (три человека);</w:t>
      </w:r>
    </w:p>
    <w:p>
      <w:pPr>
        <w:pStyle w:val="Normal"/>
        <w:ind w:firstLine="567"/>
        <w:jc w:val="both"/>
        <w:rPr/>
      </w:pPr>
      <w:r>
        <w:rPr/>
        <w:t xml:space="preserve">б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региональной олимпиады по экономике предыдущего учебного года;</w:t>
      </w:r>
    </w:p>
    <w:p>
      <w:pPr>
        <w:pStyle w:val="Normal"/>
        <w:ind w:firstLine="567"/>
        <w:jc w:val="both"/>
        <w:rPr/>
      </w:pPr>
      <w:r>
        <w:rPr/>
        <w:t xml:space="preserve">в) призеры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 </w:t>
      </w:r>
      <w:r>
        <w:rPr>
          <w:lang w:val="en-US"/>
        </w:rPr>
        <w:t>V</w:t>
      </w:r>
      <w:r>
        <w:rPr/>
        <w:t xml:space="preserve"> (заключительного) этапа Всероссийской олимпиады по экономике предыдущего учебного года.</w:t>
      </w:r>
    </w:p>
    <w:p>
      <w:pPr>
        <w:pStyle w:val="Normal"/>
        <w:ind w:firstLine="567"/>
        <w:jc w:val="both"/>
        <w:rPr/>
      </w:pPr>
      <w:r>
        <w:rPr/>
        <w:t xml:space="preserve">г) учащиеся, набравшие на </w:t>
      </w:r>
      <w:r>
        <w:rPr>
          <w:lang w:val="en-US"/>
        </w:rPr>
        <w:t>II</w:t>
      </w:r>
      <w:r>
        <w:rPr/>
        <w:t xml:space="preserve"> (муниципальном) этапе олимпиады текущего года более 75 % баллов от максимально возможного количества.</w:t>
      </w:r>
    </w:p>
    <w:p>
      <w:pPr>
        <w:pStyle w:val="Normal"/>
        <w:ind w:firstLine="567"/>
        <w:jc w:val="both"/>
        <w:rPr/>
      </w:pPr>
      <w:r>
        <w:rPr/>
        <w:t xml:space="preserve">5.26. На правах района имеют право организовывать и проводить </w:t>
      </w:r>
      <w:r>
        <w:rPr>
          <w:lang w:val="en-US"/>
        </w:rPr>
        <w:t>II</w:t>
      </w:r>
      <w:r>
        <w:rPr/>
        <w:t xml:space="preserve"> (муниципальный) этап предметной олимпиады общеобразовательные учреждения, учащиеся которых на соответствующих олимпиадах в течение предыдущих трех лет были награждены не менее чем пятью дипломами (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)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Содержание Олимпиады.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>6.1. Олимпиады могут включать в себя следующие виды заданий: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выполнение практических заданий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выполнение творческих заданий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лабораторные, экспериментальные, практические задачи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написание и защита исследовательских проектов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подготовка и изготовление проекта изделия (продукта)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публичные выступления, монолог, диалог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работа с источниками (анализ документа, текста и т.д.)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теоретические задачи;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noBreakHyphen/>
        <w:t xml:space="preserve"> </w:t>
      </w:r>
      <w:r>
        <w:rPr>
          <w:szCs w:val="28"/>
        </w:rPr>
        <w:t>задания с применением тестовых технологий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>6.2. В случае проведения заочных туров олимпиады их результаты не принимаются в расчет при подведении итогов олимпиады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1. Региональная олимпиада по </w:t>
      </w:r>
      <w:r>
        <w:rPr>
          <w:b/>
          <w:szCs w:val="28"/>
        </w:rPr>
        <w:t>биологии</w:t>
      </w:r>
      <w:r>
        <w:rPr>
          <w:szCs w:val="28"/>
        </w:rPr>
        <w:t xml:space="preserve"> состоит из трех туров. Первый тур – заочный, теоретический (ответы на теоретические вопросы, задания с применением тестовых технологий). Второй тур – очный, теоретический (содержание аналогично первому туру). Третий тур – очный, практический (работа с коллекциями и препаратами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2. Региональная олимпиада по </w:t>
      </w:r>
      <w:r>
        <w:rPr>
          <w:b/>
          <w:szCs w:val="28"/>
        </w:rPr>
        <w:t>географии</w:t>
      </w:r>
      <w:r>
        <w:rPr>
          <w:szCs w:val="28"/>
        </w:rPr>
        <w:t xml:space="preserve"> состоит из трех туров. Первый тур – заочный, теоретический (решение описательных и системных задач, задания с применением тестовых технологий). Второй тур – очный, теоретический (содержание аналогично первому туру). Третий тур – очный (задания с применением тестовых технологий, задания по контурным (бланковым) картам, решение описательных и системных задач, географическое проектирование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3. Региональная олимпиада по </w:t>
      </w:r>
      <w:r>
        <w:rPr>
          <w:b/>
          <w:szCs w:val="28"/>
        </w:rPr>
        <w:t xml:space="preserve">геологии </w:t>
      </w:r>
      <w:r>
        <w:rPr>
          <w:szCs w:val="28"/>
        </w:rPr>
        <w:t>состоит из двух туров. Первый тур – очный, теоретический (теоретические задания, задания с использованием тестовых технологий). Второй тур – очный, практический (работа с коллекциями минералов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4. Региональная олимпиада по </w:t>
      </w:r>
      <w:r>
        <w:rPr>
          <w:b/>
          <w:szCs w:val="28"/>
        </w:rPr>
        <w:t xml:space="preserve">журналистике </w:t>
      </w:r>
      <w:r>
        <w:rPr>
          <w:szCs w:val="28"/>
        </w:rPr>
        <w:t>состоит из двух очных письменных туров (творческие задания, тесты на знание современной общественно-политической ситуации в стране и за рубежом)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6.3.5. Региональная олимпиада </w:t>
      </w:r>
      <w:r>
        <w:rPr>
          <w:b/>
          <w:szCs w:val="28"/>
        </w:rPr>
        <w:t>по иностранным языкам</w:t>
      </w:r>
      <w:r>
        <w:rPr>
          <w:szCs w:val="28"/>
        </w:rPr>
        <w:t xml:space="preserve"> состоит из трех олимпиад: по английскому, немецкому и французскому языкам. Олимпиада по английскому языку состоит из трех туров. Первый тур – заочный, теоретический (задания с применением тестовых технологий по грамматике, лексике, задания на понимание текста). Второй тур – очный, письменный (содержание аналогично первому туру, написание сочинения или статьи на предложенную тему, аудирование). Третий тур – очный, устный (монолог, диалог на предложенную тему). Олимпиады по немецкому и французскому языкам состоят из двух очных туров (содержание аналогично второму и третьему турам олимпиады по английскому языку). К участию во втором туре олимпиады по немецкому и французскому языкам допускаются учащиеся, набравшие наибольшее количество баллов в первом туре; точное количество участников второго тура определяется жюри олимпиады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6. Региональная олимпиада по </w:t>
      </w:r>
      <w:r>
        <w:rPr>
          <w:b/>
          <w:szCs w:val="28"/>
        </w:rPr>
        <w:t xml:space="preserve">информатике </w:t>
      </w:r>
      <w:r>
        <w:rPr>
          <w:szCs w:val="28"/>
        </w:rPr>
        <w:t xml:space="preserve">состоит из двух олимпиад: по программированию и по базовому курсу информатики. Олимпиада по программированию состоит из трех туров (первый – заочный, второй и третий – очные) решения задач по программированию. Региональная олимпиада по базовому курсу информатики состоит из двух очных туров. Первый тур – тестовый, второй - решение задач с применением программных продуктов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 и других программных продуктов. 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6.3.7. Региональная олимпиада по </w:t>
      </w:r>
      <w:r>
        <w:rPr>
          <w:b/>
          <w:szCs w:val="28"/>
        </w:rPr>
        <w:t xml:space="preserve">истории </w:t>
      </w:r>
      <w:r>
        <w:rPr>
          <w:szCs w:val="28"/>
        </w:rPr>
        <w:t>состоит из трех туров. Первый тур – заочный, письменный (выполнение заданий с применением тестовых технологий). Второй тур – очный, письменный (тестовые задания, анализ документов, текстовой и статистической информации). Третий тур – очный, письменный (написание сочинения-эссе на предложенную тему с последующей устной зашитой). К участию в третьем туре допускаются учащиеся, набравшие наибольшее количество баллов во втором туре; точное количество участников третьего тура определяется жюри олимпиады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8. Региональная олимпиада по </w:t>
      </w:r>
      <w:r>
        <w:rPr>
          <w:b/>
          <w:szCs w:val="28"/>
        </w:rPr>
        <w:t xml:space="preserve">лесоведению </w:t>
      </w:r>
      <w:r>
        <w:rPr>
          <w:szCs w:val="28"/>
        </w:rPr>
        <w:t>состоит из трех очных туров. Первый тур – теоретический (ответы на теоретические вопросы, задания с применением тестовых технологий). Второй тур – практический (работа с коллекциями и препаратами). Третий тур – защита исследовательского проекта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6.3.9. Региональная олимпиада по </w:t>
      </w:r>
      <w:r>
        <w:rPr>
          <w:b/>
          <w:bCs/>
          <w:szCs w:val="28"/>
        </w:rPr>
        <w:t>литературе</w:t>
      </w:r>
      <w:r>
        <w:rPr>
          <w:szCs w:val="28"/>
        </w:rPr>
        <w:t xml:space="preserve"> состоит из трех туров. Первый тур – заочный, письменный (задания с применением тестовых технологий по истории и теории литературы). Второй тур – очный, письменный (комплексный анализ художественного текста: интерпретация стихотворного и прозаического произведений). Третий тур – очный, письменный (написание эссе на предложенную тему). К участию в третьем туре допускаются учащиеся, набравшие наибольшее количество баллов во втором туре; точное количество участников третьего тура определяется жюри олимпиады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10. Региональная олимпиада по </w:t>
      </w:r>
      <w:r>
        <w:rPr>
          <w:b/>
          <w:szCs w:val="28"/>
        </w:rPr>
        <w:t xml:space="preserve">математике </w:t>
      </w:r>
      <w:r>
        <w:rPr>
          <w:szCs w:val="28"/>
        </w:rPr>
        <w:t>состоит из одного заочного и двух очных туров (решение теоретических задач по алгебре, геометрии, тригоно</w:t>
      </w:r>
      <w:r>
        <w:rPr>
          <w:color w:val="000000"/>
          <w:szCs w:val="28"/>
        </w:rPr>
        <w:t>метрии и другим разделам математики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11. Региональная олимпиада </w:t>
      </w:r>
      <w:r>
        <w:rPr>
          <w:b/>
          <w:szCs w:val="28"/>
        </w:rPr>
        <w:t xml:space="preserve">по медицине </w:t>
      </w:r>
      <w:r>
        <w:rPr>
          <w:szCs w:val="28"/>
        </w:rPr>
        <w:t>состоит из двух очных туров. Первый тур – теоретический (ответы на теоретические вопросы, задания с применением тестовых технологий). Второй тур – практический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6.3.12. Региональная олимпиада </w:t>
      </w:r>
      <w:r>
        <w:rPr>
          <w:b/>
          <w:szCs w:val="28"/>
        </w:rPr>
        <w:t xml:space="preserve">по обществознанию </w:t>
      </w:r>
      <w:r>
        <w:rPr>
          <w:szCs w:val="28"/>
        </w:rPr>
        <w:t>состоит из двух очных туров. Первый тур – письменный (задания с применением тестовых технологий, решение задач, анализ документов, текстовой и статистической информации). Второй тур – устный (написание сочинения-эссе по одной из предложенных тем с последующим устным рецензированием этого текста оппонентом, самостоятельное оппонирование другим участникам). К участию во втором туре допускаются учащиеся, набравшие наибольшее количество баллов в первом туре; точное количество участников третьего тура определяется жюри олимпиады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13. Региональная олимпиада </w:t>
      </w:r>
      <w:r>
        <w:rPr>
          <w:b/>
          <w:szCs w:val="28"/>
        </w:rPr>
        <w:t xml:space="preserve">по основам предпринимательской деятельности и потребительских знаний </w:t>
      </w:r>
      <w:r>
        <w:rPr>
          <w:szCs w:val="28"/>
        </w:rPr>
        <w:t>состоит из двух очных туров (решение задач по экономике и защите прав потребителя, задания с применением тестовых технологий)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6.3.14. Региональная олимпиада по </w:t>
      </w:r>
      <w:r>
        <w:rPr>
          <w:b/>
          <w:szCs w:val="28"/>
        </w:rPr>
        <w:t xml:space="preserve">праву </w:t>
      </w:r>
      <w:r>
        <w:rPr>
          <w:szCs w:val="28"/>
        </w:rPr>
        <w:t>состоит из трех туров. Первый тур – заочный, письменный (решение задач, задания с применением тестовых технологий). Второй тур – очный, письменный (содержание аналогично первому туру). Третий тур – очный (решение кроссворда и публичное выступление). К участию в третьем туре допускаются учащиеся, набравшие наибольшее количество баллов во втором туре; точное количество участников третьего тура определяется жюри олимпиады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15. Региональная олимпиада по </w:t>
      </w:r>
      <w:r>
        <w:rPr>
          <w:b/>
          <w:szCs w:val="28"/>
        </w:rPr>
        <w:t xml:space="preserve">психологии </w:t>
      </w:r>
      <w:r>
        <w:rPr>
          <w:szCs w:val="28"/>
        </w:rPr>
        <w:t xml:space="preserve">состоит из трех туров. Первый тур – заочный, письменный (решение заданий с применением тестовых технологий, решение теоретических задач, анализ ситуации). Второй тур – очный, устно-письменный (решение кроссворда, психологических задач, представление домашнего задания, анализ видеосюжета). Третий тур – очный, устно-письменный (коммуникативные игры, творческий конкурс). 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16. Региональная олимпиада по </w:t>
      </w:r>
      <w:r>
        <w:rPr>
          <w:b/>
          <w:szCs w:val="28"/>
        </w:rPr>
        <w:t xml:space="preserve">русскому языку </w:t>
      </w:r>
      <w:r>
        <w:rPr>
          <w:szCs w:val="28"/>
        </w:rPr>
        <w:t>состоит из трех туров. Первый тур – заочный, письменный (выполнение заданий с применением тестовых технологий по теории и практике языка). Второй тур – очный, письменный (вопросы и задания, в том числе творческие, по современному русскому языку, стилистике, а также истории языка). Третий тур – очный, устный (публичное выступление, участие в дискуссии на заданную тему). К участию в третьем туре допускаются учащиеся, набравшие во втором туре наибольшее количество баллов (точное количество участников третьего тура определяется жюри олимпиады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17. Региональная олимпиада </w:t>
      </w:r>
      <w:r>
        <w:rPr>
          <w:b/>
          <w:szCs w:val="28"/>
        </w:rPr>
        <w:t xml:space="preserve">по русскому языку и литературе для учащихся национальных школ </w:t>
      </w:r>
      <w:r>
        <w:rPr>
          <w:szCs w:val="28"/>
        </w:rPr>
        <w:t>состоит из двух очных туров (решение заданий с применением тестовых технологий, выполнение различных заданий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18. Региональная олимпиада по </w:t>
      </w:r>
      <w:r>
        <w:rPr>
          <w:b/>
          <w:szCs w:val="28"/>
        </w:rPr>
        <w:t xml:space="preserve">технологии </w:t>
      </w:r>
      <w:r>
        <w:rPr>
          <w:szCs w:val="28"/>
        </w:rPr>
        <w:t>состоит из четырех туров. Первый тур – заочный конкурс проектов по изготовлению изделия (продукта). Второй тур – очный, письменный (теоретические задания с применением тестовых технологий). Третий тур – очный, практический (задания в рамках школьного курса образовательной области «Технология»). Четвертый тур – очный, устный (защита проектов по изготовлению изделия (продукта)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19. Региональная олимпиада по </w:t>
      </w:r>
      <w:r>
        <w:rPr>
          <w:b/>
          <w:szCs w:val="28"/>
        </w:rPr>
        <w:t xml:space="preserve">физике </w:t>
      </w:r>
      <w:r>
        <w:rPr>
          <w:szCs w:val="28"/>
        </w:rPr>
        <w:t>состоит из трех туров. Первый тур – заочный, письменный (решение теоретических задач). Второй тур – очный, письменный (содержание аналогично первому туру). Третий тур – очный, практический (решение экспериментальных задач в лабораторных условиях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20. Региональная олимпиада по </w:t>
      </w:r>
      <w:r>
        <w:rPr>
          <w:b/>
          <w:szCs w:val="28"/>
        </w:rPr>
        <w:t xml:space="preserve">физической культуре </w:t>
      </w:r>
      <w:r>
        <w:rPr>
          <w:szCs w:val="28"/>
        </w:rPr>
        <w:t>состоит из двух очных туров. Первый тур – теоретический (решение заданий с применением тестовых технологий). Второй тур – практический (выполнение спортивных упражнений по игровым видам спорта, легкой атлетике, гимнастике, иным видам спорта на усмотрение жюри олимпиады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21. Региональная олимпиада по </w:t>
      </w:r>
      <w:r>
        <w:rPr>
          <w:b/>
          <w:szCs w:val="28"/>
        </w:rPr>
        <w:t xml:space="preserve">химии </w:t>
      </w:r>
      <w:r>
        <w:rPr>
          <w:szCs w:val="28"/>
        </w:rPr>
        <w:t>состоит из трех туров. Первый тур – заочный, письменный (решение теоретических задач). Второй тур – очный, письменный (содержание аналогично первому туру). Третий тур – очный, практический (решение экспериментальных задач в лабораторных условиях)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6.3.22. Региональная олимпиада по </w:t>
      </w:r>
      <w:r>
        <w:rPr>
          <w:b/>
          <w:szCs w:val="28"/>
        </w:rPr>
        <w:t xml:space="preserve">экологии </w:t>
      </w:r>
      <w:r>
        <w:rPr>
          <w:szCs w:val="28"/>
        </w:rPr>
        <w:t>состоит из четырех туров. Первый тур – заочный конкурс экологических исследовательских проектов. Второй тур – теоретический (ответы на теоретические вопросы, задания с применением тестовых технологий). Третий тур – практический (работа с коллекциями и препаратами). Четвертый тур – устный (защита исследовательских проектов).</w:t>
      </w:r>
    </w:p>
    <w:p>
      <w:pPr>
        <w:pStyle w:val="Normal"/>
        <w:ind w:right="-1" w:firstLine="567"/>
        <w:jc w:val="both"/>
        <w:rPr>
          <w:szCs w:val="28"/>
        </w:rPr>
      </w:pPr>
      <w:r>
        <w:rPr>
          <w:szCs w:val="28"/>
        </w:rPr>
        <w:t xml:space="preserve">6.3.23. Региональная олимпиада по </w:t>
      </w:r>
      <w:r>
        <w:rPr>
          <w:b/>
          <w:szCs w:val="28"/>
        </w:rPr>
        <w:t xml:space="preserve">экономике </w:t>
      </w:r>
      <w:r>
        <w:rPr>
          <w:szCs w:val="28"/>
        </w:rPr>
        <w:t>состоит из трех письменных туров. Первый тур - заочный (задания с применением тестовых технологий, решение экономических задач). Второй тур – письменный (содержание аналогично первому туру). Третий тур – письменный (написание эссе, комментария к статье). К участию в третьем туре допускаются учащиеся, набравшие во втором туре наибольшее количество баллов (точное количество участников второго тура определяется жюри олимпиады).</w:t>
      </w:r>
    </w:p>
    <w:p>
      <w:pPr>
        <w:pStyle w:val="Normal"/>
        <w:ind w:right="-1"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b/>
          <w:szCs w:val="28"/>
          <w:u w:val="single"/>
          <w:lang w:val="en-US"/>
        </w:rPr>
        <w:t>VII</w:t>
      </w:r>
      <w:r>
        <w:rPr>
          <w:b/>
          <w:szCs w:val="28"/>
          <w:u w:val="single"/>
        </w:rPr>
        <w:t>. Финансовое обеспечение олимпиады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7.1. Финансовое обеспечение первого и второго этапов Олимпиады осуществляются за счет проводящих их образовательных учреждений и муниципальных органов управления образованием, а также спонсорских и иных привлеченных средств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7.2. Департамент образования обеспечивает финансирование </w:t>
      </w:r>
      <w:r>
        <w:rPr>
          <w:szCs w:val="28"/>
          <w:lang w:val="en-US"/>
        </w:rPr>
        <w:t>II</w:t>
      </w:r>
      <w:r>
        <w:rPr>
          <w:szCs w:val="28"/>
        </w:rPr>
        <w:t xml:space="preserve"> (муниципального) этапа Олимпиады в части оплаты расходов по разработке заданий, их тиражированию и рассылке в муниципальные органы управления образованием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7.3. Муниципальные органы управления образованием обеспечивают финансировани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(заключительного) этапа Олимпиады в части проведения заочных туров, оплаты проезда, питания и проживания участников и руководителей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 xml:space="preserve">7.4. Департамент образования обеспечивает финансировани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(заключительного) этапа Олимпиады в части оплаты расходов по разработке заданий и проверке работ учащихся (заочные и очные туры), оплаты работы учебно-вспомогательного персонала (заочные и очные туры), приобретения канцтоваров и призов, оплаты культурной программы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7.5. Департамент образования финансирует расходы на проведение учебно-тренировочных сборов (частично), участие в окружном и заключительном этапе Всероссийской олимпиады школьников при условии выделения средств из бюджета на проведение вышеназванных мероприятий.</w:t>
      </w:r>
    </w:p>
    <w:p>
      <w:pPr>
        <w:pStyle w:val="Normal"/>
        <w:ind w:right="-1" w:firstLine="567"/>
        <w:jc w:val="both"/>
        <w:rPr/>
      </w:pPr>
      <w:r>
        <w:rPr>
          <w:szCs w:val="28"/>
        </w:rPr>
        <w:t>7.6. На основании приказа департамента образования и науки № 69 от 03.02.1998 г. «Об упорядочивании работы по проведению областного этапа Всероссийских предметных олимпиад» возможно участие в Олимпиаде сверх установленной квоты за уплату организационного взноса. В этом случае муниципальный оргкомитет направляет ходатайство на соответствующего участника в региональный оргкомитет. Решение регионального оргкомитета о допуске сверх установленной квоты  доводится до муниципальных органов управления образованием заблаговременно. Уплату оргвзноса необходимо осуществить не позднее, чем за неделю до начала соответствующей олимпиады. Участие в олимпиаде сверх установленной квоты возможно только после положительного решения Оргкомитета.</w:t>
      </w:r>
    </w:p>
    <w:p>
      <w:pPr>
        <w:pStyle w:val="Normal"/>
        <w:ind w:right="-1"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rPr/>
      </w:pPr>
      <w:r>
        <w:rPr>
          <w:b/>
          <w:u w:val="single"/>
          <w:lang w:val="en-US"/>
        </w:rPr>
        <w:t>VIII</w:t>
      </w:r>
      <w:r>
        <w:rPr>
          <w:b/>
          <w:u w:val="single"/>
        </w:rPr>
        <w:t>. Подведение итогов олимпиады и награждение победителей.</w:t>
      </w:r>
    </w:p>
    <w:p>
      <w:pPr>
        <w:pStyle w:val="Normal"/>
        <w:ind w:right="-1" w:firstLine="567"/>
        <w:jc w:val="both"/>
        <w:rPr/>
      </w:pPr>
      <w:r>
        <w:rPr/>
        <w:t>8.1. Итоги Олимпиады подводятся по окончанию каждого этапа.</w:t>
      </w:r>
    </w:p>
    <w:p>
      <w:pPr>
        <w:pStyle w:val="Normal"/>
        <w:ind w:right="-1" w:firstLine="567"/>
        <w:jc w:val="both"/>
        <w:rPr/>
      </w:pPr>
      <w:r>
        <w:rPr/>
        <w:t>8.2. На всех этапах Олимпиады, по результатам, показанным участниками и утвержденными предметными жюри, определяются победители.</w:t>
      </w:r>
    </w:p>
    <w:p>
      <w:pPr>
        <w:pStyle w:val="Normal"/>
        <w:ind w:right="-1" w:firstLine="567"/>
        <w:jc w:val="both"/>
        <w:rPr/>
      </w:pPr>
      <w:r>
        <w:rPr/>
        <w:t xml:space="preserve">8.3. Участникам олимпиады, показавшим наилучшие результаты, вручаются дипломы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и и призы. Другие участники могут награждаться похвальными отзывами, специальными призами, памятными подарками.</w:t>
      </w:r>
    </w:p>
    <w:p>
      <w:pPr>
        <w:pStyle w:val="Normal"/>
        <w:ind w:right="-1" w:firstLine="567"/>
        <w:jc w:val="both"/>
        <w:rPr/>
      </w:pPr>
      <w:r>
        <w:rPr/>
        <w:t>8.3. Победители региональной олимпиады определяются по каждому предмету отдельно. Победителями считаются участники, обучающиеся в 11 классе и набравшие число баллов выше определенного жюри уровня. Число победителей не должно превышать 10% от числа участников олимпиады и определяется предметным жюри. Победителям региональной олимпиады школьников вручаются дипломы департамента образования Пермской области.</w:t>
      </w:r>
    </w:p>
    <w:p>
      <w:pPr>
        <w:pStyle w:val="Normal"/>
        <w:ind w:right="-1" w:firstLine="567"/>
        <w:jc w:val="both"/>
        <w:rPr/>
      </w:pPr>
      <w:r>
        <w:rPr/>
        <w:t>8.4. Диплом победителя позволяет абитуриенту участвовать в общем конкурсе на специальности по соответствующему предмету олимпиады профилям подготовки специалистов высшего профессионального образования. Порядок и условия засчитывания результатов региональных олимпиад определяются правилами приема в конкретный вуз.</w:t>
      </w:r>
    </w:p>
    <w:p>
      <w:pPr>
        <w:pStyle w:val="Normal"/>
        <w:ind w:right="-1" w:firstLine="567"/>
        <w:jc w:val="both"/>
        <w:rPr/>
      </w:pPr>
      <w:r>
        <w:rPr/>
        <w:t xml:space="preserve">8.5. Педагоги, подготовившие учащихся, награжденных диплом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ей, награждаются свидетельствами.</w:t>
      </w:r>
    </w:p>
    <w:p>
      <w:pPr>
        <w:pStyle w:val="Normal"/>
        <w:ind w:right="-1" w:firstLine="567"/>
        <w:jc w:val="both"/>
        <w:rPr/>
      </w:pPr>
      <w:r>
        <w:rPr/>
        <w:t xml:space="preserve">8.6. Ежегодно по итогам </w:t>
      </w:r>
      <w:r>
        <w:rPr>
          <w:lang w:val="en-US"/>
        </w:rPr>
        <w:t>III</w:t>
      </w:r>
      <w:r>
        <w:rPr/>
        <w:t xml:space="preserve"> этапа Олимпиады департамент образования издает приказ, утверждающий результаты Олимпиады.</w:t>
      </w:r>
    </w:p>
    <w:p>
      <w:pPr>
        <w:pStyle w:val="Normal"/>
        <w:ind w:right="-1" w:firstLine="567"/>
        <w:jc w:val="both"/>
        <w:rPr/>
      </w:pPr>
      <w:r>
        <w:rPr/>
        <w:t>8.7. Из состава победителей региональной олимпиады с учетом результатов проведения учебно-тренировочных сборов формируются сборные команды учащихся Пермской области для участия в окружном и заключительном этапах Всероссийской олимпиады школьников. Персональный состав участников определяется решением жюри региональной предметной олимпиады и утверждается приказом департамента образования.</w:t>
      </w:r>
    </w:p>
    <w:p>
      <w:pPr>
        <w:pStyle w:val="Normal"/>
        <w:ind w:right="-1" w:firstLine="567"/>
        <w:jc w:val="both"/>
        <w:rPr/>
      </w:pPr>
      <w:r>
        <w:rPr/>
        <w:t xml:space="preserve">8.8. Департамент образования Пермской области представляет победителей и призеров (награжденных диплом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степеней) заключительного этапа Всероссийской олимпиады школьников и педагогов, их подготовивших, к премии губернатора Пермской области (распоряжение губернатора Пермской области от 20.07.01 № 402-р).</w:t>
      </w:r>
      <w:r>
        <w:br w:type="page"/>
      </w:r>
    </w:p>
    <w:p>
      <w:pPr>
        <w:pStyle w:val="Normal"/>
        <w:ind w:right="-1" w:firstLine="567"/>
        <w:jc w:val="both"/>
        <w:rPr/>
      </w:pPr>
      <w:r>
        <w:rPr/>
        <w:tab/>
        <w:tab/>
        <w:tab/>
        <w:tab/>
        <w:tab/>
        <w:tab/>
        <w:t>Приложение 3</w:t>
      </w:r>
    </w:p>
    <w:p>
      <w:pPr>
        <w:pStyle w:val="Normal"/>
        <w:ind w:right="-1" w:firstLine="567"/>
        <w:jc w:val="both"/>
        <w:rPr/>
      </w:pPr>
      <w:r>
        <w:rPr/>
        <w:tab/>
        <w:tab/>
        <w:tab/>
        <w:tab/>
        <w:tab/>
        <w:tab/>
        <w:t xml:space="preserve">к приказу департамента образования 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>от «2» декабря 2005 г. № 310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>организационного комитета региональной олимпиады школьников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Heading4"/>
              <w:ind w:right="-1" w:hanging="0"/>
              <w:rPr/>
            </w:pPr>
            <w:r>
              <w:rPr/>
              <w:t>Зимин</w:t>
            </w:r>
          </w:p>
          <w:p>
            <w:pPr>
              <w:pStyle w:val="Heading4"/>
              <w:ind w:right="-1" w:hanging="0"/>
              <w:rPr/>
            </w:pPr>
            <w:r>
              <w:rPr/>
              <w:t>Александр Леонид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председатель департамента образования Пермской области, председатель оргкомитета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4"/>
              <w:ind w:right="-1" w:hanging="0"/>
              <w:rPr/>
            </w:pPr>
            <w:r>
              <w:rPr/>
              <w:t>Гутник</w:t>
            </w:r>
          </w:p>
          <w:p>
            <w:pPr>
              <w:pStyle w:val="Heading4"/>
              <w:ind w:right="-1" w:hanging="0"/>
              <w:rPr/>
            </w:pPr>
            <w:r>
              <w:rPr/>
              <w:t>Галина Василь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первый заместитель председателя департамента образования Пермской области, заместитель председателя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4"/>
              <w:ind w:right="-1" w:hanging="0"/>
              <w:rPr/>
            </w:pPr>
            <w:r>
              <w:rPr/>
              <w:t>Шевченко</w:t>
            </w:r>
          </w:p>
          <w:p>
            <w:pPr>
              <w:pStyle w:val="Heading4"/>
              <w:ind w:right="-1" w:hanging="0"/>
              <w:rPr/>
            </w:pPr>
            <w:r>
              <w:rPr/>
              <w:t>Павел Александ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ведущий специалист отдела дополнительного образования и воспитания учащихся департамента образования Пермской области, ответственный секретарь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Члены оргкомитета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4"/>
              <w:ind w:right="-1" w:hanging="0"/>
              <w:rPr/>
            </w:pPr>
            <w:r>
              <w:rPr/>
              <w:t>Жакова</w:t>
            </w:r>
          </w:p>
          <w:p>
            <w:pPr>
              <w:pStyle w:val="Heading4"/>
              <w:ind w:right="-1" w:hanging="0"/>
              <w:rPr/>
            </w:pPr>
            <w:r>
              <w:rPr/>
              <w:t>Ольга Владимир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начальник отдела дополнительного образования и воспитания учащихся департамента образования Пермской област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4"/>
              <w:ind w:right="-1" w:hanging="0"/>
              <w:rPr/>
            </w:pPr>
            <w:r>
              <w:rPr/>
              <w:t>Матушкин</w:t>
            </w:r>
          </w:p>
          <w:p>
            <w:pPr>
              <w:pStyle w:val="Heading4"/>
              <w:ind w:right="-1" w:hanging="0"/>
              <w:rPr/>
            </w:pPr>
            <w:r>
              <w:rPr/>
              <w:t>Николай Николае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проректор по учебной работе Пермского государственного технического университета (по согласованию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4"/>
              <w:ind w:right="-1" w:hanging="0"/>
              <w:rPr/>
            </w:pPr>
            <w:r>
              <w:rPr/>
              <w:t>Карпушин</w:t>
            </w:r>
          </w:p>
          <w:p>
            <w:pPr>
              <w:pStyle w:val="Heading4"/>
              <w:ind w:right="-1" w:hanging="0"/>
              <w:rPr/>
            </w:pPr>
            <w:r>
              <w:rPr/>
              <w:t>Николай Яковле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председатель муниципального комитета по образованию и науке администрации г.Перми (по согласованию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4"/>
              <w:ind w:right="-1" w:hanging="0"/>
              <w:rPr/>
            </w:pPr>
            <w:r>
              <w:rPr/>
              <w:t>Сорванова</w:t>
            </w:r>
          </w:p>
          <w:p>
            <w:pPr>
              <w:pStyle w:val="Heading4"/>
              <w:ind w:right="-1" w:hanging="0"/>
              <w:rPr/>
            </w:pPr>
            <w:r>
              <w:rPr/>
              <w:t>Лариса Иван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– </w:t>
            </w:r>
            <w:r>
              <w:rPr/>
              <w:t>директор ГОУ ДОД ОЦРТДиЮ «Муравейник»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  <w:r>
        <w:br w:type="page"/>
      </w:r>
    </w:p>
    <w:p>
      <w:pPr>
        <w:pStyle w:val="Normal"/>
        <w:ind w:right="-1" w:firstLine="567"/>
        <w:jc w:val="both"/>
        <w:rPr/>
      </w:pPr>
      <w:r>
        <w:rPr/>
        <w:tab/>
        <w:tab/>
        <w:tab/>
        <w:tab/>
        <w:tab/>
        <w:tab/>
        <w:t>Приложение 4 к приказу</w:t>
      </w:r>
    </w:p>
    <w:p>
      <w:pPr>
        <w:pStyle w:val="Normal"/>
        <w:ind w:left="3540" w:right="-1" w:firstLine="708"/>
        <w:jc w:val="both"/>
        <w:rPr/>
      </w:pPr>
      <w:r>
        <w:rPr/>
        <w:t xml:space="preserve">департамента образования 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>от «2» декабря 2005 г. № 310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Закрепление региональных олимпиад за учреждениями высшего </w:t>
      </w:r>
    </w:p>
    <w:p>
      <w:pPr>
        <w:pStyle w:val="Normal"/>
        <w:ind w:right="-1" w:hanging="0"/>
        <w:jc w:val="center"/>
        <w:rPr/>
      </w:pPr>
      <w:r>
        <w:rPr>
          <w:b/>
        </w:rPr>
        <w:t>профессионального образования в 2005/06 учебном году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543"/>
        <w:gridCol w:w="582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лимпиад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иональный </w:t>
            </w:r>
          </w:p>
          <w:p>
            <w:pPr>
              <w:pStyle w:val="Normal"/>
              <w:spacing w:lineRule="auto" w:line="228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Биолог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государственный педагогический университет, факультет биологии и хим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Географ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географ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Геолог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геолог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Журналистик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государственный университет, филолог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остранные язык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факультет современных иностранных языков и литератур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нформатик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государственный университет, механико-математ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стор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историко-политолог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Лесоведение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ая государственная сельскохозяйственная академия, лесотехн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Литератур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государственный педагогический университет, филолог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Математик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государственный технический университет, факультет прикладной математики и механи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Медицин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ая государственная медицинская академ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бществознание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государственный педагогический университет, истор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Основы предпринимательской деятельности и потребительских знаний.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эконом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раво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юридический факультет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сихолог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государственный педагогический университет, факультет психологии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Русский язык и литература для учащихся национальных школ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областной (региональный) институт повышения квалификации работников образования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Русский язык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филолог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Технолог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областной (региональный) институт повышения квалификации работников образова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Физик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государственный педагогический университет, физ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Физическая культур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Пермский государственный педагогический университет, факультет физической культуры</w:t>
            </w:r>
          </w:p>
        </w:tc>
      </w:tr>
      <w:tr>
        <w:trPr>
          <w:trHeight w:val="7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Хим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хим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Экология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биологический факульт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Экономик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 xml:space="preserve">Пермский государственный университет, </w:t>
            </w:r>
          </w:p>
          <w:p>
            <w:pPr>
              <w:pStyle w:val="Normal"/>
              <w:spacing w:lineRule="auto" w:line="228"/>
              <w:ind w:right="-1" w:hanging="0"/>
              <w:rPr/>
            </w:pPr>
            <w:r>
              <w:rPr/>
              <w:t>экономический факультет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right="-1" w:firstLine="567"/>
        <w:jc w:val="both"/>
        <w:rPr/>
      </w:pPr>
      <w:r>
        <w:rPr/>
        <w:tab/>
        <w:tab/>
        <w:tab/>
        <w:tab/>
        <w:tab/>
        <w:tab/>
        <w:t>Приложение 5 к приказу</w:t>
      </w:r>
    </w:p>
    <w:p>
      <w:pPr>
        <w:pStyle w:val="Normal"/>
        <w:ind w:left="3540" w:right="-1" w:firstLine="708"/>
        <w:jc w:val="both"/>
        <w:rPr/>
      </w:pPr>
      <w:r>
        <w:rPr/>
        <w:t xml:space="preserve">департамента образования 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>от «2» декабря 2005 г. № 310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писок школ, имеющих право в 2005/06 учебном году</w:t>
      </w:r>
    </w:p>
    <w:p>
      <w:pPr>
        <w:pStyle w:val="Normal"/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рганизовывать и проводить II этап предметной олимпиады</w:t>
      </w:r>
    </w:p>
    <w:p>
      <w:pPr>
        <w:pStyle w:val="Normal"/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>
          <w:cantSplit w:val="true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Биолог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2 г. Березники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«Лицей №2» г. Перм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Географ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102 г. Перм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МОУ Гимназия №2 г. Перми</w:t>
            </w:r>
          </w:p>
        </w:tc>
      </w:tr>
      <w:tr>
        <w:trPr>
          <w:trHeight w:val="106" w:hRule="atLeast"/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Геолог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6" w:hRule="atLeast"/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Журналисти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9" w:hRule="atLeast"/>
          <w:cantSplit w:val="true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Иностранные язык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12 г. Перми (нем. яз.)</w:t>
            </w:r>
          </w:p>
        </w:tc>
      </w:tr>
      <w:tr>
        <w:trPr>
          <w:trHeight w:val="159" w:hRule="atLeast"/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«Лицей №2» г. Перми (нем. яз.)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7 г. Перми (англ. яз.)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22 г. Перми (фран. яз.)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9 г. Перм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Истор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Лесоведени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9 г. Перми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146 г. Перми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17 г. Перми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3 г. Березник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едицин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Основы предпринимательской деятельности и потребительских знани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«Гимназия №2» г. Перм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МОУ СОШ №22 г. Перм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Психолог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9" w:hRule="atLeast"/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МОУ СОШ №22 г. Перми</w:t>
            </w:r>
          </w:p>
        </w:tc>
      </w:tr>
      <w:tr>
        <w:trPr>
          <w:trHeight w:val="318" w:hRule="atLeast"/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атарский язык и литература для учащихся национальных шко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9 г. Кудымкара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7 г. Лысьвы</w:t>
            </w:r>
          </w:p>
        </w:tc>
      </w:tr>
      <w:tr>
        <w:trPr>
          <w:cantSplit w:val="true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Физи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3 г. Березники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9 г. Перми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146 г.Перми</w:t>
            </w:r>
          </w:p>
        </w:tc>
      </w:tr>
      <w:tr>
        <w:trPr>
          <w:trHeight w:val="159" w:hRule="atLeast"/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Хим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«Лицей №2» г. Перми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146 г. Перми</w:t>
            </w:r>
          </w:p>
        </w:tc>
      </w:tr>
      <w:tr>
        <w:trPr>
          <w:trHeight w:val="159" w:hRule="atLeast"/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3 г. Березники</w:t>
            </w:r>
          </w:p>
        </w:tc>
      </w:tr>
      <w:tr>
        <w:trPr>
          <w:trHeight w:val="159" w:hRule="atLeast"/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11 г. Березники</w:t>
            </w:r>
          </w:p>
        </w:tc>
      </w:tr>
      <w:tr>
        <w:trPr>
          <w:cantSplit w:val="true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«СОШ №2 г.Осы» Осинского района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Эколог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МОУ СОШ №7 г. Чайковский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Экономи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ind w:right="-1" w:firstLine="567"/>
        <w:jc w:val="both"/>
        <w:rPr/>
      </w:pPr>
      <w:r>
        <w:br w:type="page"/>
      </w:r>
      <w:r>
        <w:rPr/>
        <w:tab/>
        <w:tab/>
        <w:tab/>
        <w:tab/>
        <w:tab/>
        <w:tab/>
        <w:t>Приложение 6</w:t>
      </w:r>
    </w:p>
    <w:p>
      <w:pPr>
        <w:pStyle w:val="Normal"/>
        <w:ind w:right="-1" w:firstLine="567"/>
        <w:jc w:val="both"/>
        <w:rPr/>
      </w:pPr>
      <w:r>
        <w:rPr/>
        <w:tab/>
        <w:tab/>
        <w:tab/>
        <w:tab/>
        <w:tab/>
        <w:tab/>
        <w:t xml:space="preserve">к приказу департамента образования 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>от «2» декабря 2005 г. № 310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ста проведения</w:t>
      </w:r>
    </w:p>
    <w:p>
      <w:pPr>
        <w:pStyle w:val="Normal"/>
        <w:ind w:right="-1" w:firstLine="567"/>
        <w:jc w:val="center"/>
        <w:rPr/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I (регионального) этапа Всероссийской олимпиады школьников</w:t>
      </w:r>
    </w:p>
    <w:p>
      <w:pPr>
        <w:pStyle w:val="Normal"/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7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иолог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ий государственный педагогический университет, биологический факультет (декан – к.б.н., доцент Дубась Г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ограф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ий государственный университет, географический факультет (декан  - к.г.н., профессор Зырянов А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еолог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ий государственный университет, геологический факультет (декан  - д.т.н., профессор Гершанок В.А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Журналистик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У ДОД ОЦРТДиЮ «Муравейник» (директор – Сорванова Л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ностранные языки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У ДОД ОЦРТДиЮ «Муравейник» (директор – Сорванова Л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нформатик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ий государственный университет, механико-математический факультет (декан – д.ф-м.н., профессор Яковлев В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стор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У ДОД ОЦРТДиЮ «Муравейник» (директор – Сорванова Л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есоведение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ая государственная сельскохозяйственная академия, лесотехнический факультет (декан – к.б.н. Малеев К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Литератур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У ДОД ОЦРТДиЮ «Муравейник» (директор – Сорванова Л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тематик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У СОШ №146 г.Перми (директор – Корзняков А.А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едицин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ая государственная медицинская академия (ректор – д.мед.н., профессор Корюкина И.П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бществознание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У ДОД ОЦРТДиЮ «Муравейник» (директор – Сорванова Л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сновы предпринимательской деятельности и потребительских знаний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У ДОД ОЦРТДиЮ «Муравейник» (директор – Сорванова Л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аво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У ДОД ОЦРТДиЮ «Муравейник» (директор – Сорванова Л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сихолог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ий государственный педагогический университет, факультет психологии (декан – д.пс.н., профессор Вяткин Б.А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усский язык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У ДОД ОЦРТДиЮ «Муравейник» (директор – Сорванова Л.И.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усский язык и литература для учащихся национальных школ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ОУ Башкултаевская ООШ Пермского района (директор – Шарипова Г.Р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ехнолог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ежшкольный учебный комбинат №9 г.Перми (директор – Богомолов В.А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Физик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ий государственный педагогический университет, физический факультет</w:t>
              <w:br/>
              <w:t>(декан – к.б.н. Петров Б.Г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Физическая культур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ий государственный педагогический университет, факультет физической культуры (декан – Исаков М.Н.)</w:t>
            </w:r>
          </w:p>
          <w:p>
            <w:pPr>
              <w:pStyle w:val="Normal"/>
              <w:ind w:right="-1" w:hanging="0"/>
              <w:rPr/>
            </w:pPr>
            <w:r>
              <w:rPr/>
              <w:t>Пермское государственное педагогическое училище №3 (директор – Гончарова С.Ю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Хим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ий государственный университет, химический факультет (декан – к.х.н. Шеин А.Б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кология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ермский государственный университет, биологический факультет (декан – к.б.н., профессор Литвиненко Н.И.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кономика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ГОУ ДОД ОЦРТДиЮ «Муравейник» (директор – Сорванова Л.И.)</w:t>
            </w:r>
          </w:p>
        </w:tc>
      </w:tr>
    </w:tbl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>Приложение 7</w:t>
      </w:r>
    </w:p>
    <w:p>
      <w:pPr>
        <w:pStyle w:val="Normal"/>
        <w:ind w:right="-1" w:firstLine="567"/>
        <w:jc w:val="both"/>
        <w:rPr/>
      </w:pPr>
      <w:r>
        <w:rPr/>
        <w:tab/>
        <w:tab/>
        <w:tab/>
        <w:tab/>
        <w:tab/>
        <w:tab/>
        <w:t xml:space="preserve">к приказу департамента образования </w:t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ab/>
        <w:tab/>
        <w:t>от «2» декабря 2005 г. № 310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center"/>
        <w:rPr>
          <w:b/>
          <w:b/>
          <w:bCs/>
        </w:rPr>
      </w:pPr>
      <w:r>
        <w:rPr>
          <w:b/>
          <w:bCs/>
        </w:rPr>
        <w:t>Нормативы финансирования</w:t>
      </w:r>
    </w:p>
    <w:p>
      <w:pPr>
        <w:pStyle w:val="Normal"/>
        <w:ind w:right="-1" w:firstLine="567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(муниципального), I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I (заключительного) этапов региональных предметных олимпиад школьников и учебно-тренировочных сборов по подготовке команд Пермского края </w:t>
      </w: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(Федеральный окружной) и </w:t>
      </w:r>
      <w:r>
        <w:rPr>
          <w:b/>
          <w:lang w:val="en-US"/>
        </w:rPr>
        <w:t>V</w:t>
      </w:r>
      <w:r>
        <w:rPr>
          <w:b/>
        </w:rPr>
        <w:t xml:space="preserve"> (заключительный) этапы Всероссийских олимпиад школьников</w:t>
      </w:r>
    </w:p>
    <w:p>
      <w:pPr>
        <w:pStyle w:val="Normal"/>
        <w:ind w:right="-1"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(муниципальный) этап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1. Разработка заданий олимпиад по биологии, географии, геологии, иностранным языкам, истории, лесоведению, литературе, математике, математическому моделированию, праву, русскому языку, физике, химии, экологии с подготовкой макета текс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25 часов на 1 параллель (группу)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2. Разработка заданий олимпиад по технологии, физической культуре с подготовкой макета текс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20 часов на 1 параллель (группу)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3. Разработка заданий олимпиад по журналистике, информатике, медицине, основам предпринимательской деятельности и потребительских знаний, психологии, экономике с подготовкой макета текс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40 часов на 1 параллель (группу)</w:t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 xml:space="preserve">Заочные туры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(заключительного) этап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1. Разработка заданий олимпиад с подготовкой макета текс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16 часов на 1 параллель (группу) по нормативам оплаты для кандидата наук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2. Оплата работ членов жюри по проверке задани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0,5 часа за проверку 1 работы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3. Оплата работы членов жюри по рецензированию экологических и технологических проектов (олимпиады по экологии и технологии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1 часа за рецензирование 1 проекта</w:t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</w:rPr>
              <w:t xml:space="preserve">Очные туры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(заключительного) этап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1. Корректировка заданий олимпиад при условии проведения олимпиад по заданиям, присланным из Центрального оргкомитета с подготовкой макета текс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16 часов на 1 параллель (группу) по нормативам оплаты для кандидата наук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2. Самостоятельная разработка заданий олимпиад с подготовкой макета текст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25 часов на 1 параллель (группу) по нормативам оплаты для кандидата наук</w:t>
            </w:r>
          </w:p>
        </w:tc>
      </w:tr>
      <w:tr>
        <w:trPr>
          <w:cantSplit w:val="true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3. Оплата работы членов жюри по проверке заданий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0,75 часа за проверку работы 1 учащегося в 1 туре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4. Приобретение личных призов победителям олимпиады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1 место – до 600 рублей (количество мест на 1 параллель (группу) – до 3)</w:t>
            </w:r>
          </w:p>
          <w:p>
            <w:pPr>
              <w:pStyle w:val="TextBody"/>
              <w:ind w:hanging="0"/>
              <w:rPr/>
            </w:pPr>
            <w:r>
              <w:rPr/>
              <w:t>2 место – до 500 рублей (количество мест на 1 параллель (группу) – до 3)</w:t>
            </w:r>
          </w:p>
          <w:p>
            <w:pPr>
              <w:pStyle w:val="TextBody"/>
              <w:ind w:hanging="0"/>
              <w:rPr/>
            </w:pPr>
            <w:r>
              <w:rPr/>
              <w:t>3 место – до 400 рублей (количество мест на 1 параллель (группу) – до 3)</w:t>
            </w:r>
          </w:p>
          <w:p>
            <w:pPr>
              <w:pStyle w:val="TextBody"/>
              <w:ind w:hanging="0"/>
              <w:rPr/>
            </w:pPr>
            <w:r>
              <w:rPr/>
              <w:t>Спецпризы (вручаются за лучшее решение отдельных заданий или туров) – до 200 рублей (количество спецпризов на 1 параллель (группу) – до 2)</w:t>
            </w:r>
          </w:p>
        </w:tc>
      </w:tr>
      <w:tr>
        <w:trPr/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-тренировочные сборы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1. Количество учащихся в 1 учебной группе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Не менее 3 и не более 15 человек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2. Количество учебных час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Не более 6 часов в 1 учебный день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3. Разработка учебных курс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25 часов за разработку курса для 1 учебной группы на полный срок проведения сборов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4. Питание учащихся в ходе сборов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/>
              <w:t>До 107 рублей в день (3-х разовое питание) при условии проживания учащихся</w:t>
            </w:r>
          </w:p>
          <w:p>
            <w:pPr>
              <w:pStyle w:val="TextBody"/>
              <w:ind w:hanging="0"/>
              <w:rPr/>
            </w:pPr>
            <w:r>
              <w:rPr/>
              <w:t>До 72 рублей в день (2-х разовое питание)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276" w:right="567" w:gutter="0" w:header="0" w:top="426" w:footer="0" w:bottom="56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567"/>
      <w:jc w:val="both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4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5:17:00Z</dcterms:created>
  <dc:creator>Шевченко</dc:creator>
  <dc:description/>
  <cp:keywords/>
  <dc:language>en-US</dc:language>
  <cp:lastModifiedBy>Shevchenko</cp:lastModifiedBy>
  <cp:lastPrinted>2005-12-05T10:18:00Z</cp:lastPrinted>
  <dcterms:modified xsi:type="dcterms:W3CDTF">2005-12-05T05:46:00Z</dcterms:modified>
  <cp:revision>6</cp:revision>
  <dc:subject/>
  <dc:title>О проведении региональных</dc:title>
</cp:coreProperties>
</file>