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 w:val="25"/>
          <w:szCs w:val="25"/>
        </w:rPr>
        <w:t>Задания заочного этапа</w:t>
        <w:br/>
        <w:t>региональной олимпиады школьников по географии</w:t>
        <w:br/>
        <w:t>2005 – 2006 учебный год</w:t>
      </w:r>
    </w:p>
    <w:p>
      <w:pPr>
        <w:pStyle w:val="Heading"/>
        <w:spacing w:before="120" w:after="0"/>
        <w:rPr>
          <w:sz w:val="25"/>
          <w:szCs w:val="25"/>
        </w:rPr>
      </w:pPr>
      <w:r>
        <w:rPr>
          <w:sz w:val="25"/>
          <w:szCs w:val="25"/>
        </w:rPr>
        <w:t>10 – 11 классы</w:t>
      </w:r>
    </w:p>
    <w:p>
      <w:pPr>
        <w:pStyle w:val="Heading"/>
        <w:spacing w:before="120" w:after="0"/>
        <w:rPr>
          <w:sz w:val="25"/>
          <w:szCs w:val="25"/>
        </w:rPr>
      </w:pPr>
      <w:r>
        <w:rPr>
          <w:sz w:val="25"/>
          <w:szCs w:val="25"/>
        </w:rPr>
        <w:t>ТЕСТОВОЕ 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  <w:szCs w:val="25"/>
        </w:rPr>
        <w:t>Какие из перечисленных географических объектов отсутствовали на картах России, выпущенных в 1900 году?</w:t>
      </w:r>
    </w:p>
    <w:p>
      <w:pPr>
        <w:pStyle w:val="Normal"/>
        <w:jc w:val="both"/>
        <w:rPr/>
      </w:pPr>
      <w:r>
        <w:rPr>
          <w:sz w:val="25"/>
          <w:szCs w:val="25"/>
        </w:rPr>
        <w:t>А) Плато Путорана</w:t>
        <w:tab/>
        <w:tab/>
        <w:tab/>
        <w:t>Б) Северо-Двинский канал</w:t>
        <w:tab/>
        <w:t>В) Хребет Чер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) Архипелаг Новая Земля</w:t>
        <w:tab/>
        <w:t>Д) Архипелаг Северная Земля</w:t>
        <w:tab/>
        <w:t>Е) Новосибирск</w:t>
      </w:r>
    </w:p>
    <w:p>
      <w:pPr>
        <w:pStyle w:val="Normal"/>
        <w:jc w:val="both"/>
        <w:rPr/>
      </w:pPr>
      <w:r>
        <w:rPr>
          <w:sz w:val="25"/>
          <w:szCs w:val="25"/>
        </w:rPr>
        <w:t>Ж) Остров Сахалин</w:t>
        <w:tab/>
        <w:t xml:space="preserve">    З) Остров Визе</w:t>
        <w:tab/>
        <w:t>И) Томск</w:t>
        <w:tab/>
        <w:t>К) Беломоро-Балтийский кан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  <w:szCs w:val="25"/>
        </w:rPr>
        <w:t>Назовите самый крупный по численности населения город Российской Федерации, расположенный в зон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тундры и лесотундры – 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тайги – 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) смешанных лесов – 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) лесостепи и степи – 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Д) полупустынь и пустынь –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  <w:szCs w:val="25"/>
        </w:rPr>
        <w:t>Как называется сила, географическое следствие которой сыграло определенную роль в Великой отечественной войне? Так во время наступления фашистских войск в 1941-42 гг. они сбрасывали советские части с высоких берегов рек. Когда же наша армия начала трудный путь на запад, то ей приходилось преодолевать водные преграды и под массированным огнем атаковать высокие и хорошо укрепленные берег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  <w:szCs w:val="25"/>
        </w:rPr>
        <w:t>Первая карта России под названием «______________________________» была составлена во второй половине ________ века. Однако, ни эта карта, ни последующие ее дополненные и измененные варианты до нас не дошли. Сохранилось только приложение к карте «______________________________». Его автором был 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Напишите страны мира, названные по географическим объектам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самая полноводная река восточного полушария –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полуостров в Азии –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) озеро –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) пустыня южного полушария –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) параллель –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Е) пролив –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Ж) пустыня северного полушария –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) озеро и остров –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) залив Нового Света –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К) город в Европе, но страна в Новом Свете – 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Выберите правильное утверждение. Щецин – это…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древняя столица Китая в устье Хуанхэ в Тибет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смотровая площадка у подножия Фудзиямы, ранее используемая только Императором Японии и членами его семьи</w:t>
      </w:r>
    </w:p>
    <w:p>
      <w:pPr>
        <w:pStyle w:val="Normal"/>
        <w:jc w:val="both"/>
        <w:rPr/>
      </w:pPr>
      <w:r>
        <w:rPr>
          <w:sz w:val="25"/>
          <w:szCs w:val="25"/>
        </w:rPr>
        <w:t>В) крупнейшее соленое озеро Украины, в котором добывают соль, идущую на приготовление знаменитого украинского сал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) аванпорт Пекина на берегу Восточно-Китайского мор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) город на западе Польши недалеко от границы с Герман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Два залива, имеющих одинаковое название и конфигурацию береговой линии, расположенные у берегов разных материков, называются…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Аляска</w:t>
        <w:tab/>
        <w:t>Б) Бристольский</w:t>
        <w:tab/>
        <w:t>В) Нортон</w:t>
        <w:tab/>
        <w:t>Г) Мэн</w:t>
        <w:tab/>
        <w:t>Д) Москито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Для какого города характерна изображенная на рисунке климатограмма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                                                         м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Verdana" w:ascii="Verdana" w:hAnsi="Verdana"/>
                <w:color w:val="000000"/>
                <w:sz w:val="25"/>
                <w:szCs w:val="25"/>
              </w:rPr>
              <w:drawing>
                <wp:inline distT="0" distB="0" distL="0" distR="0">
                  <wp:extent cx="1711325" cy="12865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435" t="70019" r="-8" b="4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/>
          </w:tcPr>
          <w:p>
            <w:pPr>
              <w:pStyle w:val="Normal"/>
              <w:ind w:left="1152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) Москва</w:t>
            </w:r>
          </w:p>
          <w:p>
            <w:pPr>
              <w:pStyle w:val="Normal"/>
              <w:ind w:left="1152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) Пермь</w:t>
            </w:r>
          </w:p>
          <w:p>
            <w:pPr>
              <w:pStyle w:val="Normal"/>
              <w:ind w:left="1152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) Оймякон</w:t>
            </w:r>
          </w:p>
          <w:p>
            <w:pPr>
              <w:pStyle w:val="Normal"/>
              <w:ind w:left="1152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) Владивосток</w:t>
            </w:r>
          </w:p>
          <w:p>
            <w:pPr>
              <w:pStyle w:val="Normal"/>
              <w:ind w:left="1152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) Самар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  <w:szCs w:val="25"/>
        </w:rPr>
        <w:t>Два моря омывают северо-западное и восточное побережья одного континента. Одно является окраинным морем самого соленого океана, второе – внутренним морем самого древнего океана. Максимальные глубины 3970 и 3699 м, соответственно. Названия получили по «имени» стран, берега которых омывают.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 и 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Два острова в разных океанах были открыты португальцами в 1472 и 1516 гг. при продвижении на восток и получили название «Формоза» («Прекрасный»). Остров в Тихом океане был известен под таким названием до середины ХХ в., а потом за ним закрепилось название «Бухта с террасами». Остров в Атлантическом океане за последние 100 лет трижды переименовывался. Сейчас носит название в честь главы государства. Назовите эти остро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 и 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Укажите острова, в пределах которых расположено несколько стран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Ирландия</w:t>
        <w:tab/>
        <w:tab/>
        <w:tab/>
        <w:t>Б) Новая Гвинея</w:t>
        <w:tab/>
        <w:tab/>
        <w:t>В) Сардиния</w:t>
        <w:tab/>
        <w:t xml:space="preserve">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) Калимантан      </w:t>
        <w:tab/>
        <w:tab/>
        <w:t>Д) Хайнань</w:t>
        <w:tab/>
        <w:tab/>
        <w:tab/>
        <w:t>Е) Тринидад</w:t>
        <w:tab/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>Ж) Огненная Земля</w:t>
        <w:tab/>
        <w:tab/>
        <w:t>З) Зеландия</w:t>
        <w:tab/>
        <w:t xml:space="preserve">   </w:t>
        <w:tab/>
        <w:tab/>
        <w:t xml:space="preserve">И) Гренландия      </w:t>
        <w:tab/>
        <w:tab/>
        <w:t>К) Гаи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  <w:szCs w:val="25"/>
        </w:rPr>
        <w:t>Расставьте города Пермской области в порядке убывания численности насел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Губаха</w:t>
        <w:tab/>
        <w:tab/>
        <w:tab/>
        <w:t>Б) Добрянка</w:t>
        <w:tab/>
        <w:tab/>
        <w:tab/>
        <w:t>В) Краснокамск</w:t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) Кунгур</w:t>
        <w:tab/>
        <w:tab/>
        <w:tab/>
        <w:t>Д) Соликам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  <w:szCs w:val="25"/>
        </w:rPr>
        <w:t>Во всех городах Пермской области, кроме одного, есть предприятия этой отрасли промышленности. Подчеркните название этого города и напишите общую отрасль промышленной специализации других перечисленных центров.</w:t>
      </w:r>
    </w:p>
    <w:p>
      <w:pPr>
        <w:pStyle w:val="Normal"/>
        <w:jc w:val="both"/>
        <w:rPr/>
      </w:pPr>
      <w:r>
        <w:rPr>
          <w:sz w:val="25"/>
          <w:szCs w:val="25"/>
        </w:rPr>
        <w:t>А) Добрянка</w:t>
        <w:tab/>
        <w:tab/>
        <w:t>Б) Краснокамск</w:t>
        <w:tab/>
        <w:t>В) Лысьва</w:t>
        <w:tab/>
        <w:t>Г) Александровск</w:t>
        <w:tab/>
        <w:t>Д) Соликам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  <w:szCs w:val="25"/>
        </w:rPr>
        <w:t>Назовите населенные пункты, расположенные за пределами Коми-Пермяцкого автономного округ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Кочево</w:t>
        <w:tab/>
        <w:tab/>
        <w:t>Б) Нердва</w:t>
        <w:tab/>
        <w:tab/>
        <w:t>В) Майкор</w:t>
        <w:tab/>
        <w:tab/>
        <w:t>Г) Керосс</w:t>
        <w:tab/>
        <w:tab/>
        <w:t>Д) Иск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Это приморские страны переселенческого капитализма. Развита добыча железных руд, каменного угля, драгоценных камней, руд редкоземельных металлов. Большая часть добываемого сырья вывозится. Государственный язык – английский. Столицы – не самые крупные города. Одна из них расположена на севере страны, другая – на юго-востоке. Назовите страны и их столицы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 и 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 и _______________________________</w:t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Найдите соответствие: ТНК – основная специализация.</w:t>
      </w:r>
    </w:p>
    <w:p>
      <w:pPr>
        <w:pStyle w:val="Normal"/>
        <w:jc w:val="both"/>
        <w:rPr/>
      </w:pPr>
      <w:r>
        <w:rPr>
          <w:sz w:val="25"/>
          <w:szCs w:val="25"/>
        </w:rPr>
        <w:t>А) Волмарт</w:t>
        <w:tab/>
        <w:t>Б) Ситигрупп</w:t>
        <w:tab/>
        <w:tab/>
        <w:t>В) Джонсон</w:t>
      </w:r>
      <w:r>
        <w:rPr>
          <w:rFonts w:eastAsia="Symbol" w:cs="Symbol" w:ascii="Symbol" w:hAnsi="Symbol"/>
          <w:sz w:val="25"/>
          <w:szCs w:val="25"/>
        </w:rPr>
        <w:t></w:t>
      </w:r>
      <w:r>
        <w:rPr>
          <w:sz w:val="25"/>
          <w:szCs w:val="25"/>
        </w:rPr>
        <w:t>Джонсон</w:t>
        <w:tab/>
        <w:tab/>
        <w:t>Г) Майкрософт</w:t>
      </w:r>
    </w:p>
    <w:p>
      <w:pPr>
        <w:pStyle w:val="Normal"/>
        <w:jc w:val="both"/>
        <w:rPr/>
      </w:pPr>
      <w:r>
        <w:rPr>
          <w:sz w:val="25"/>
          <w:szCs w:val="25"/>
        </w:rPr>
        <w:t>1) финансы</w:t>
        <w:tab/>
        <w:t>2) фармацевтика</w:t>
        <w:tab/>
        <w:t>3) программное обеспечение</w:t>
        <w:tab/>
        <w:t>4) розничная торговл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</w:t>
        <w:tab/>
        <w:tab/>
        <w:t>__________</w:t>
        <w:tab/>
        <w:tab/>
        <w:t>__________</w:t>
        <w:tab/>
        <w:tab/>
        <w:t>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Большая доля в экспорте товаров и услуг в мировой торговле принадлежит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Азии</w:t>
        <w:tab/>
        <w:t>Б) Европе</w:t>
        <w:tab/>
        <w:t>В) Америке</w:t>
        <w:tab/>
        <w:tab/>
        <w:t>Г) Африке</w:t>
        <w:tab/>
        <w:t>Д) Австралии и Оке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Отечественная нефтяная промышленность зародилась в середине XIX в. на _______________________ полуострове, омываемого водами _______________________ моря. Сейчас это территория суверенного государства __________________________, столицей которого является 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Найдите соответствие: экономический район – центр, в нем расположенный, – выпускаемая им продукц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) Поволжский</w:t>
        <w:tab/>
        <w:tab/>
        <w:t>2) Волго-Вятский</w:t>
        <w:tab/>
        <w:tab/>
        <w:t>3) Уральский</w:t>
        <w:tab/>
        <w:t>4) Центральный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Саранск</w:t>
        <w:tab/>
        <w:tab/>
        <w:tab/>
        <w:t>Б) Мытищи</w:t>
        <w:tab/>
        <w:tab/>
        <w:tab/>
        <w:t>В) Энгельс</w:t>
        <w:tab/>
        <w:tab/>
        <w:t>Г) Ижевск</w:t>
      </w:r>
    </w:p>
    <w:p>
      <w:pPr>
        <w:pStyle w:val="Normal"/>
        <w:jc w:val="both"/>
        <w:rPr/>
      </w:pP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) вагоны</w:t>
        <w:tab/>
        <w:tab/>
        <w:tab/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>) мотоциклы</w:t>
        <w:tab/>
        <w:tab/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>) молоковозы</w:t>
        <w:tab/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>) троллейбусы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</w:t>
        <w:tab/>
        <w:tab/>
        <w:t>__________</w:t>
        <w:tab/>
        <w:tab/>
        <w:t>__________</w:t>
        <w:tab/>
        <w:tab/>
        <w:t>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5"/>
          <w:szCs w:val="25"/>
        </w:rPr>
        <w:t>Крупные автомобильные концерны владеют несколькими автомобильными марками. Определите соответствие: концерн – марка автомобил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5"/>
          <w:szCs w:val="25"/>
        </w:rPr>
        <w:t>А) Форд</w:t>
        <w:tab/>
        <w:tab/>
        <w:t>Б) Фольксваген</w:t>
        <w:tab/>
        <w:t>В) Дженерал Моторс</w:t>
        <w:tab/>
        <w:t>Г) Даймлер-Крайсле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5"/>
          <w:szCs w:val="25"/>
        </w:rPr>
        <w:t>1) шкода</w:t>
        <w:tab/>
        <w:tab/>
        <w:t>2) мерседес</w:t>
        <w:tab/>
        <w:tab/>
        <w:t>3) линкольн</w:t>
        <w:tab/>
        <w:tab/>
        <w:tab/>
        <w:t>4) кадилла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</w:t>
        <w:tab/>
        <w:tab/>
        <w:t>__________</w:t>
        <w:tab/>
        <w:tab/>
        <w:t>__________</w:t>
        <w:tab/>
        <w:tab/>
        <w:t>__________</w:t>
      </w:r>
    </w:p>
    <w:p>
      <w:pPr>
        <w:pStyle w:val="Heading"/>
        <w:spacing w:lineRule="auto" w:line="240" w:before="120" w:after="0"/>
        <w:rPr>
          <w:sz w:val="25"/>
          <w:szCs w:val="25"/>
        </w:rPr>
      </w:pPr>
      <w:r>
        <w:rPr>
          <w:sz w:val="25"/>
          <w:szCs w:val="25"/>
        </w:rPr>
        <w:t>ОСНОВНОЕ ЗАДАНИЕ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47650</wp:posOffset>
            </wp:positionV>
            <wp:extent cx="1796415" cy="3086100"/>
            <wp:effectExtent l="0" t="0" r="0" b="0"/>
            <wp:wrapTight wrapText="bothSides">
              <wp:wrapPolygon edited="0">
                <wp:start x="-39231" y="-12521"/>
                <wp:lineTo x="-39231" y="35448"/>
                <wp:lineTo x="74573" y="35448"/>
                <wp:lineTo x="74573" y="-12521"/>
                <wp:lineTo x="-39231" y="-125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123" t="26031" r="46778" b="29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В 1822 г. на севере Пермской губернии в Чердынском районе завершилось сооружение Северо-Екатерининского канала, длиной 18 км, который соединил Каму и Вычегду в единый водный путь. Таким образом, промышленность Урала получила прямой выход к Архангельскому морскому порту. Несмотря на более чем вековую историю проектирования и строительства, этот канал просуществовал всего 16 лет. К 1838 г. деревянные сооружения канала (шлюзы, водопуск) пришли в ветхость и его закрыли. Но и за столь короткую историю по каналу было перевезено грузов на миллионы рублей (в ценах того времени).</w:t>
      </w:r>
    </w:p>
    <w:p>
      <w:pPr>
        <w:pStyle w:val="Normal"/>
        <w:ind w:firstLine="709"/>
        <w:jc w:val="both"/>
        <w:rPr/>
      </w:pPr>
      <w:r>
        <w:rPr>
          <w:b/>
          <w:i/>
          <w:sz w:val="25"/>
          <w:szCs w:val="25"/>
        </w:rPr>
        <w:t xml:space="preserve">Какие грузы шли через канал с Урала в Архангельск и в обратном направлении? Дайте развернутый ответ. </w:t>
      </w:r>
    </w:p>
    <w:p>
      <w:pPr>
        <w:pStyle w:val="Normal"/>
        <w:ind w:firstLine="709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ак Вы думаете, нужен ли этот канал в настоящее время с учетом сложившейся транспортной инфраструктуры в настоящее время?</w:t>
      </w:r>
      <w:r>
        <w:br w:type="page"/>
      </w:r>
    </w:p>
    <w:p>
      <w:pPr>
        <w:pStyle w:val="Heading"/>
        <w:spacing w:lineRule="auto" w:line="240" w:before="120" w:after="0"/>
        <w:rPr>
          <w:sz w:val="25"/>
          <w:szCs w:val="25"/>
        </w:rPr>
      </w:pPr>
      <w:r>
        <w:rPr>
          <w:sz w:val="25"/>
          <w:szCs w:val="25"/>
        </w:rPr>
        <w:t>ЗАДАЧ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На территории Африки только три горных массива имеют ледники. Используя приведенные в таблице данные, рассчитайте высоту снеговой линии указанных географических объектов. Какие горные массивы имеют ледники? Объясните, какие факторы влияют на высотное положение снего</w:t>
      </w:r>
      <w:r>
        <w:rPr/>
        <w:t xml:space="preserve">вой линии.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64"/>
        <w:gridCol w:w="978"/>
        <w:gridCol w:w="1561"/>
        <w:gridCol w:w="845"/>
        <w:gridCol w:w="847"/>
        <w:gridCol w:w="846"/>
        <w:gridCol w:w="1172"/>
        <w:gridCol w:w="1005"/>
      </w:tblGrid>
      <w:tr>
        <w:trPr>
          <w:trHeight w:val="150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рный масси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еографические координа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сота горного массива, 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лижайшая метеостанц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ксимальная температура воздуха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sz w:val="16"/>
                <w:szCs w:val="16"/>
              </w:rPr>
              <w:t xml:space="preserve"> 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нимальная температура воздуха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sz w:val="16"/>
                <w:szCs w:val="16"/>
              </w:rPr>
              <w:t xml:space="preserve"> 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е количество осадков, 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сподствующее направление ветр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сота ближайшей метеостанции</w:t>
            </w:r>
          </w:p>
        </w:tc>
      </w:tr>
      <w:tr>
        <w:trPr>
          <w:trHeight w:val="38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-Даше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3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20</w:t>
            </w:r>
            <w:r>
              <w:rPr>
                <w:rFonts w:eastAsia="Symbol" w:cs="Symbol" w:ascii="Symbol" w:hAnsi="Symbol"/>
                <w:sz w:val="25"/>
                <w:szCs w:val="25"/>
              </w:rPr>
              <w:t></w:t>
            </w:r>
            <w:r>
              <w:rPr>
                <w:sz w:val="25"/>
                <w:szCs w:val="25"/>
              </w:rPr>
              <w:t xml:space="preserve"> с.ш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15</w:t>
            </w:r>
            <w:r>
              <w:rPr>
                <w:rFonts w:eastAsia="Symbol" w:cs="Symbol" w:ascii="Symbol" w:hAnsi="Symbol"/>
                <w:sz w:val="25"/>
                <w:szCs w:val="25"/>
              </w:rPr>
              <w:t></w:t>
            </w:r>
            <w:r>
              <w:rPr>
                <w:sz w:val="25"/>
                <w:szCs w:val="25"/>
              </w:rPr>
              <w:t>в.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ндэ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00</w:t>
            </w:r>
          </w:p>
        </w:tc>
      </w:tr>
      <w:tr>
        <w:trPr>
          <w:trHeight w:val="37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амеру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4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40</w:t>
            </w:r>
            <w:r>
              <w:rPr>
                <w:rFonts w:eastAsia="Symbol" w:cs="Symbol" w:ascii="Symbol" w:hAnsi="Symbol"/>
                <w:sz w:val="25"/>
                <w:szCs w:val="25"/>
              </w:rPr>
              <w:t></w:t>
            </w:r>
            <w:r>
              <w:rPr>
                <w:sz w:val="25"/>
                <w:szCs w:val="25"/>
              </w:rPr>
              <w:t xml:space="preserve"> с.ш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9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00</w:t>
            </w:r>
            <w:r>
              <w:rPr>
                <w:rFonts w:eastAsia="Symbol" w:cs="Symbol" w:ascii="Symbol" w:hAnsi="Symbol"/>
                <w:sz w:val="25"/>
                <w:szCs w:val="25"/>
              </w:rPr>
              <w:t></w:t>
            </w:r>
            <w:r>
              <w:rPr>
                <w:sz w:val="25"/>
                <w:szCs w:val="25"/>
              </w:rPr>
              <w:t>в.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бундж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увензор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23</w:t>
            </w:r>
            <w:r>
              <w:rPr>
                <w:rFonts w:eastAsia="Symbol" w:cs="Symbol" w:ascii="Symbol" w:hAnsi="Symbol"/>
                <w:sz w:val="25"/>
                <w:szCs w:val="25"/>
              </w:rPr>
              <w:t></w:t>
            </w:r>
            <w:r>
              <w:rPr>
                <w:sz w:val="25"/>
                <w:szCs w:val="25"/>
              </w:rPr>
              <w:t xml:space="preserve"> с.ш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9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54</w:t>
            </w:r>
            <w:r>
              <w:rPr>
                <w:rFonts w:eastAsia="Symbol" w:cs="Symbol" w:ascii="Symbol" w:hAnsi="Symbol"/>
                <w:sz w:val="25"/>
                <w:szCs w:val="25"/>
              </w:rPr>
              <w:t></w:t>
            </w:r>
            <w:r>
              <w:rPr>
                <w:sz w:val="25"/>
                <w:szCs w:val="25"/>
              </w:rPr>
              <w:t>в.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ига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/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В, 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0</w:t>
            </w:r>
          </w:p>
        </w:tc>
      </w:tr>
      <w:tr>
        <w:trPr>
          <w:trHeight w:val="37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10</w:t>
            </w:r>
            <w:r>
              <w:rPr>
                <w:rFonts w:eastAsia="Symbol" w:cs="Symbol" w:ascii="Symbol" w:hAnsi="Symbol"/>
                <w:sz w:val="25"/>
                <w:szCs w:val="25"/>
              </w:rPr>
              <w:t></w:t>
            </w:r>
            <w:r>
              <w:rPr>
                <w:sz w:val="25"/>
                <w:szCs w:val="25"/>
              </w:rPr>
              <w:t xml:space="preserve"> ю.ш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10</w:t>
            </w:r>
            <w:r>
              <w:rPr>
                <w:rFonts w:eastAsia="Symbol" w:cs="Symbol" w:ascii="Symbol" w:hAnsi="Symbol"/>
                <w:sz w:val="25"/>
                <w:szCs w:val="25"/>
              </w:rPr>
              <w:t></w:t>
            </w:r>
            <w:r>
              <w:rPr>
                <w:sz w:val="25"/>
                <w:szCs w:val="25"/>
              </w:rPr>
              <w:t>в.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й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/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В, 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0</w:t>
            </w:r>
          </w:p>
        </w:tc>
      </w:tr>
      <w:tr>
        <w:trPr>
          <w:trHeight w:val="38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илиманджар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05</w:t>
            </w:r>
            <w:r>
              <w:rPr>
                <w:rFonts w:eastAsia="Symbol" w:cs="Symbol" w:ascii="Symbol" w:hAnsi="Symbol"/>
                <w:sz w:val="25"/>
                <w:szCs w:val="25"/>
              </w:rPr>
              <w:t></w:t>
            </w:r>
            <w:r>
              <w:rPr>
                <w:sz w:val="25"/>
                <w:szCs w:val="25"/>
              </w:rPr>
              <w:t xml:space="preserve"> ю.ш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22</w:t>
            </w:r>
            <w:r>
              <w:rPr>
                <w:rFonts w:eastAsia="Symbol" w:cs="Symbol" w:ascii="Symbol" w:hAnsi="Symbol"/>
                <w:sz w:val="25"/>
                <w:szCs w:val="25"/>
              </w:rPr>
              <w:t></w:t>
            </w:r>
            <w:r>
              <w:rPr>
                <w:sz w:val="25"/>
                <w:szCs w:val="25"/>
              </w:rPr>
              <w:t>в.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й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/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В, 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0</w:t>
            </w:r>
          </w:p>
        </w:tc>
      </w:tr>
    </w:tbl>
    <w:p>
      <w:pPr>
        <w:pStyle w:val="Heading"/>
        <w:spacing w:lineRule="auto" w:line="240" w:before="12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/>
        <w:i/>
        <w:sz w:val="18"/>
        <w:szCs w:val="18"/>
      </w:rPr>
      <w:t></w:t>
    </w:r>
    <w:r>
      <w:rPr>
        <w:b/>
        <w:i/>
        <w:sz w:val="18"/>
        <w:szCs w:val="18"/>
      </w:rPr>
      <w:t xml:space="preserve"> </w:t>
    </w:r>
    <w:r>
      <w:rPr>
        <w:b/>
        <w:i/>
        <w:sz w:val="18"/>
        <w:szCs w:val="18"/>
      </w:rPr>
      <w:t xml:space="preserve">доцент Н.Г. Циберкин (ПГУ), к.г.н., доцент М.Б. Иванова (ПГУ), к.г.н., доцент Д.А. Постников (ПГУ), старший преподаватель А.Г. Орлова (ПГПУ), Заслуженный учитель РФ, главный методист Г.И. Котельникова (ПОИПКРО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i/>
        <w:sz w:val="18"/>
        <w:szCs w:val="18"/>
      </w:rPr>
      <w:t>10 – 11 классы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47AB4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2:28:00Z</dcterms:created>
  <dc:creator>Maria</dc:creator>
  <dc:description/>
  <cp:keywords/>
  <dc:language>en-US</dc:language>
  <cp:lastModifiedBy>media</cp:lastModifiedBy>
  <dcterms:modified xsi:type="dcterms:W3CDTF">2005-12-22T06:57:00Z</dcterms:modified>
  <cp:revision>30</cp:revision>
  <dc:subject/>
  <dc:title>ОЛИМПИАДА ПО ГЕОГРАФИИ</dc:title>
</cp:coreProperties>
</file>