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 w:val="25"/>
        </w:rPr>
        <w:t>Задания заочного этапа</w:t>
        <w:br/>
        <w:t>региональной олимпиады школьников по географии</w:t>
        <w:br/>
        <w:t>2005 – 2006 учебный год</w:t>
      </w:r>
    </w:p>
    <w:p>
      <w:pPr>
        <w:pStyle w:val="Heading"/>
        <w:spacing w:before="120" w:after="0"/>
        <w:rPr>
          <w:sz w:val="25"/>
        </w:rPr>
      </w:pPr>
      <w:r>
        <w:rPr>
          <w:sz w:val="25"/>
        </w:rPr>
        <w:t>8 – 9 класс</w:t>
      </w:r>
    </w:p>
    <w:p>
      <w:pPr>
        <w:pStyle w:val="Heading"/>
        <w:rPr>
          <w:rFonts w:ascii="Comic Sans MS" w:hAnsi="Comic Sans MS" w:cs="Comic Sans MS"/>
          <w:sz w:val="25"/>
        </w:rPr>
      </w:pPr>
      <w:r>
        <w:rPr>
          <w:sz w:val="25"/>
        </w:rPr>
        <w:t>ТЕСТОВЫЕ ЗАД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</w:rPr>
        <w:t>Какие из перечисленных географических объектов отсутствовали на картах России, выпущенных в 1900 году?</w:t>
      </w:r>
    </w:p>
    <w:p>
      <w:pPr>
        <w:pStyle w:val="Normal"/>
        <w:jc w:val="both"/>
        <w:rPr/>
      </w:pPr>
      <w:r>
        <w:rPr>
          <w:sz w:val="25"/>
        </w:rPr>
        <w:t>А) Плато Путорана</w:t>
        <w:tab/>
        <w:tab/>
        <w:tab/>
        <w:t>Б) Северо-Двинский канал</w:t>
        <w:tab/>
        <w:t>В) Хребет Черского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Г) Архипелаг Новая Земля</w:t>
        <w:tab/>
        <w:t>Д) Архипелаг Северная Земля</w:t>
        <w:tab/>
        <w:t>Е) Новосибирск</w:t>
      </w:r>
    </w:p>
    <w:p>
      <w:pPr>
        <w:pStyle w:val="Normal"/>
        <w:jc w:val="both"/>
        <w:rPr/>
      </w:pPr>
      <w:r>
        <w:rPr>
          <w:sz w:val="25"/>
        </w:rPr>
        <w:t>Ж) Остров Сахалин</w:t>
        <w:tab/>
        <w:t xml:space="preserve">     З) Остров Визе</w:t>
        <w:tab/>
        <w:t>И) Томск</w:t>
        <w:tab/>
        <w:t>К) Беломоро-Балтийский кан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</w:rPr>
        <w:t>Назовите самый крупный по численности населения город Российской Федерации, расположенный в зоне: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А) тундры и лесотундры – _________________________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Б) тайги – _________________________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) смешанных лесов – _________________________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Г) лесостепи и степи – _________________________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) полупустынь и пустынь –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</w:rPr>
        <w:t>Как называется сила, географическое следствие которой сыграло определенную роль в Великой отечественной войне? Так во время наступления фашистских войск в 1941-42 гг. они сбрасывали советские части с высоких берегов рек. Когда же наша армия начала трудный путь на запад, то ей приходилось преодолевать водные преграды и под массированным огнем атаковать высокие и хорошо укрепленные берега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</w:rPr>
        <w:t>Первая карта России под названием «______________________________» была составлена во второй половине ________ века. Однако, ни эта карта, ни последующие ее дополненные и измененные варианты до нас не дошли. Сохранилось только приложение к карте «______________________________». Его автором был 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</w:rPr>
        <w:t>Напишите названия субъектов РФ одноименные физико-географическим объектам или расположенные рядом с ним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А) область – крупная река – ______________________________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Б) республика – горная страна – ______________________________</w:t>
      </w:r>
    </w:p>
    <w:p>
      <w:pPr>
        <w:pStyle w:val="Normal"/>
        <w:jc w:val="both"/>
        <w:rPr/>
      </w:pPr>
      <w:r>
        <w:rPr>
          <w:sz w:val="25"/>
        </w:rPr>
        <w:t>В) край – его местоположение – ______________________________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Г) автономный округ – самый большой полуостров России – ___________________________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) область – остров – 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</w:rPr>
        <w:t>«Когда-то Динарские горы были в значительной степени одеты лесом, но венецианцы свели его на постройку кораблей, а остатки лесов были уничтожены во время турецкого владычества. На оголенных склонах развился голый ____________________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</w:rPr>
        <w:t>Среди перечисленных гор выберите те, которые имеют субширотную направленность.</w:t>
      </w:r>
    </w:p>
    <w:p>
      <w:pPr>
        <w:pStyle w:val="Normal"/>
        <w:jc w:val="both"/>
        <w:rPr/>
      </w:pPr>
      <w:r>
        <w:rPr>
          <w:sz w:val="25"/>
        </w:rPr>
        <w:t>А) Уральский</w:t>
        <w:tab/>
        <w:t>Б) Сихотэ-Алинь</w:t>
        <w:tab/>
        <w:t>В) Апеннины      Г) Тянь-Шань</w:t>
        <w:tab/>
        <w:t>Д) Аппала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Выберите правильное утверждение: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А) Азиатский антициклон образуется в летнее время над Центральной Азией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Б) Центр Азиатского антициклона в зимнее время полюсом холода северного полушария (Оймякон)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) Центр Азиатского антициклона в летнее время находится над самым сухим и жарким местом Азии на Аравийском полуострове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Г) Азиатский антициклон образуется в зимнее время над Центральной Азией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) Азиатский антициклон – центр постоянного атмосферного давления, формирующийся по линии северного тропика в Аз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</w:rPr>
        <w:t>Два моря омывают северо-западное и восточное побережья одного континента. Одно является окраинным морем самого соленого океана, второе – внутренним морем самого древнего океана. Максимальные глубины 3970 и 3699 м, соответственно. Названия получили по «имени» стран, берега которых омывают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_____________________________ и 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/>
        <w:t>Заполните пропуск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301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________________________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Ла-Манш, Па-де-Кале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Евразия</w:t>
            </w:r>
          </w:p>
        </w:tc>
      </w:tr>
      <w:tr>
        <w:trPr>
          <w:trHeight w:val="301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Огненная Земля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________________________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Южная Америка</w:t>
            </w:r>
          </w:p>
        </w:tc>
      </w:tr>
      <w:tr>
        <w:trPr>
          <w:trHeight w:val="302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Баффинова Земля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Гудзонов пролив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________________________</w:t>
            </w:r>
          </w:p>
        </w:tc>
      </w:tr>
      <w:tr>
        <w:trPr>
          <w:trHeight w:val="301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________________________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Юкатанский пролив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Северная Америка</w:t>
            </w:r>
          </w:p>
        </w:tc>
      </w:tr>
      <w:tr>
        <w:trPr>
          <w:trHeight w:val="302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Сахалин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________________________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Евразия</w:t>
            </w:r>
          </w:p>
        </w:tc>
      </w:tr>
      <w:tr>
        <w:trPr>
          <w:trHeight w:val="301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Тасмания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Бассов пролив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________________________</w:t>
            </w:r>
          </w:p>
        </w:tc>
      </w:tr>
      <w:tr>
        <w:trPr>
          <w:trHeight w:val="301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________________________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Малаккский пролив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Евразия</w:t>
            </w:r>
          </w:p>
        </w:tc>
      </w:tr>
      <w:tr>
        <w:trPr>
          <w:trHeight w:val="302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Мадагаскар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5"/>
              </w:rPr>
              <w:t>________________________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Африка</w:t>
            </w:r>
          </w:p>
        </w:tc>
      </w:tr>
      <w:tr>
        <w:trPr>
          <w:trHeight w:val="301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Сицилия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Тунисский пролив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________________________</w:t>
            </w:r>
          </w:p>
        </w:tc>
      </w:tr>
      <w:tr>
        <w:trPr>
          <w:trHeight w:val="302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________________________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Пролив Вилькицкого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Еврази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Расставьте реки Пермской области с юга на север: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А) Усьва</w:t>
        <w:tab/>
        <w:t>Б) Сива</w:t>
        <w:tab/>
        <w:t>В) Коса</w:t>
        <w:tab/>
        <w:t>Г) Колва</w:t>
        <w:tab/>
        <w:t>Д) Буй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Расставьте города Пермской области в порядке убывания численности населения:</w:t>
      </w:r>
    </w:p>
    <w:p>
      <w:pPr>
        <w:pStyle w:val="Normal"/>
        <w:jc w:val="both"/>
        <w:rPr/>
      </w:pPr>
      <w:r>
        <w:rPr>
          <w:sz w:val="25"/>
        </w:rPr>
        <w:t>А) Березники</w:t>
        <w:tab/>
        <w:t>Б) Лысьва</w:t>
        <w:tab/>
        <w:t>В) Чайковский</w:t>
        <w:tab/>
        <w:t>Г) Чернушка</w:t>
        <w:tab/>
        <w:tab/>
        <w:t>Д) Чусовой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</w:rPr>
        <w:t>Во всех городах Пермской области, кроме одного, есть предприятия этой отрасли промышленности. Подчеркните название этого города и напишите общую отрасль промышленной специализации других перечисленных центров.</w:t>
      </w:r>
    </w:p>
    <w:p>
      <w:pPr>
        <w:pStyle w:val="Normal"/>
        <w:jc w:val="both"/>
        <w:rPr/>
      </w:pPr>
      <w:r>
        <w:rPr>
          <w:sz w:val="25"/>
        </w:rPr>
        <w:t>А) Добрянка</w:t>
        <w:tab/>
        <w:tab/>
        <w:t>Б) Краснокамск</w:t>
        <w:tab/>
        <w:t>В) Лысьва</w:t>
        <w:tab/>
        <w:t>Г) Александровск</w:t>
        <w:tab/>
        <w:t>Д) Соликамск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</w:rPr>
        <w:t>Назовите населенные пункты, расположенные за пределами Коми-Пермяцкого автономного округа: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А) Кочево</w:t>
        <w:tab/>
        <w:tab/>
        <w:t>Б) Нердва</w:t>
        <w:tab/>
        <w:tab/>
        <w:t>В) Майкор</w:t>
        <w:tab/>
        <w:tab/>
        <w:t>Г) Керосс</w:t>
        <w:tab/>
        <w:tab/>
        <w:t>Д) Иск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В каких городах России находятся знаменитые музеи: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А) Русский музей – ______________________________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Б) Политехнический музей – 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</w:rPr>
        <w:t>Центр этого субъекта РФ называют «воротами Арктики». Он является начальным пунктом Северного морского пути, крупнейшим рыболовным портом России. Назовите субъект РФ и его сухопутных сосед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________________;</w:t>
        <w:tab/>
        <w:tab/>
        <w:t>________________;</w:t>
        <w:tab/>
        <w:t xml:space="preserve">    _________________;   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Назовите самый южный субъект РФ и крупнейший по численности населения народ, в нем проживающ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__________________________</w:t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Крупнейшие ГРЭС России, _____________________ и _____________________, работающие на угольном сырье, расположены в пределах ____________________________________ бассейна, в котором разрабатывается ____________________________ уголь. Основная причина большой мощности станций – ____________________________________________________________.</w:t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Выберите основную причину формирования крупнейших алюминиевых заводов России на юге Восточной Сибири.</w:t>
      </w:r>
    </w:p>
    <w:p>
      <w:pPr>
        <w:pStyle w:val="Normal"/>
        <w:jc w:val="both"/>
        <w:rPr/>
      </w:pPr>
      <w:r>
        <w:rPr>
          <w:sz w:val="25"/>
        </w:rPr>
        <w:t>А) в этом районе находятся крупнейшие месторождения нефелинов – основного сырья для производства алюминия</w:t>
      </w:r>
    </w:p>
    <w:p>
      <w:pPr>
        <w:pStyle w:val="Normal"/>
        <w:jc w:val="both"/>
        <w:rPr/>
      </w:pPr>
      <w:r>
        <w:rPr>
          <w:sz w:val="25"/>
        </w:rPr>
        <w:t>Б) это стратегическое производство, поэтому оно должно быть размещено вдали от государственных границ</w:t>
      </w:r>
    </w:p>
    <w:p>
      <w:pPr>
        <w:pStyle w:val="Normal"/>
        <w:jc w:val="both"/>
        <w:rPr/>
      </w:pPr>
      <w:r>
        <w:rPr>
          <w:sz w:val="25"/>
        </w:rPr>
        <w:t>В) это одно из самых водоемких производств, а в Восточной Сибири – самый большой поверхностный сток</w:t>
      </w:r>
    </w:p>
    <w:p>
      <w:pPr>
        <w:pStyle w:val="Normal"/>
        <w:jc w:val="both"/>
        <w:rPr/>
      </w:pPr>
      <w:r>
        <w:rPr>
          <w:sz w:val="25"/>
        </w:rPr>
        <w:t>Г) это производство приурочено к крупнейшим электростанциям страны, производящим дешевую электроэнергию</w:t>
      </w:r>
    </w:p>
    <w:p>
      <w:pPr>
        <w:pStyle w:val="Normal"/>
        <w:jc w:val="both"/>
        <w:rPr/>
      </w:pPr>
      <w:r>
        <w:rPr>
          <w:sz w:val="25"/>
        </w:rPr>
        <w:t>Д) эта отрасль сформировалась на пересечении потоков алюминиевого сырья (из Дальнегорского, Хрустального и Ковалеровского месторождений на Дальнем Востоке) и топлива (из Кузбасса в Западной Сибир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</w:rPr>
        <w:t>Самые соленые участки Мирового океана находятся в пределах _________________________ климатического пояса. Максимальная соленость (_________ промилле) зарегистрирована в __________________________ море, принадлежащем к бассейну ____________________________ океана.</w:t>
      </w:r>
    </w:p>
    <w:p>
      <w:pPr>
        <w:pStyle w:val="Normal"/>
        <w:spacing w:before="120" w:after="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Heading"/>
        <w:spacing w:lineRule="auto" w:line="240" w:before="120" w:after="0"/>
        <w:rPr>
          <w:sz w:val="25"/>
        </w:rPr>
      </w:pPr>
      <w:r>
        <w:rPr>
          <w:sz w:val="25"/>
        </w:rPr>
        <w:t>ОСНОВНОЕ ЗАДАНИЕ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47650</wp:posOffset>
            </wp:positionV>
            <wp:extent cx="1796415" cy="3086100"/>
            <wp:effectExtent l="0" t="0" r="0" b="0"/>
            <wp:wrapTight wrapText="bothSides">
              <wp:wrapPolygon edited="0">
                <wp:start x="-39231" y="-12521"/>
                <wp:lineTo x="-39231" y="35448"/>
                <wp:lineTo x="74573" y="35448"/>
                <wp:lineTo x="74573" y="-12521"/>
                <wp:lineTo x="-39231" y="-125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23" t="26031" r="46778" b="29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</w:rPr>
        <w:t xml:space="preserve">В 1822 г. на севере Пермской губернии в Чердынском районе завершилось сооружение Северо-Екатерининского канала, длиной 18 км, который соединил Каму и Вычегду в единый водный путь. Таким образом, промышленность Урала получила прямой выход к Архангельскому морскому порту. Несмотря на более чем вековую историю проектирования и строительства, этот канал просуществовал всего 16 лет. К 1838 г. деревянные сооружения канала (шлюзы, водопуск) пришли в ветхость и его закрыли. Но и за столь короткую историю по каналу было перевезено грузов на миллионы рублей (в ценах того времени). </w:t>
      </w:r>
    </w:p>
    <w:p>
      <w:pPr>
        <w:pStyle w:val="Normal"/>
        <w:ind w:firstLine="709"/>
        <w:jc w:val="both"/>
        <w:rPr/>
      </w:pPr>
      <w:r>
        <w:rPr>
          <w:b/>
          <w:i/>
          <w:sz w:val="25"/>
        </w:rPr>
        <w:t xml:space="preserve">Какие грузы шли через канал с Урала в Архангельск и в обратном направлении? Дайте развернутый ответ. </w:t>
      </w:r>
    </w:p>
    <w:p>
      <w:pPr>
        <w:pStyle w:val="Normal"/>
        <w:ind w:firstLine="709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Как Вы думаете, нужен ли этот канал в настоящее время с учетом сложившейся транспортной инфраструктуры в настоящее время?</w:t>
      </w:r>
    </w:p>
    <w:p>
      <w:pPr>
        <w:pStyle w:val="Normal"/>
        <w:ind w:firstLine="709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Heading"/>
        <w:spacing w:lineRule="auto" w:line="240" w:before="120" w:after="0"/>
        <w:rPr>
          <w:rFonts w:ascii="Comic Sans MS" w:hAnsi="Comic Sans MS" w:cs="Comic Sans MS"/>
          <w:sz w:val="25"/>
        </w:rPr>
      </w:pPr>
      <w:r>
        <w:rPr>
          <w:rFonts w:cs="Comic Sans MS" w:ascii="Comic Sans MS" w:hAnsi="Comic Sans MS"/>
          <w:sz w:val="25"/>
        </w:rPr>
      </w:r>
      <w:r>
        <w:br w:type="page"/>
      </w:r>
    </w:p>
    <w:p>
      <w:pPr>
        <w:pStyle w:val="Heading"/>
        <w:spacing w:lineRule="auto" w:line="240" w:before="120" w:after="0"/>
        <w:rPr>
          <w:sz w:val="25"/>
        </w:rPr>
      </w:pPr>
      <w:r>
        <w:rPr>
          <w:sz w:val="25"/>
        </w:rPr>
        <w:t>ЗАДАЧА</w:t>
      </w:r>
    </w:p>
    <w:p>
      <w:pPr>
        <w:pStyle w:val="Normal"/>
        <w:ind w:firstLine="709"/>
        <w:jc w:val="both"/>
        <w:rPr/>
      </w:pPr>
      <w:r>
        <w:rPr>
          <w:sz w:val="25"/>
        </w:rPr>
        <w:t>На территории Африки только три горных массива имеют ледники. Используя приведенные в таблице данные, рассчитайте высоту снеговой линии указанных географических объектов. Какие горные массивы имеют ледники? Объясните, какие факторы влияют на высотное положение снего</w:t>
      </w:r>
      <w:r>
        <w:rPr/>
        <w:t xml:space="preserve">вой линии.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441"/>
        <w:gridCol w:w="901"/>
        <w:gridCol w:w="1439"/>
        <w:gridCol w:w="778"/>
        <w:gridCol w:w="780"/>
        <w:gridCol w:w="780"/>
        <w:gridCol w:w="1080"/>
        <w:gridCol w:w="926"/>
      </w:tblGrid>
      <w:tr>
        <w:trPr>
          <w:trHeight w:val="150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рный масси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еографические координат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сота горного массива, 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лижайшая метеостанц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аксимальная температура воздуха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sz w:val="16"/>
                <w:szCs w:val="16"/>
              </w:rPr>
              <w:t xml:space="preserve"> 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инимальная температура воздуха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sz w:val="16"/>
                <w:szCs w:val="16"/>
              </w:rPr>
              <w:t xml:space="preserve"> 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довое количество осадков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подствующее направление ветр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сота ближайшей метеостанции</w:t>
            </w:r>
          </w:p>
        </w:tc>
      </w:tr>
      <w:tr>
        <w:trPr>
          <w:trHeight w:val="38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Рас-Даше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13</w:t>
            </w:r>
            <w:r>
              <w:rPr>
                <w:rFonts w:eastAsia="Symbol" w:cs="Symbol" w:ascii="Symbol" w:hAnsi="Symbol"/>
                <w:sz w:val="25"/>
              </w:rPr>
              <w:t></w:t>
            </w:r>
            <w:r>
              <w:rPr>
                <w:sz w:val="25"/>
              </w:rPr>
              <w:t>20</w:t>
            </w:r>
            <w:r>
              <w:rPr>
                <w:rFonts w:eastAsia="Symbol" w:cs="Symbol" w:ascii="Symbol" w:hAnsi="Symbol"/>
                <w:sz w:val="25"/>
              </w:rPr>
              <w:t></w:t>
            </w:r>
            <w:r>
              <w:rPr>
                <w:sz w:val="25"/>
              </w:rPr>
              <w:t xml:space="preserve"> с.ш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</w:rPr>
              <w:t>38</w:t>
            </w:r>
            <w:r>
              <w:rPr>
                <w:rFonts w:eastAsia="Symbol" w:cs="Symbol" w:ascii="Symbol" w:hAnsi="Symbol"/>
                <w:sz w:val="25"/>
              </w:rPr>
              <w:t></w:t>
            </w:r>
            <w:r>
              <w:rPr>
                <w:sz w:val="25"/>
              </w:rPr>
              <w:t>15</w:t>
            </w:r>
            <w:r>
              <w:rPr>
                <w:rFonts w:eastAsia="Symbol" w:cs="Symbol" w:ascii="Symbol" w:hAnsi="Symbol"/>
                <w:sz w:val="25"/>
              </w:rPr>
              <w:t></w:t>
            </w:r>
            <w:r>
              <w:rPr>
                <w:sz w:val="25"/>
              </w:rPr>
              <w:t>в.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46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Гондэ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3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С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1900</w:t>
            </w:r>
          </w:p>
        </w:tc>
      </w:tr>
      <w:tr>
        <w:trPr>
          <w:trHeight w:val="37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Камеру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4</w:t>
            </w:r>
            <w:r>
              <w:rPr>
                <w:rFonts w:eastAsia="Symbol" w:cs="Symbol" w:ascii="Symbol" w:hAnsi="Symbol"/>
                <w:sz w:val="25"/>
              </w:rPr>
              <w:t></w:t>
            </w:r>
            <w:r>
              <w:rPr>
                <w:sz w:val="25"/>
              </w:rPr>
              <w:t>40</w:t>
            </w:r>
            <w:r>
              <w:rPr>
                <w:rFonts w:eastAsia="Symbol" w:cs="Symbol" w:ascii="Symbol" w:hAnsi="Symbol"/>
                <w:sz w:val="25"/>
              </w:rPr>
              <w:t></w:t>
            </w:r>
            <w:r>
              <w:rPr>
                <w:sz w:val="25"/>
              </w:rPr>
              <w:t xml:space="preserve"> с.ш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</w:rPr>
              <w:t>9</w:t>
            </w:r>
            <w:r>
              <w:rPr>
                <w:rFonts w:eastAsia="Symbol" w:cs="Symbol" w:ascii="Symbol" w:hAnsi="Symbol"/>
                <w:sz w:val="25"/>
              </w:rPr>
              <w:t></w:t>
            </w:r>
            <w:r>
              <w:rPr>
                <w:sz w:val="25"/>
              </w:rPr>
              <w:t>00</w:t>
            </w:r>
            <w:r>
              <w:rPr>
                <w:rFonts w:eastAsia="Symbol" w:cs="Symbol" w:ascii="Symbol" w:hAnsi="Symbol"/>
                <w:sz w:val="25"/>
              </w:rPr>
              <w:t></w:t>
            </w:r>
            <w:r>
              <w:rPr>
                <w:sz w:val="25"/>
              </w:rPr>
              <w:t>в.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40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Дебундж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9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Ю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Рувензор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0</w:t>
            </w:r>
            <w:r>
              <w:rPr>
                <w:rFonts w:eastAsia="Symbol" w:cs="Symbol" w:ascii="Symbol" w:hAnsi="Symbol"/>
                <w:sz w:val="25"/>
              </w:rPr>
              <w:t></w:t>
            </w:r>
            <w:r>
              <w:rPr>
                <w:sz w:val="25"/>
              </w:rPr>
              <w:t>23</w:t>
            </w:r>
            <w:r>
              <w:rPr>
                <w:rFonts w:eastAsia="Symbol" w:cs="Symbol" w:ascii="Symbol" w:hAnsi="Symbol"/>
                <w:sz w:val="25"/>
              </w:rPr>
              <w:t></w:t>
            </w:r>
            <w:r>
              <w:rPr>
                <w:sz w:val="25"/>
              </w:rPr>
              <w:t xml:space="preserve"> с.ш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</w:rPr>
              <w:t>29</w:t>
            </w:r>
            <w:r>
              <w:rPr>
                <w:rFonts w:eastAsia="Symbol" w:cs="Symbol" w:ascii="Symbol" w:hAnsi="Symbol"/>
                <w:sz w:val="25"/>
              </w:rPr>
              <w:t></w:t>
            </w:r>
            <w:r>
              <w:rPr>
                <w:sz w:val="25"/>
              </w:rPr>
              <w:t>54</w:t>
            </w:r>
            <w:r>
              <w:rPr>
                <w:rFonts w:eastAsia="Symbol" w:cs="Symbol" w:ascii="Symbol" w:hAnsi="Symbol"/>
                <w:sz w:val="25"/>
              </w:rPr>
              <w:t></w:t>
            </w:r>
            <w:r>
              <w:rPr>
                <w:sz w:val="25"/>
              </w:rPr>
              <w:t>в.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51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Кигал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19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СВ/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ЮВ, Ю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1550</w:t>
            </w:r>
          </w:p>
        </w:tc>
      </w:tr>
      <w:tr>
        <w:trPr>
          <w:trHeight w:val="37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К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0</w:t>
            </w:r>
            <w:r>
              <w:rPr>
                <w:rFonts w:eastAsia="Symbol" w:cs="Symbol" w:ascii="Symbol" w:hAnsi="Symbol"/>
                <w:sz w:val="25"/>
              </w:rPr>
              <w:t></w:t>
            </w:r>
            <w:r>
              <w:rPr>
                <w:sz w:val="25"/>
              </w:rPr>
              <w:t>10</w:t>
            </w:r>
            <w:r>
              <w:rPr>
                <w:rFonts w:eastAsia="Symbol" w:cs="Symbol" w:ascii="Symbol" w:hAnsi="Symbol"/>
                <w:sz w:val="25"/>
              </w:rPr>
              <w:t></w:t>
            </w:r>
            <w:r>
              <w:rPr>
                <w:sz w:val="25"/>
              </w:rPr>
              <w:t xml:space="preserve"> ю.ш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</w:rPr>
              <w:t>37</w:t>
            </w:r>
            <w:r>
              <w:rPr>
                <w:rFonts w:eastAsia="Symbol" w:cs="Symbol" w:ascii="Symbol" w:hAnsi="Symbol"/>
                <w:sz w:val="25"/>
              </w:rPr>
              <w:t></w:t>
            </w:r>
            <w:r>
              <w:rPr>
                <w:sz w:val="25"/>
              </w:rPr>
              <w:t>10</w:t>
            </w:r>
            <w:r>
              <w:rPr>
                <w:rFonts w:eastAsia="Symbol" w:cs="Symbol" w:ascii="Symbol" w:hAnsi="Symbol"/>
                <w:sz w:val="25"/>
              </w:rPr>
              <w:t></w:t>
            </w:r>
            <w:r>
              <w:rPr>
                <w:sz w:val="25"/>
              </w:rPr>
              <w:t>в.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519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Найроб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26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2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СВ/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ЮВ, Ю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1820</w:t>
            </w:r>
          </w:p>
        </w:tc>
      </w:tr>
      <w:tr>
        <w:trPr>
          <w:trHeight w:val="38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Килиманджар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3</w:t>
            </w:r>
            <w:r>
              <w:rPr>
                <w:rFonts w:eastAsia="Symbol" w:cs="Symbol" w:ascii="Symbol" w:hAnsi="Symbol"/>
                <w:sz w:val="25"/>
              </w:rPr>
              <w:t></w:t>
            </w:r>
            <w:r>
              <w:rPr>
                <w:sz w:val="25"/>
              </w:rPr>
              <w:t>05</w:t>
            </w:r>
            <w:r>
              <w:rPr>
                <w:rFonts w:eastAsia="Symbol" w:cs="Symbol" w:ascii="Symbol" w:hAnsi="Symbol"/>
                <w:sz w:val="25"/>
              </w:rPr>
              <w:t></w:t>
            </w:r>
            <w:r>
              <w:rPr>
                <w:sz w:val="25"/>
              </w:rPr>
              <w:t xml:space="preserve"> ю.ш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</w:rPr>
              <w:t>37</w:t>
            </w:r>
            <w:r>
              <w:rPr>
                <w:rFonts w:eastAsia="Symbol" w:cs="Symbol" w:ascii="Symbol" w:hAnsi="Symbol"/>
                <w:sz w:val="25"/>
              </w:rPr>
              <w:t></w:t>
            </w:r>
            <w:r>
              <w:rPr>
                <w:sz w:val="25"/>
              </w:rPr>
              <w:t>22</w:t>
            </w:r>
            <w:r>
              <w:rPr>
                <w:rFonts w:eastAsia="Symbol" w:cs="Symbol" w:ascii="Symbol" w:hAnsi="Symbol"/>
                <w:sz w:val="25"/>
              </w:rPr>
              <w:t></w:t>
            </w:r>
            <w:r>
              <w:rPr>
                <w:sz w:val="25"/>
              </w:rPr>
              <w:t>в.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58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Найроб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26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2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СВ/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ЮВ, Ю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1820</w:t>
            </w:r>
          </w:p>
        </w:tc>
      </w:tr>
    </w:tbl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"/>
        <w:spacing w:lineRule="auto" w:line="240" w:before="120" w:after="0"/>
        <w:rPr>
          <w:sz w:val="25"/>
        </w:rPr>
      </w:pPr>
      <w:r>
        <w:rPr>
          <w:sz w:val="25"/>
        </w:rPr>
      </w:r>
    </w:p>
    <w:p>
      <w:pPr>
        <w:pStyle w:val="Heading"/>
        <w:spacing w:lineRule="auto" w:line="240" w:before="12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/>
        <w:sz w:val="18"/>
      </w:rPr>
      <w:t></w:t>
    </w:r>
    <w:r>
      <w:rPr>
        <w:b/>
        <w:sz w:val="18"/>
      </w:rPr>
      <w:t xml:space="preserve"> </w:t>
    </w:r>
    <w:r>
      <w:rPr>
        <w:b/>
        <w:sz w:val="18"/>
      </w:rPr>
      <w:t xml:space="preserve">доцент Н.Г. Циберкин (ПГУ), к.г.н., доцент М.Б. Иванова (ПГУ), к.г.н., доцент Д.А. Постников (ПГУ), старший преподаватель А.Г. Орлова (ПГПУ), Заслуженный учитель РФ, главный методист Г.И. Котельникова (ПОИПКРО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8 – 9 класс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b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2:29:00Z</dcterms:created>
  <dc:creator>Maria</dc:creator>
  <dc:description/>
  <cp:keywords/>
  <dc:language>en-US</dc:language>
  <cp:lastModifiedBy>media</cp:lastModifiedBy>
  <dcterms:modified xsi:type="dcterms:W3CDTF">2005-12-22T06:59:00Z</dcterms:modified>
  <cp:revision>35</cp:revision>
  <dc:subject/>
  <dc:title>ОЛИМПИАДА ПО ГЕОГРАФИИ</dc:title>
</cp:coreProperties>
</file>