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XXXIX Всероссийская олимпиада школьников по физик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гиональный этап. Дистанционный тур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9 класс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ча 1.</w:t>
      </w:r>
    </w:p>
    <w:p>
      <w:pPr>
        <w:pStyle w:val="Normal"/>
        <w:ind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 крыши последнего вагона поезда без начальной скорости относительно вагона соскальзывает предмет. Описать его движение в системе отсчета, связанной с вагоном и в системе отсчета, связанной с полотном дороги. Определить, на каком расстоянии от вагона предмет окажется через 2 с после начала движения, если скорость вагона 36 км/ч, высота вагона – 4.9 м. Сопротивлением воздуха пренебречь. Ускорение свободного падения считать равным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</w:rPr>
        <w:t>=9.8 м/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Задача 2.</w:t>
      </w:r>
    </w:p>
    <w:p>
      <w:pPr>
        <w:pStyle w:val="Normal"/>
        <w:ind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пределить сопротивление между точками А и В для бесконечной цепочки, изображенной на рисунке. Все сопротивления, ее образующие, одинаковы и равны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15570</wp:posOffset>
                </wp:positionV>
                <wp:extent cx="312864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8760" cy="914400"/>
                          <a:chOff x="0" y="0"/>
                          <a:chExt cx="3128760" cy="914400"/>
                        </a:xfrm>
                      </wpg:grpSpPr>
                      <wpg:grpSp>
                        <wpg:cNvGrpSpPr/>
                        <wpg:grpSpPr>
                          <a:xfrm>
                            <a:off x="228600" y="114480"/>
                            <a:ext cx="2900160" cy="66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57080" cy="665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57080" cy="66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2480" y="0"/>
                                  <a:ext cx="79812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608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34308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9520" y="4608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42760" y="0"/>
                                  <a:ext cx="79812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608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34308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9520" y="4608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42680" y="0"/>
                                  <a:ext cx="79812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608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34308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9520" y="4608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07560" y="51840"/>
                                  <a:ext cx="788040" cy="556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0440" cy="127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24400">
                                    <a:off x="162360" y="176040"/>
                                    <a:ext cx="34308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3040" y="316440"/>
                                    <a:ext cx="315000" cy="240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07480" y="51840"/>
                                  <a:ext cx="788040" cy="556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0440" cy="127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24400">
                                    <a:off x="162720" y="176040"/>
                                    <a:ext cx="34308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3040" y="316440"/>
                                    <a:ext cx="315000" cy="240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2480" y="6220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80"/>
                                  <a:ext cx="432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22080"/>
                                  <a:ext cx="432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56720" y="45720"/>
                                <a:ext cx="79200" cy="54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400"/>
                                  <a:ext cx="79200" cy="30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640" y="0"/>
                                  <a:ext cx="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360360"/>
                                  <a:ext cx="0" cy="18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42960" y="45720"/>
                                <a:ext cx="79200" cy="54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400"/>
                                  <a:ext cx="79200" cy="30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280" y="0"/>
                                  <a:ext cx="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80" y="360360"/>
                                  <a:ext cx="0" cy="18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442960" y="460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2960" y="6220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9.1pt;width:246.35pt;height:72pt" coordorigin="1260,182" coordsize="4927,1440">
                <v:group id="shape_0" style="position:absolute;left:1620;top:362;width:4567;height:1048">
                  <v:group id="shape_0" style="position:absolute;left:1620;top:362;width:4026;height:1048">
                    <v:group id="shape_0" style="position:absolute;left:1620;top:362;width:4026;height:1048">
                      <v:group id="shape_0" style="position:absolute;left:1687;top:362;width:1256;height:136">
                        <v:line id="shape_0" from="1687,435" to="2046,4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2047;top:362;width:539;height:13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2584,435" to="2943,4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47;top:362;width:1256;height:136">
                        <v:line id="shape_0" from="2947,435" to="3306,4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3307;top:362;width:539;height:13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3844,435" to="4203,4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207;top:362;width:1256;height:136">
                        <v:line id="shape_0" from="4207,435" to="4566,4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4567;top:362;width:539;height:13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5104,435" to="5463,4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50;top:444;width:1239;height:875">
                        <v:line id="shape_0" from="3050,444" to="3349,64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3306;top:721;width:539;height:135;mso-wrap-style:none;v-text-anchor:middle;rotation:34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3794,942" to="4289,131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09;top:444;width:1239;height:875">
                        <v:line id="shape_0" from="4309,444" to="4608,64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4566;top:721;width:539;height:135;mso-wrap-style:none;v-text-anchor:middle;rotation:34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5054,942" to="5549,131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687,1342" to="5646,13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620;top:378;width:67;height:6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620;top:1342;width:67;height:6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229;top:434;width:125;height:862">
                      <v:rect id="shape_0" fillcolor="white" stroked="t" o:allowincell="f" style="position:absolute;left:4229;top:542;width:124;height:4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285,434" to="4285,55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85,1002" to="4285,12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467;top:434;width:125;height:862">
                      <v:rect id="shape_0" fillcolor="white" stroked="t" o:allowincell="f" style="position:absolute;left:5467;top:542;width:124;height:4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523,434" to="5523,55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23,1002" to="5523,12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5467,435" to="6186,435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5467,1342" to="6186,1342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60;top:18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108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Задача 3.</w:t>
      </w:r>
      <w:r>
        <w:rPr/>
        <w:t xml:space="preserve"> </w:t>
      </w:r>
    </w:p>
    <w:p>
      <w:pPr>
        <w:pStyle w:val="TextBodyIndent"/>
        <w:rPr/>
      </w:pPr>
      <w:r>
        <w:rPr/>
        <w:t>В калориметр опустили кусок льда при температуре –15</w:t>
      </w:r>
      <w:r>
        <w:rPr>
          <w:rFonts w:eastAsia="Symbol" w:cs="Symbol" w:ascii="Symbol" w:hAnsi="Symbol"/>
        </w:rPr>
        <w:t></w:t>
      </w:r>
      <w:r>
        <w:rPr/>
        <w:t>С. Затем пропустили через калориметр водяной пар при температуре 100</w:t>
      </w:r>
      <w:r>
        <w:rPr>
          <w:rFonts w:eastAsia="Symbol" w:cs="Symbol" w:ascii="Symbol" w:hAnsi="Symbol"/>
        </w:rPr>
        <w:t></w:t>
      </w:r>
      <w:r>
        <w:rPr/>
        <w:t>С. После того как температура смеси оказалась равной 25</w:t>
      </w:r>
      <w:r>
        <w:rPr>
          <w:rFonts w:eastAsia="Symbol" w:cs="Symbol" w:ascii="Symbol" w:hAnsi="Symbol"/>
        </w:rPr>
        <w:t></w:t>
      </w:r>
      <w:r>
        <w:rPr/>
        <w:t>С, измерили массу смеси, оказавшуюся равной 500г. Найти массу сконденсировавшего пара и массу льда, находившегося в калориметре. Теплоемкостью калориметра пренебречь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Задача 4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 xml:space="preserve">Для взвешивания золотых пластинок использовались латунные гирьки. При какой относительной точности взвешивания можно заметить различие в весе пластинки в вакууме и в воздухе. Плотность золота </w:t>
      </w:r>
      <w:r>
        <w:rPr>
          <w:rFonts w:cs="Arial" w:ascii="Arial" w:hAnsi="Arial"/>
          <w:i/>
        </w:rPr>
        <w:t>ρ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 = 19.3 </w:t>
      </w:r>
      <w:r>
        <w:rPr>
          <w:rFonts w:cs="Arial" w:ascii="Arial" w:hAnsi="Arial"/>
          <w:i/>
        </w:rPr>
        <w:t>г/с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, плотность латуни </w:t>
      </w:r>
      <w:r>
        <w:rPr>
          <w:rFonts w:cs="Arial" w:ascii="Arial" w:hAnsi="Arial"/>
          <w:i/>
        </w:rPr>
        <w:t>ρ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 = 9.5 </w:t>
      </w:r>
      <w:r>
        <w:rPr>
          <w:rFonts w:cs="Arial" w:ascii="Arial" w:hAnsi="Arial"/>
          <w:i/>
        </w:rPr>
        <w:t>г/с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, плотность воздуха </w:t>
      </w:r>
      <w:r>
        <w:rPr>
          <w:rFonts w:cs="Arial" w:ascii="Arial" w:hAnsi="Arial"/>
          <w:i/>
        </w:rPr>
        <w:t>ρ</w:t>
      </w:r>
      <w:r>
        <w:rPr>
          <w:rFonts w:cs="Arial" w:ascii="Arial" w:hAnsi="Arial"/>
          <w:vertAlign w:val="subscript"/>
        </w:rPr>
        <w:t xml:space="preserve">0 </w:t>
      </w:r>
      <w:r>
        <w:rPr>
          <w:rFonts w:cs="Arial" w:ascii="Arial" w:hAnsi="Arial"/>
        </w:rPr>
        <w:t xml:space="preserve">= 1 </w:t>
      </w:r>
      <w:r>
        <w:rPr>
          <w:rFonts w:cs="Arial" w:ascii="Arial" w:hAnsi="Arial"/>
          <w:i/>
          <w:iCs/>
        </w:rPr>
        <w:t>м</w:t>
      </w:r>
      <w:r>
        <w:rPr>
          <w:rFonts w:cs="Arial" w:ascii="Arial" w:hAnsi="Arial"/>
          <w:i/>
        </w:rPr>
        <w:t>г/см</w:t>
      </w:r>
      <w:r>
        <w:rPr>
          <w:rFonts w:cs="Arial" w:ascii="Arial" w:hAnsi="Arial"/>
          <w:vertAlign w:val="superscript"/>
        </w:rPr>
        <w:t xml:space="preserve">3 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2:08:00Z</dcterms:created>
  <dc:creator>V.Chernatinsky</dc:creator>
  <dc:description/>
  <dc:language>en-US</dc:language>
  <cp:lastModifiedBy>administrator</cp:lastModifiedBy>
  <dcterms:modified xsi:type="dcterms:W3CDTF">2004-12-22T05:41:00Z</dcterms:modified>
  <cp:revision>3</cp:revision>
  <dc:subject/>
  <dc:title>Задача 1</dc:title>
</cp:coreProperties>
</file>