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2"/>
        </w:rPr>
      </w:pPr>
      <w:r>
        <w:rPr>
          <w:sz w:val="22"/>
        </w:rPr>
        <w:t>ОЛИМПИАДА ПО ГЕОГРАФИИ</w:t>
      </w:r>
    </w:p>
    <w:p>
      <w:pPr>
        <w:pStyle w:val="Heading"/>
        <w:spacing w:lineRule="auto" w:line="240"/>
        <w:rPr>
          <w:sz w:val="22"/>
        </w:rPr>
      </w:pPr>
      <w:r>
        <w:rPr>
          <w:sz w:val="22"/>
        </w:rPr>
        <w:t>ДИСТАНЦИОННЫЙ ЭТАП, 2004 – 2005 учебный год</w:t>
      </w:r>
    </w:p>
    <w:p>
      <w:pPr>
        <w:pStyle w:val="Heading"/>
        <w:spacing w:lineRule="auto" w:line="2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ТЕСТОВОЕ ЗАДАНИЕ (8 – 9 класс)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. Назовите заповедники, расположенные в экологически неблагополучных территория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Усть-Ленский</w:t>
        <w:tab/>
        <w:tab/>
        <w:t>Б) Астраханский</w:t>
        <w:tab/>
        <w:tab/>
        <w:t>В) Жигулевский</w:t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Г) Баргузинский</w:t>
        <w:tab/>
        <w:tab/>
        <w:t>Д) Тебердинский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2. Какой из указанных географических объектов был открыт позже других. Представителями какой нации было совершено это открытие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водопад Виктория</w:t>
        <w:tab/>
        <w:tab/>
        <w:t>Б) о. Кергелен</w:t>
        <w:tab/>
        <w:tab/>
        <w:t>В) о. Тасмания</w:t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Г) о-ва Туамоту</w:t>
        <w:tab/>
        <w:tab/>
        <w:t>Д) арх. Северная Земля</w:t>
      </w:r>
    </w:p>
    <w:p>
      <w:pPr>
        <w:pStyle w:val="Normal"/>
        <w:ind w:firstLine="708"/>
        <w:jc w:val="both"/>
        <w:rPr/>
      </w:pPr>
      <w:r>
        <w:rPr>
          <w:sz w:val="22"/>
        </w:rPr>
        <w:t>______ – ____________________________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3. Установите соответствия между вершинами горных стран и типами складчатост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Эльбрус</w:t>
        <w:tab/>
        <w:t>Б) Пик Победы</w:t>
        <w:tab/>
        <w:t>В) Народная</w:t>
        <w:tab/>
        <w:tab/>
        <w:t>Г) Мунку-Сардык</w:t>
        <w:tab/>
        <w:t>Д) Кызыл-Тайга</w:t>
      </w:r>
    </w:p>
    <w:p>
      <w:pPr>
        <w:pStyle w:val="Normal"/>
        <w:jc w:val="both"/>
        <w:rPr/>
      </w:pPr>
      <w:r>
        <w:rPr>
          <w:sz w:val="22"/>
        </w:rPr>
        <w:tab/>
        <w:t>1) мезозойская</w:t>
        <w:tab/>
        <w:tab/>
        <w:t>2) герцинская</w:t>
        <w:tab/>
        <w:t xml:space="preserve">      3) каледонская</w:t>
        <w:tab/>
        <w:t>4) альпийская</w:t>
        <w:tab/>
        <w:tab/>
        <w:t>5) байкальская</w:t>
      </w:r>
    </w:p>
    <w:p>
      <w:pPr>
        <w:pStyle w:val="Normal"/>
        <w:ind w:firstLine="708"/>
        <w:jc w:val="both"/>
        <w:rPr/>
      </w:pPr>
      <w:r>
        <w:rPr>
          <w:sz w:val="22"/>
        </w:rPr>
        <w:t>________</w:t>
        <w:tab/>
        <w:t>________</w:t>
        <w:tab/>
        <w:t>________</w:t>
        <w:tab/>
        <w:t>________</w:t>
        <w:tab/>
        <w:t>________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. Установите соответствия: автономный округ – его центр:</w:t>
      </w:r>
    </w:p>
    <w:p>
      <w:pPr>
        <w:pStyle w:val="Normal"/>
        <w:jc w:val="both"/>
        <w:rPr/>
      </w:pPr>
      <w:r>
        <w:rPr>
          <w:b/>
          <w:i/>
          <w:sz w:val="22"/>
        </w:rPr>
        <w:tab/>
      </w:r>
      <w:r>
        <w:rPr>
          <w:sz w:val="22"/>
        </w:rPr>
        <w:t>А) Корякский</w:t>
        <w:tab/>
        <w:t>Б) Ненецкий</w:t>
        <w:tab/>
        <w:t>В) Ямало-Ненецкий</w:t>
        <w:tab/>
        <w:t>Г) Долгано-Ненецкий</w:t>
        <w:tab/>
        <w:tab/>
        <w:t>Д)  Эвенкийский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1) Дудинка</w:t>
        <w:tab/>
        <w:t>2) Тура</w:t>
        <w:tab/>
        <w:tab/>
        <w:t>3) Нарьян-Мар</w:t>
        <w:tab/>
        <w:tab/>
        <w:t>4) Салехард</w:t>
        <w:tab/>
        <w:t>5) Палана</w:t>
      </w:r>
    </w:p>
    <w:p>
      <w:pPr>
        <w:pStyle w:val="Normal"/>
        <w:ind w:firstLine="708"/>
        <w:jc w:val="both"/>
        <w:rPr/>
      </w:pPr>
      <w:r>
        <w:rPr>
          <w:sz w:val="22"/>
        </w:rPr>
        <w:t>________</w:t>
        <w:tab/>
        <w:t>________</w:t>
        <w:tab/>
        <w:t>________</w:t>
        <w:tab/>
        <w:t>________</w:t>
        <w:tab/>
        <w:t>________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5. В каком климатическом поясе большинство географических объектов названы в честь выдающихся личностей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тропический (северное полушарие)</w:t>
        <w:tab/>
        <w:t>Б) экваториальный</w:t>
        <w:tab/>
        <w:tab/>
        <w:t>В) антарктический</w:t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Г) умеренный (южное полушарие)</w:t>
        <w:tab/>
        <w:tab/>
        <w:t>Д) субтропический (северное полушарие)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6. Какой географический объект в тектоническом отношении является «белой вороной»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Анабарское плато</w:t>
        <w:tab/>
        <w:tab/>
        <w:t>Б) Нагорье Ахаггар</w:t>
        <w:tab/>
        <w:tab/>
        <w:t>В) Алданское нагорь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Г) Приволжская возвышенность</w:t>
        <w:tab/>
        <w:tab/>
        <w:t>Д) Лаврентийская возвышенность</w:t>
      </w:r>
    </w:p>
    <w:p>
      <w:pPr>
        <w:pStyle w:val="Normal"/>
        <w:jc w:val="both"/>
        <w:rPr/>
      </w:pPr>
      <w:r>
        <w:rPr>
          <w:b/>
          <w:i/>
          <w:sz w:val="22"/>
        </w:rPr>
        <w:t>7. Какой из перечисленных субъектов РФ Уральского экономического района входит в состав Уральского федерального округ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Оренбургская область</w:t>
        <w:tab/>
        <w:tab/>
        <w:t>Б) Башкирия</w:t>
        <w:tab/>
        <w:tab/>
        <w:tab/>
        <w:t>В) Курганская область</w:t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Г) Пермская область</w:t>
        <w:tab/>
        <w:tab/>
        <w:tab/>
        <w:t>Д) Челябинская область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8. Из перечисленных народов России выберите родственный таджикам, персам и афганца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адыгейцы</w:t>
        <w:tab/>
        <w:tab/>
        <w:t>Б) осетины</w:t>
        <w:tab/>
        <w:tab/>
        <w:t>В) абазины</w:t>
        <w:tab/>
        <w:tab/>
        <w:t>Г) табасараны</w:t>
        <w:tab/>
        <w:tab/>
        <w:t>Д) агулы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9. Вычеркните лишнее в каждой строк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булгуннях, куэсты, сейши, траппы, увал</w:t>
        <w:tab/>
        <w:tab/>
        <w:t>Б) альбедо, бора, инсоляция, лиман, тромб</w:t>
      </w:r>
    </w:p>
    <w:p>
      <w:pPr>
        <w:pStyle w:val="Normal"/>
        <w:jc w:val="both"/>
        <w:rPr/>
      </w:pPr>
      <w:r>
        <w:rPr>
          <w:sz w:val="22"/>
        </w:rPr>
        <w:tab/>
        <w:t>В) галофиты, гирло, глетчер, пак, рапа</w:t>
        <w:tab/>
        <w:tab/>
        <w:t>Г) березняк, урема, тугай, хамсин, эфемер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Д) аэрация, дернина, плодородие, солончак, шариаж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0. Кто из перечисленных мореплавателей не искал дорогу в Индию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Христофор Колумб</w:t>
        <w:tab/>
        <w:tab/>
        <w:t>Б) Васко да Гама</w:t>
        <w:tab/>
        <w:tab/>
        <w:t>В) Фернанд Магеллан</w:t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Г) Джон Кабот</w:t>
        <w:tab/>
        <w:tab/>
        <w:tab/>
        <w:t>Д) Френсис Дрейк</w:t>
      </w:r>
    </w:p>
    <w:p>
      <w:pPr>
        <w:pStyle w:val="Normal"/>
        <w:jc w:val="both"/>
        <w:rPr/>
      </w:pPr>
      <w:r>
        <w:rPr/>
        <w:t>11. Установите соответствия: значок полезного ископаемого – соответствующий ему вид:</w:t>
      </w:r>
    </w:p>
    <w:tbl>
      <w:tblPr>
        <w:tblW w:w="95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537"/>
        <w:gridCol w:w="422"/>
        <w:gridCol w:w="1478"/>
        <w:gridCol w:w="483"/>
        <w:gridCol w:w="1416"/>
        <w:gridCol w:w="542"/>
        <w:gridCol w:w="1354"/>
        <w:gridCol w:w="440"/>
        <w:gridCol w:w="1471"/>
      </w:tblGrid>
      <w:tr>
        <w:trPr>
          <w:trHeight w:val="455" w:hRule="atLeast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object w:dxaOrig="330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8pt;height:20.8pt" filled="f" o:ole="">
                  <v:imagedata r:id="rId3" o:title=""/>
                </v:shape>
                <o:OLEObject Type="Embed" ProgID="" ShapeID="ole_rId2" DrawAspect="Content" ObjectID="_1291849211" r:id="rId2"/>
              </w:objec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324485" cy="300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84" r="-7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object w:dxaOrig="854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.75pt;height:15.6pt" filled="f" o:ole="">
                  <v:imagedata r:id="rId6" o:title=""/>
                </v:shape>
                <o:OLEObject Type="Embed" ProgID="" ShapeID="ole_rId5" DrawAspect="Content" ObjectID="_833895378" r:id="rId5"/>
              </w:objec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object w:dxaOrig="299" w:dyaOrig="2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4pt;height:17.4pt" filled="f" o:ole="">
                  <v:imagedata r:id="rId8" o:title=""/>
                </v:shape>
                <o:OLEObject Type="Embed" ProgID="" ShapeID="ole_rId7" DrawAspect="Content" ObjectID="_27755987" r:id="rId7"/>
              </w:objec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object w:dxaOrig="540" w:dyaOrig="51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.7pt;height:17.3pt" filled="f" o:ole="">
                  <v:imagedata r:id="rId10" o:title=""/>
                </v:shape>
                <o:OLEObject Type="Embed" ProgID="" ShapeID="ole_rId9" DrawAspect="Content" ObjectID="_1583582995" r:id="rId9"/>
              </w:object>
            </w:r>
          </w:p>
        </w:tc>
      </w:tr>
    </w:tbl>
    <w:p>
      <w:pPr>
        <w:pStyle w:val="Normal"/>
        <w:jc w:val="both"/>
        <w:rPr/>
      </w:pPr>
      <w:r>
        <w:rPr>
          <w:sz w:val="22"/>
        </w:rPr>
        <w:tab/>
        <w:t>1) калийная соль     2) вольфрамовые руды      3) сера      4) алюминиевые руды      5) никелевые руды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________</w:t>
        <w:tab/>
        <w:t>________</w:t>
        <w:tab/>
        <w:t>________</w:t>
        <w:tab/>
        <w:t>________</w:t>
        <w:tab/>
        <w:t>________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2. Найдите ошибочное утверждени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самый спокойный континент в тектоническом отношении – Австрал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) наибольшее разнообразие копытных характерно для Южной Америк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) Евразия отличается климатическими контрастами в пределах континен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Г) Недра Африки богаты различными рудными полезными ископаемым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Д) Крупнейший остров и архипелаг относятся к Северной Америке</w:t>
      </w:r>
    </w:p>
    <w:p>
      <w:pPr>
        <w:pStyle w:val="Normal"/>
        <w:jc w:val="both"/>
        <w:rPr/>
      </w:pPr>
      <w:r>
        <w:rPr>
          <w:b/>
          <w:i/>
          <w:sz w:val="22"/>
        </w:rPr>
        <w:t>13. С именем этого ученого связано много славных страниц в отечественной науке. Химики, историки, литераторы признают его вклад в развитие своей отрасли знания. Географы считают его «своим», поскольку именно он ввел в обиход термин «экономическая география»:</w:t>
      </w:r>
    </w:p>
    <w:p>
      <w:pPr>
        <w:pStyle w:val="Normal"/>
        <w:jc w:val="both"/>
        <w:rPr/>
      </w:pPr>
      <w:r>
        <w:rPr>
          <w:sz w:val="22"/>
        </w:rPr>
        <w:tab/>
        <w:t>А) Д.И. Менделеев    Б) М.В. Ломоносов    В) Карамзин Н.М.    Г) А.П. Бородин    Д) Н.Н. Баранский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4. Перечисленные страны расставьте в порядке убывания протяженности государственной границы с Россией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Монголия</w:t>
        <w:tab/>
        <w:tab/>
        <w:t>Б) Казахстан</w:t>
        <w:tab/>
        <w:tab/>
        <w:t>В) Украина</w:t>
        <w:tab/>
        <w:tab/>
        <w:t>Г) Китай</w:t>
        <w:tab/>
        <w:t>Д) Финляндия</w:t>
      </w:r>
    </w:p>
    <w:p>
      <w:pPr>
        <w:pStyle w:val="Normal"/>
        <w:ind w:firstLine="708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____________________________ </w:t>
      </w:r>
      <w:r>
        <w:br w:type="page"/>
      </w:r>
    </w:p>
    <w:p>
      <w:pPr>
        <w:pStyle w:val="Normal"/>
        <w:ind w:firstLine="708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5. Заполните таблицу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3806"/>
        <w:gridCol w:w="38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Характеристик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лиматические показател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сто регистр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Абсолютный минимум температур воздух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Абсолютный максимум температур воздух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Абсолютный минимум осадко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Абсолютный максимум осадко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6. Впишите характеристики р. Кама:</w:t>
      </w:r>
    </w:p>
    <w:p>
      <w:pPr>
        <w:pStyle w:val="Normal"/>
        <w:jc w:val="both"/>
        <w:rPr/>
      </w:pPr>
      <w:r>
        <w:rPr>
          <w:sz w:val="22"/>
        </w:rPr>
        <w:tab/>
        <w:t xml:space="preserve">А) бассейн – </w:t>
        <w:softHyphen/>
        <w:t>___________________________________________________________________</w:t>
      </w:r>
      <w:r>
        <w:rPr>
          <w:vanish/>
          <w:sz w:val="22"/>
        </w:rPr>
        <w:t xml:space="preserve"> –ечения _ __ке убывания протяженности государственной границы с Россией:</w:t>
      </w:r>
    </w:p>
    <w:p>
      <w:pPr>
        <w:pStyle w:val="Normal"/>
        <w:jc w:val="both"/>
        <w:rPr>
          <w:vanish/>
          <w:sz w:val="22"/>
        </w:rPr>
      </w:pPr>
      <w:r>
        <w:rPr>
          <w:vanish/>
          <w:sz w:val="22"/>
        </w:rPr>
        <w:t>го округа:</w:t>
      </w:r>
    </w:p>
    <w:p>
      <w:pPr>
        <w:pStyle w:val="Normal"/>
        <w:jc w:val="both"/>
        <w:rPr>
          <w:sz w:val="22"/>
        </w:rPr>
      </w:pP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) питание – 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) генеральное направление течения – 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Г) крупнейший по длине приток – 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Д) какими плотинами зарегулирован сток – 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7. В акватории Тихого океана может разместиться … Северных Ледовитых океанов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А) 3</w:t>
        <w:tab/>
        <w:tab/>
        <w:t>Б) 7</w:t>
        <w:tab/>
        <w:tab/>
        <w:t>В) 12</w:t>
        <w:tab/>
        <w:tab/>
        <w:t>Г) 15</w:t>
        <w:tab/>
        <w:tab/>
        <w:t>Д) 20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8. Установите соответствия: месторождения – вид полезных ископаемы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Яринское</w:t>
        <w:tab/>
        <w:t>Б) Саранское     В) Гайское</w:t>
        <w:tab/>
        <w:t xml:space="preserve">     Г) Бакальское</w:t>
        <w:tab/>
        <w:t xml:space="preserve">Д) Оренбургское </w:t>
      </w:r>
    </w:p>
    <w:p>
      <w:pPr>
        <w:pStyle w:val="Normal"/>
        <w:ind w:firstLine="708"/>
        <w:jc w:val="both"/>
        <w:rPr/>
      </w:pPr>
      <w:r>
        <w:rPr>
          <w:sz w:val="22"/>
        </w:rPr>
        <w:t>1) газ</w:t>
        <w:tab/>
        <w:tab/>
        <w:t>2) нефть</w:t>
        <w:tab/>
        <w:t>3) железная руда</w:t>
        <w:tab/>
        <w:t>4) хромитовые руды</w:t>
        <w:tab/>
        <w:t>5) медные руды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________</w:t>
        <w:tab/>
        <w:t>________</w:t>
        <w:tab/>
        <w:t>________</w:t>
        <w:tab/>
        <w:t>________</w:t>
        <w:tab/>
        <w:t>________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9. Выберите ошибочное утверждение о Пермской област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большая часть территории находится на восточной окраине Русской равнин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) основная часть влаги поступает с Атлантического океа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) находится в двух природных зонах: тайге и лесостеп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Г) преобладающие почвы – подзолисты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Д) летние изотермы имеют широтное, а зимние – субширотное распределение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20. Определите районы Пермской области по ключевым словам:</w:t>
      </w:r>
    </w:p>
    <w:p>
      <w:pPr>
        <w:pStyle w:val="Normal"/>
        <w:jc w:val="both"/>
        <w:rPr/>
      </w:pPr>
      <w:r>
        <w:rPr>
          <w:b/>
          <w:i/>
          <w:sz w:val="22"/>
        </w:rPr>
        <w:tab/>
      </w:r>
      <w:r>
        <w:rPr>
          <w:sz w:val="22"/>
        </w:rPr>
        <w:t>А) алмазы, заповедник, бумага – 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) хромиты, заповедник, цемент – 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2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ОСНОВНОЕ ЗАДАНИЕ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Две крупные горные системы мира расположены меридианально. Они являются водоразделами соответствующих континентов. Западные склоны этих гор при продвижении на юг попеременно становятся то подветренными, то наветренными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пределите, о каких горных системах мира идет речь? Объясните происходящие климатические процесс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2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ЗАДАЧА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Две метеостанции расположены в евразийских столицах примерно на одной широте. Перед Вами их климатические характеристики (табл. 1, 2)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1</w:t>
      </w:r>
    </w:p>
    <w:p>
      <w:pPr>
        <w:pStyle w:val="Normal"/>
        <w:jc w:val="center"/>
        <w:rPr/>
      </w:pPr>
      <w:r>
        <w:rPr/>
        <w:t>Количество дней в году с преобладающими ветрами (штилями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1153"/>
        <w:gridCol w:w="1153"/>
        <w:gridCol w:w="1153"/>
        <w:gridCol w:w="1153"/>
        <w:gridCol w:w="1153"/>
        <w:gridCol w:w="1145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Север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Северо-восточ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Восточ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Юго-восточ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Юж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Юго-запад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Запад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веро-западны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Штиль</w:t>
            </w:r>
          </w:p>
        </w:tc>
      </w:tr>
      <w:tr>
        <w:trPr/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0"/>
              </w:rPr>
              <w:t>Первая метеостанция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0"/>
              </w:rPr>
              <w:t>Вторая  метеостанция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2</w:t>
      </w:r>
    </w:p>
    <w:p>
      <w:pPr>
        <w:pStyle w:val="Normal"/>
        <w:jc w:val="center"/>
        <w:rPr/>
      </w:pPr>
      <w:r>
        <w:rPr/>
        <w:t xml:space="preserve">Распределение среднемесячных климатических характеристик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95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Климатические характеристики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есяцы год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Среднегодовая характеристик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I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IV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V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V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V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VI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I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X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XII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/>
        <w:tc>
          <w:tcPr>
            <w:tcW w:w="10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ервая метеостан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пература воздуха, º 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осадков, м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/>
        <w:tc>
          <w:tcPr>
            <w:tcW w:w="10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Вторая  метеостан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пература воздуха, º 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осадков, м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8</w:t>
            </w:r>
          </w:p>
        </w:tc>
      </w:tr>
    </w:tbl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1. Используя данные таблиц, постройте климатограммы и розы ветров (в относительных величинах) для обеих метеостанций.</w:t>
      </w:r>
    </w:p>
    <w:p>
      <w:pPr>
        <w:pStyle w:val="Normal"/>
        <w:ind w:firstLine="709"/>
        <w:jc w:val="both"/>
        <w:rPr/>
      </w:pPr>
      <w:r>
        <w:rPr>
          <w:sz w:val="22"/>
        </w:rPr>
        <w:t>2. Какие сезоны года можно выделить по климатограммам? Определите средние температуры воздуха и количества осадков по сезонам года. Дайте характеристику сезонов года.</w:t>
      </w:r>
    </w:p>
    <w:p>
      <w:pPr>
        <w:pStyle w:val="Normal"/>
        <w:ind w:firstLine="709"/>
        <w:jc w:val="both"/>
        <w:rPr/>
      </w:pPr>
      <w:r>
        <w:rPr>
          <w:sz w:val="22"/>
        </w:rPr>
        <w:t>3. Из предложенного списка выберите столицы, соответствующие данным первой и второй метеостанция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Варианты столиц для первой метеостанции: Анкара, Будапешт, Тегеран, Тель-Авив, Эр-Рияд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Варианты столиц для второй метеостанции: Катманду, Пекин, Сеул, Ханой, Улан-Батор</w:t>
      </w:r>
    </w:p>
    <w:p>
      <w:pPr>
        <w:pStyle w:val="Normal"/>
        <w:ind w:firstLine="709"/>
        <w:jc w:val="both"/>
        <w:rPr/>
      </w:pPr>
      <w:r>
        <w:rPr>
          <w:sz w:val="22"/>
        </w:rPr>
        <w:t>4. Охарактеризуйте климатические условия территорий, где расположены метеостанции. Определите климатические пояса и области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20" w:top="851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>©</w:t>
    </w:r>
    <w:r>
      <w:rPr>
        <w:i/>
      </w:rPr>
      <w:t xml:space="preserve"> </w:t>
    </w:r>
    <w:r>
      <w:rPr>
        <w:i/>
        <w:sz w:val="15"/>
      </w:rPr>
      <w:t xml:space="preserve">доцент Циберкин Н.Г.; к.г.н., доцент Иванова М.Б.; к.г.н., доцент Постников Д.А.; ассистент Орлова А.Г.; Заслуженный учитель РФ Котельникова Г.И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8 – 9 классы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41820</wp:posOffset>
              </wp:positionH>
              <wp:positionV relativeFrom="paragraph">
                <wp:posOffset>-24130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-1.9pt;mso-position-vertical-relative:text;margin-left:546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8:07:00Z</dcterms:created>
  <dc:creator>Мария</dc:creator>
  <dc:description/>
  <dc:language>en-US</dc:language>
  <cp:lastModifiedBy>Спешилова</cp:lastModifiedBy>
  <cp:lastPrinted>2004-07-01T05:30:00Z</cp:lastPrinted>
  <dcterms:modified xsi:type="dcterms:W3CDTF">2004-07-01T13:10:00Z</dcterms:modified>
  <cp:revision>32</cp:revision>
  <dc:subject/>
  <dc:title>ОЛИМПИАДА ПО ГЕОГРАФИИ</dc:title>
</cp:coreProperties>
</file>