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</w:rPr>
      </w:pPr>
      <w:r>
        <w:rPr>
          <w:sz w:val="22"/>
        </w:rPr>
        <w:t>ОЛИМПИАДА ПО ГЕОГРАФИИ</w:t>
      </w:r>
    </w:p>
    <w:p>
      <w:pPr>
        <w:pStyle w:val="Heading"/>
        <w:spacing w:lineRule="auto" w:line="240"/>
        <w:rPr>
          <w:sz w:val="22"/>
        </w:rPr>
      </w:pPr>
      <w:r>
        <w:rPr>
          <w:sz w:val="22"/>
        </w:rPr>
        <w:t>ДИСТАНЦИОННЫЙ ЭТАП, 2004 – 2005 учебный год</w:t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ТЕСТОВОЕ ЗАДАНИЕ (10 – 11 класс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. Назовите заповедники, расположенные в экологически неблагополучных территор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Усть-Ленский</w:t>
        <w:tab/>
        <w:tab/>
        <w:t>Б) Астраханский</w:t>
        <w:tab/>
        <w:tab/>
        <w:t>В) Жигулевский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Баргузинский</w:t>
        <w:tab/>
        <w:tab/>
        <w:t>Д) Тебердински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 Какой из указанных географических объектов был открыт позже других. Представителями какой нации было совершено это открыти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водопад Виктория</w:t>
        <w:tab/>
        <w:tab/>
        <w:t>Б) о. Кергелен</w:t>
        <w:tab/>
        <w:tab/>
        <w:tab/>
        <w:t>В) о. Тасмания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о-ва Туамоту</w:t>
        <w:tab/>
        <w:tab/>
        <w:t>Д) арх. Северная Земля</w:t>
      </w:r>
    </w:p>
    <w:p>
      <w:pPr>
        <w:pStyle w:val="Normal"/>
        <w:ind w:firstLine="708"/>
        <w:jc w:val="both"/>
        <w:rPr/>
      </w:pPr>
      <w:r>
        <w:rPr>
          <w:sz w:val="22"/>
        </w:rPr>
        <w:t>______ – ____________________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3. Установите соответствия между вершинами горных стран и типами складчато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Эльбрус</w:t>
        <w:tab/>
        <w:t>Б) Пик Победы</w:t>
        <w:tab/>
        <w:t>В) Народная</w:t>
        <w:tab/>
        <w:tab/>
        <w:t>Г) Мунку-Сардык</w:t>
        <w:tab/>
        <w:t>Д) Кызыл-Тайг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мезозойская</w:t>
        <w:tab/>
        <w:tab/>
        <w:t>2) герцинская</w:t>
        <w:tab/>
        <w:tab/>
        <w:t>3) каледонская</w:t>
        <w:tab/>
        <w:t xml:space="preserve">          4) альпийская  </w:t>
        <w:tab/>
        <w:t xml:space="preserve">    5) байкальская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. Укажите ошибку в сочетаниях: Международная организация – страна, ее постоянный член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А) Европейский Союз – Литва</w:t>
        <w:tab/>
        <w:tab/>
        <w:t xml:space="preserve">Б) АСЕАН – Вьетнам 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) Союз Магриба – Мавритания</w:t>
        <w:tab/>
        <w:tab/>
        <w:t xml:space="preserve">Г) ЛАИ – Гватемала </w:t>
        <w:tab/>
        <w:tab/>
        <w:t xml:space="preserve">Д) ОПЕК – Бахрейн </w:t>
        <w:tab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5. В каком климатическом поясе большинство географических объектов названы в честь выдающихся личност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тропический (северное полушарие)</w:t>
        <w:tab/>
        <w:t>Б) экваториальный</w:t>
        <w:tab/>
        <w:tab/>
        <w:t>В) антарктический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умеренный (южное полушарие)</w:t>
        <w:tab/>
        <w:tab/>
        <w:t>Д) субтропический (северное полушарие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6. Какая группа стран стала независимой позже друг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Мавритания, Зимбабве, Камбоджа</w:t>
        <w:tab/>
        <w:tab/>
        <w:tab/>
        <w:t>Б) Намибия, Белиз, Брун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Джибути, Канарские о-ва, Доминика</w:t>
        <w:tab/>
        <w:tab/>
        <w:t>Г) Сомали, Гвиана, ДРК</w:t>
        <w:tab/>
        <w:tab/>
        <w:tab/>
        <w:tab/>
        <w:t>Д) Науру, Эфиопия, Маврики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7. Выберите экономический район с наибольшей долей промышленного производства в РФ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Дальневосточный</w:t>
        <w:tab/>
        <w:tab/>
        <w:t>Б) Восточно-Сибирский</w:t>
        <w:tab/>
        <w:tab/>
        <w:t>В) Волго-Вят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Северо-Западный</w:t>
        <w:tab/>
        <w:tab/>
        <w:t>Д) Северны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8. «Вышла мадьярка на берег Дуная…» О представительнице народа какой языковой группы идет речь в известной песн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романская</w:t>
        <w:tab/>
        <w:tab/>
        <w:t>Б) славянская</w:t>
        <w:tab/>
        <w:tab/>
        <w:t xml:space="preserve">В) угорская   </w:t>
        <w:tab/>
        <w:t xml:space="preserve">   Г) германская</w:t>
        <w:tab/>
        <w:t>Д) иранская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9. В каждой строке заполните недостающие пропус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Ижевск – удмурты – __________________________ – православ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Майкоп – __________________________ – северокавказская – исла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Элиста – калмыки – алтайская –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__________________________ – евреи –индоевропейская – иудаизм</w:t>
      </w:r>
    </w:p>
    <w:p>
      <w:pPr>
        <w:pStyle w:val="Normal"/>
        <w:jc w:val="both"/>
        <w:rPr/>
      </w:pPr>
      <w:r>
        <w:rPr>
          <w:b/>
          <w:i/>
          <w:sz w:val="22"/>
        </w:rPr>
        <w:t>10. В России к сельским населенным пунктам относятся поселения с числом жителей менее 12 тыс. чел., а 85 и более процентов экономически активного населения занято в сельском или лесном хозяйстве. Из правила есть исключения. В каком субъекте РФ расположены села Шпаковское (50,3 тыс. чел.), Александровское (26,2 тыс. чел.), Кочубеевское (25,7 тыс. чел.)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jc w:val="both"/>
        <w:rPr/>
      </w:pPr>
      <w:r>
        <w:rPr>
          <w:b/>
          <w:i/>
          <w:sz w:val="22"/>
        </w:rPr>
        <w:t>11.</w:t>
      </w:r>
      <w:r>
        <w:rPr>
          <w:sz w:val="22"/>
        </w:rPr>
        <w:tab/>
      </w:r>
      <w:r>
        <w:rPr>
          <w:b/>
          <w:i/>
          <w:sz w:val="22"/>
        </w:rPr>
        <w:t>Кто из перечисленных мореплавателей не искал дорогу в Индию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Христофор Колумб</w:t>
        <w:tab/>
        <w:tab/>
        <w:t>Б) Васко да Гама</w:t>
        <w:tab/>
        <w:tab/>
        <w:t>В) Фернанд Магеллан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Г) Джон Кабот</w:t>
        <w:tab/>
        <w:tab/>
        <w:tab/>
        <w:t>Д) Френсис Дрейк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2. Установите соответствия: центры ВПК – выпускаемая продукц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Саров</w:t>
        <w:tab/>
        <w:t>Б) Златоуст</w:t>
        <w:tab/>
        <w:tab/>
        <w:t>В) Воткинск</w:t>
        <w:tab/>
        <w:tab/>
        <w:t>Г) Омск</w:t>
        <w:tab/>
        <w:t>Д) Химк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межконтинентальные баллистические ракеты</w:t>
        <w:tab/>
        <w:tab/>
        <w:t>2) ядерное оружие</w:t>
        <w:tab/>
        <w:tab/>
        <w:t>3) танки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) баллистические ракеты для атомных подводных лодок</w:t>
        <w:tab/>
        <w:t xml:space="preserve">5) зенитные ракеты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3. Установите соответствия: страна – форма государственного правл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Люксембург</w:t>
        <w:tab/>
        <w:t>Б) Андорра</w:t>
        <w:tab/>
        <w:t>В) Бельгия</w:t>
        <w:tab/>
        <w:t>Г) Бахрейн</w:t>
        <w:tab/>
        <w:t>Д) Малайз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Эмират</w:t>
        <w:tab/>
        <w:t>2) Королевство</w:t>
        <w:tab/>
        <w:t>3) Княжество</w:t>
        <w:tab/>
        <w:t xml:space="preserve">     4) Султанат        5) Великое Герцогство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jc w:val="both"/>
        <w:rPr/>
      </w:pPr>
      <w:r>
        <w:rPr>
          <w:b/>
          <w:i/>
          <w:sz w:val="22"/>
        </w:rPr>
        <w:t>14. С именем этого ученого связано много славных страниц в отечественной науке. Химики, историки, литераторы признают его вклад в развитие своей отрасли знания. Географы считают его «своим», поскольку именно он ввел в обиход термин «экономическая география»:</w:t>
      </w:r>
    </w:p>
    <w:p>
      <w:pPr>
        <w:pStyle w:val="Normal"/>
        <w:jc w:val="both"/>
        <w:rPr/>
      </w:pPr>
      <w:r>
        <w:rPr>
          <w:sz w:val="22"/>
        </w:rPr>
        <w:tab/>
        <w:t>А) Д.И. Менделеев    Б) М.В. Ломоносов    В) Карамзин Н.М.    Г) А.П. Бородин    Д) Н.Н. Баранский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2"/>
        </w:rPr>
        <w:t>15. Расставьте производимые в России зерновые культуры в порядке убывания их удельного веса в валовом сбор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ячмень</w:t>
        <w:tab/>
        <w:tab/>
        <w:t>Б) кукуруза</w:t>
        <w:tab/>
        <w:tab/>
        <w:t>В) овес</w:t>
        <w:tab/>
        <w:tab/>
        <w:t>Г) пшеница</w:t>
        <w:tab/>
        <w:t>Д) рожь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</w:rPr>
        <w:t>16. Назовите две крупнейшие по площади территории страны Зарубежной Европы. Государственность этих стран уходит корнями в средневековье. Однако первая на протяжении всего времени своего существования была самостоятельным государством, а вторая – в некоторые периоды входила в состав других государств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________________________</w:t>
        <w:tab/>
        <w:t>________________________</w:t>
      </w:r>
    </w:p>
    <w:p>
      <w:pPr>
        <w:pStyle w:val="Normal"/>
        <w:jc w:val="both"/>
        <w:rPr/>
      </w:pPr>
      <w:r>
        <w:rPr>
          <w:b/>
          <w:i/>
          <w:sz w:val="22"/>
        </w:rPr>
        <w:t>17. Назовите королевство, расположенное в Океании. В переводе с языка аборигенов название островов, на которых оно расположено означает «Дружба». Страна – член Содружества Наций, возглавляемого Великобритани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________________________</w:t>
      </w:r>
    </w:p>
    <w:p>
      <w:pPr>
        <w:pStyle w:val="Normal"/>
        <w:jc w:val="both"/>
        <w:rPr/>
      </w:pPr>
      <w:r>
        <w:rPr>
          <w:b/>
          <w:i/>
          <w:sz w:val="22"/>
        </w:rPr>
        <w:t>18. Эта приморская страна граничит с тремя государствами. На западе – одно из древнейших государств мира, известное с античных времен под другим названием (по титульному народу), ныне входящая в ОПЕК. На северо-западе и севере – одно из беднейших внутриконтинентальных государств мира, территория которого в основном занята высокими горными хребтами, равнины расположены только на севере и юго-западе. На востоке – ключевая развивающаяся страна, входящая в первую пятерку государств мира по некоторым валовым промышленным показателям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9. Выберите ошибочное утверждение о Пермской обла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большая часть территории находится на восточной окраине Русской равни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основная часть влаги поступает с Атлантического океа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находится в двух природных зонах: тайге и лесостеп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) преобладающие почвы – подзолист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) летние изотермы имеют широтное, а зимние – субширотное распределение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0. Определите районы Пермской области по ключевым словам:</w:t>
      </w:r>
    </w:p>
    <w:p>
      <w:pPr>
        <w:pStyle w:val="Normal"/>
        <w:jc w:val="both"/>
        <w:rPr/>
      </w:pPr>
      <w:r>
        <w:rPr>
          <w:b/>
          <w:i/>
          <w:sz w:val="22"/>
        </w:rPr>
        <w:tab/>
      </w:r>
      <w:r>
        <w:rPr>
          <w:sz w:val="22"/>
        </w:rPr>
        <w:t>А) алмазы, заповедник, бумага – 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хромиты, заповедник, цемент –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ОСНОВНОЕ ЗАДАНИЕ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бъясните по каждому утверждению, может или нет оно «скрываться» за географическим названием </w:t>
      </w:r>
      <w:r>
        <w:rPr>
          <w:b/>
          <w:i/>
          <w:sz w:val="22"/>
        </w:rPr>
        <w:t>Ромни-Марш</w:t>
      </w:r>
      <w:r>
        <w:rPr>
          <w:sz w:val="22"/>
        </w:rPr>
        <w:t>. Докажите, какие природные и социально-экономические факторы способствуют формированию географического объекта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1. Промышленный район в Бельгии, с центром в г. Гент. Начало его промышленного развития пришлось на конец </w:t>
      </w:r>
      <w:r>
        <w:rPr>
          <w:sz w:val="22"/>
          <w:lang w:val="en-US"/>
        </w:rPr>
        <w:t>XVIII</w:t>
      </w:r>
      <w:r>
        <w:rPr>
          <w:sz w:val="22"/>
        </w:rPr>
        <w:t xml:space="preserve"> в. В то время страна развивалась за счет ресурсов, привозимых из ее африканской колонии Бельгийское Конго (впоследствии Заир, теперь ДРК). Да и сегодня металлургия легких металлов Бельгии развивается за счет знаменитого медного пояса Африки, часть которого находится в ДРК.</w:t>
      </w:r>
    </w:p>
    <w:p>
      <w:pPr>
        <w:pStyle w:val="Normal"/>
        <w:ind w:firstLine="709"/>
        <w:jc w:val="both"/>
        <w:rPr/>
      </w:pPr>
      <w:r>
        <w:rPr>
          <w:sz w:val="22"/>
        </w:rPr>
        <w:t>2. Полоса равнинной мелиорированной суши на побережье графства Кент (Великобритания), между горами Хит и Рай. Когда-то эта местность была ниже уровня моря. Ее начали осушать еще во времена Древнего Рима. Теперь территория знаменита своими пастбищами и высококачественной шерстью выращиваемых здесь овец.</w:t>
      </w:r>
    </w:p>
    <w:p>
      <w:pPr>
        <w:pStyle w:val="Normal"/>
        <w:ind w:firstLine="709"/>
        <w:jc w:val="both"/>
        <w:rPr/>
      </w:pPr>
      <w:r>
        <w:rPr>
          <w:sz w:val="22"/>
        </w:rPr>
        <w:t>3. В настоящее время это один из сложнейших и уникальных в техническом отношении тоннелей мира, расположенный в Альпах на границе Австрии и Венгрии. Во время знаменитого похода А.В. Суворова в 1792 г. русские войска совершили героический переход через Альпы именно в этом месте. Помимо тоннеля в приграничной полосе располагаются виноградники и около десяти небольших по мощности ГЭС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4. Самый большой остров во Французской Полинезии, в архипелаге Туамоту, расположенный в центральной части Индийского океана. Острова были открыты еще в </w:t>
      </w:r>
      <w:r>
        <w:rPr>
          <w:sz w:val="22"/>
          <w:lang w:val="en-US"/>
        </w:rPr>
        <w:t>XVII</w:t>
      </w:r>
      <w:r>
        <w:rPr>
          <w:sz w:val="22"/>
        </w:rPr>
        <w:t xml:space="preserve"> в., который в мировой истории получил название «Золотой век Франции». Основными отраслями специализации являются выращивание и добыча жемчуга, ванили, кукурузы, риса.</w:t>
      </w:r>
    </w:p>
    <w:p>
      <w:pPr>
        <w:pStyle w:val="Normal"/>
        <w:ind w:firstLine="709"/>
        <w:jc w:val="both"/>
        <w:rPr/>
      </w:pPr>
      <w:r>
        <w:rPr>
          <w:sz w:val="22"/>
        </w:rPr>
        <w:t>5. Крупнейшая АЭС Германии, расположенная в Рейн-Рурском мегалополисе в окрестностях г. Дуйсбург, находящегося на р. Майн, крупном притоке р. Рейн. Своим появлением здесь она обязана таким металлоемким производствам как черная металлургия, тяжелое машиностроение, нефтепереработка, текстильная промышленность. В связи с тем, что Германия не обладает запасами урановых руд, сырье для станции завозится из соседней Франц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ЗАДАЧА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ве метеостанции расположены в евразийских столицах примерно на одной широте. Перед Вами их климатические характеристики (табл. 1, 2)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1</w:t>
      </w:r>
    </w:p>
    <w:p>
      <w:pPr>
        <w:pStyle w:val="Normal"/>
        <w:jc w:val="center"/>
        <w:rPr/>
      </w:pPr>
      <w:r>
        <w:rPr/>
        <w:t>Количество дней в году с преобладающими ветрами (штилями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45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евер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еверо-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Юго-восточ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Юж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Юго-запад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Запад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веро-запад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Штиль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0"/>
              </w:rPr>
              <w:t>Первая метеостанци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0"/>
              </w:rPr>
              <w:t>Вторая  метеостанци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</w:t>
      </w:r>
    </w:p>
    <w:p>
      <w:pPr>
        <w:pStyle w:val="Normal"/>
        <w:jc w:val="center"/>
        <w:rPr/>
      </w:pPr>
      <w:r>
        <w:rPr/>
        <w:t xml:space="preserve">Распределение среднемесячных климатических характеристик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95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Климатические характеристики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сяцы год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Среднегодовая характеристик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V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V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I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XII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вая метеостан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воздуха, º 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садков, м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0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Вторая  метеостан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воздуха, º 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садков, м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8</w:t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. Используя данные таблиц, постройте климатограммы и розы ветров (в относительных величинах) для обеих метеостанций.</w:t>
      </w:r>
    </w:p>
    <w:p>
      <w:pPr>
        <w:pStyle w:val="Normal"/>
        <w:ind w:firstLine="709"/>
        <w:jc w:val="both"/>
        <w:rPr/>
      </w:pPr>
      <w:r>
        <w:rPr>
          <w:sz w:val="22"/>
        </w:rPr>
        <w:t>2. Какие сезоны года можно выделить по климатограммам? Определите средние температуры воздуха и количества осадков по сезонам года. Дайте характеристику сезонов года.</w:t>
      </w:r>
    </w:p>
    <w:p>
      <w:pPr>
        <w:pStyle w:val="Normal"/>
        <w:ind w:firstLine="709"/>
        <w:jc w:val="both"/>
        <w:rPr/>
      </w:pPr>
      <w:r>
        <w:rPr>
          <w:sz w:val="22"/>
        </w:rPr>
        <w:t>3. Из предложенного списка выберите столицы, соответствующие данным первой и второй метеостанция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арианты столиц для первой метеостанции: Анкара, Будапешт, Тегеран, Тель-Авив, Эр-Рияд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арианты столиц для второй метеостанции: Катманду, Пекин, Сеул, Ханой, Улан-Батор</w:t>
      </w:r>
    </w:p>
    <w:p>
      <w:pPr>
        <w:pStyle w:val="Normal"/>
        <w:ind w:firstLine="709"/>
        <w:jc w:val="both"/>
        <w:rPr/>
      </w:pPr>
      <w:r>
        <w:rPr>
          <w:sz w:val="22"/>
        </w:rPr>
        <w:t>4. Охарактеризуйте климатические условия территорий, где расположены метеостанции. Определите климатические пояса и област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©</w:t>
    </w:r>
    <w:r>
      <w:rPr>
        <w:i/>
      </w:rPr>
      <w:t xml:space="preserve"> </w:t>
    </w:r>
    <w:r>
      <w:rPr>
        <w:i/>
        <w:sz w:val="15"/>
      </w:rPr>
      <w:t xml:space="preserve">доцент Циберкин Н.Г.; к.г.н., доцент Иванова М.Б.; к.г.н., доцент Постников Д.А.; ассистент Орлова А.Г.; Заслуженный учитель РФ Котельникова Г.И. 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10 – 11 класс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9:41:00Z</dcterms:created>
  <dc:creator>Мария</dc:creator>
  <dc:description/>
  <dc:language>en-US</dc:language>
  <cp:lastModifiedBy>Спешилова</cp:lastModifiedBy>
  <cp:lastPrinted>2004-07-01T05:23:00Z</cp:lastPrinted>
  <dcterms:modified xsi:type="dcterms:W3CDTF">2004-07-01T13:56:00Z</dcterms:modified>
  <cp:revision>22</cp:revision>
  <dc:subject/>
  <dc:title>ОЛИМПИАДА ПО ГЕОГРАФИИ</dc:title>
</cp:coreProperties>
</file>