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 xml:space="preserve">Вопросы для заочной дистанционной олимпиады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 биологии 2004 – 2005 учебный год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 класс</w:t>
      </w:r>
    </w:p>
    <w:p>
      <w:pPr>
        <w:pStyle w:val="Normal"/>
        <w:ind w:firstLine="567"/>
        <w:jc w:val="both"/>
        <w:rPr/>
      </w:pPr>
      <w:r>
        <w:rPr>
          <w:sz w:val="20"/>
        </w:rPr>
        <w:t>Внимательно прочтите тест и выберите правильные ответы. В одних тестах может быть один правильный ответ из всех предложенных вариантов, в других - два, тр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ли даже четыре. Тест считается выполненным, если отмечены все правильные ответы из числа возможных. Варианты выбранных ответов обведите кружком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На нашей планете различают 4 среды обитания. Для какой из них характерно наименьшее разнообразие живых организмов:</w:t>
      </w:r>
    </w:p>
    <w:p>
      <w:pPr>
        <w:pStyle w:val="Normal"/>
        <w:jc w:val="both"/>
        <w:rPr/>
      </w:pPr>
      <w:r>
        <w:rPr>
          <w:sz w:val="20"/>
        </w:rPr>
        <w:t>а) водной</w:t>
        <w:tab/>
        <w:t>б) наземно-воздушной</w:t>
        <w:tab/>
        <w:t>в) почвенной</w:t>
        <w:tab/>
        <w:t>г) организменн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Какая птица из семейства вороновых строит гнездо с крышей:</w:t>
      </w:r>
    </w:p>
    <w:p>
      <w:pPr>
        <w:pStyle w:val="Normal"/>
        <w:jc w:val="both"/>
        <w:rPr/>
      </w:pPr>
      <w:r>
        <w:rPr>
          <w:sz w:val="20"/>
        </w:rPr>
        <w:t>а) серая ворона</w:t>
        <w:tab/>
        <w:t>б) грач</w:t>
        <w:tab/>
        <w:tab/>
        <w:tab/>
        <w:t>в) сорока</w:t>
        <w:tab/>
        <w:t>г) гал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Изменение количества какого из перечисленных элементов в сообществе может рассматриваться как абиотический фактор:</w:t>
      </w:r>
    </w:p>
    <w:p>
      <w:pPr>
        <w:pStyle w:val="Normal"/>
        <w:jc w:val="both"/>
        <w:rPr/>
      </w:pPr>
      <w:r>
        <w:rPr>
          <w:sz w:val="20"/>
        </w:rPr>
        <w:t>а) воды</w:t>
        <w:tab/>
        <w:tab/>
        <w:t>б) минеральных веществ</w:t>
        <w:tab/>
        <w:t>в) света</w:t>
        <w:tab/>
        <w:tab/>
        <w:t xml:space="preserve">г) питательных веществ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Растворы, в которых концентрация солей ниже, чем  концентрация солей внутри клетки, называют: </w:t>
      </w:r>
    </w:p>
    <w:p>
      <w:pPr>
        <w:pStyle w:val="Normal"/>
        <w:jc w:val="both"/>
        <w:rPr/>
      </w:pPr>
      <w:r>
        <w:rPr>
          <w:sz w:val="20"/>
        </w:rPr>
        <w:t>а) осмотическими</w:t>
        <w:tab/>
        <w:t xml:space="preserve">в) гипертоническими (гиперосмотическими) </w:t>
      </w:r>
    </w:p>
    <w:p>
      <w:pPr>
        <w:pStyle w:val="Normal"/>
        <w:jc w:val="both"/>
        <w:rPr/>
      </w:pPr>
      <w:r>
        <w:rPr>
          <w:sz w:val="20"/>
        </w:rPr>
        <w:t>б) физрастворами</w:t>
        <w:tab/>
        <w:t>г) гипотоническими (гипоосмотическим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Для какого растительного сообщества характерны следующие условия: отсутствие деревьев, небольшое количество кустарников, влажная почва с перегноем, большое количество трав:</w:t>
      </w:r>
    </w:p>
    <w:p>
      <w:pPr>
        <w:pStyle w:val="Normal"/>
        <w:jc w:val="both"/>
        <w:rPr/>
      </w:pPr>
      <w:r>
        <w:rPr>
          <w:sz w:val="20"/>
        </w:rPr>
        <w:t>а) заливной луг</w:t>
        <w:tab/>
        <w:t>б) разнотравный луг</w:t>
        <w:tab/>
        <w:t>в) суходольный луг</w:t>
        <w:tab/>
        <w:t>г) низовое болот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Почему для дыхания человека окись углерода (СО) является чрезвычайно опасной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изменяет работу дыхательного центра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блокирует гемоглоб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) блокирует работу сердечной мышц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) вызывает изменения в кровеносных сосуд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Для типа хордовые характерн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наличие 3-х зародышевых листков          в) вторичный рот</w:t>
      </w:r>
    </w:p>
    <w:p>
      <w:pPr>
        <w:pStyle w:val="Normal"/>
        <w:jc w:val="both"/>
        <w:rPr/>
      </w:pPr>
      <w:r>
        <w:rPr>
          <w:sz w:val="20"/>
        </w:rPr>
        <w:t>б) вторичная полость тела                             г) двусторонняя симметр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Из перечисленных ниже органов чувств у ночных бабочек, лучше всего развит орган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вкуса     б) осязания    в) обоняния    г) зр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Из семязачатков развиваю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яйцеклетки      б) семена        в) спермии         г) пыльцевые зер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Для каких отделов растений не характерны такие органы как цветок и плод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покрытосеменные   б) голосеменные   в) папоротниковидные  г) моховидны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Лекарственное растения красавка (белладонна) относится к семейству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розоцветные      б) сложноцветные       в) крестоцветные       г) пасленовы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Признак, свидетельствующий об усложнении кольчатых червей по сравнению с круглым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вытянутое тело   </w:t>
        <w:tab/>
        <w:tab/>
        <w:t xml:space="preserve">б) влажная кожа   </w:t>
      </w:r>
    </w:p>
    <w:p>
      <w:pPr>
        <w:pStyle w:val="Normal"/>
        <w:jc w:val="both"/>
        <w:rPr/>
      </w:pPr>
      <w:r>
        <w:rPr>
          <w:sz w:val="20"/>
        </w:rPr>
        <w:t xml:space="preserve">в) кровеносная система   </w:t>
        <w:tab/>
        <w:tab/>
        <w:t>г) двусторонняя симметрия те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Диафрагма при выдох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расслабляется и прогибается в сторону грудной пол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сокращается и становится плос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) расслабляется в сторону брюшной пол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) ее положение не изменя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Двойное оплодотворение характерно дл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водорослей      б) голосеменных      в) лишайников       г) покрытосеменных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 Во внешнем слое гидры располагаются клет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стрекательные    б) половые    в) нервные   г) пищеварительны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 Аминокислоты - это структурная единиц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жиров     б) белков      в) нуклеиновых кислот      г) углево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 Аллигаторовой грушей называю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авокадо        б) топинамбур           в) батат          г) арахис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8.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"Силовыми станциями" клетки называю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ядрышки          б) митохондрии      в) – хлоропласты        г) - лизосо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 К какой из болезней не вырабатывается длительный иммунитет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энцефалит       б) болезнь Лайма         в) чума        г) грип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. Органами, участвующими в процессе образования крови, являю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костный мозг   б) тимус        в) селезёнка       г) лимфатические узл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br w:type="column"/>
      </w:r>
      <w:r>
        <w:rPr>
          <w:b/>
          <w:sz w:val="20"/>
        </w:rPr>
        <w:t>10 класс</w:t>
      </w:r>
    </w:p>
    <w:p>
      <w:pPr>
        <w:pStyle w:val="Normal"/>
        <w:ind w:firstLine="567"/>
        <w:jc w:val="both"/>
        <w:rPr/>
      </w:pPr>
      <w:r>
        <w:rPr>
          <w:sz w:val="20"/>
        </w:rPr>
        <w:t>Внимательно прочтите тест и выберите правильные ответы. В одних тестах может быть один правильный ответ из всех предложенных вариантов, в других - два, тр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ли даже четыре. Тест считается выполненным, если отмечены все правильные ответы из числа возможных. Варианты выбранных ответов обведите кружком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Какие из перечисленных видов, несмотря на утверждение, что каждый вид организмов приспособлен только к своей среде обитания, могут успешно существовать во многих географических ареала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одуванчик    б) венерин башмачок   в) воробей   г) кедров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После введения лечебной сыворотки в организм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вырабатываются ферменты                           в) образуются антит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готовые антитела уничтожают микробов    г) кровь свертыва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Акромегалия развивается у человека при нарушении функц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поджелудочной железы                      в) щитовидной желез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гипоталамо-гипофизарной системы  г) надпочечни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Зимостойкость растений повышается при накоплении в клетка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крахмала       б) жиров                 в) сахаров             г) минеральных со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Лекарственное растение донник относится к семейству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розоцветные    б) сложноцветные    в) крестоцветные    г) бобовы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В результате конвергенции возникают орган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гомологичные     б) аналогичные    в) рудиментарные    г) только а) и в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Фотосинтез серобактерий имеет следующие особенност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источник водорода – вода    в) источник водорода - сероводор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кислород не выделяется       г) кислород выделя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 Глюкоза - это структурная единиц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жиров     б) гемоглобина       в) АТФ          г) крахма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Рост стебля в толщину обеспечивают клет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камбия     б) сердцевины       в) древесины     г) луб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Костные рыбы в отличие от хрящевых имею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парные грудные и брюшные плавники      в) боковую лин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жабры, прикрытые жаберной крышкой     г) обтекаемую форму т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br w:type="column"/>
      </w:r>
      <w:r>
        <w:rPr>
          <w:sz w:val="20"/>
        </w:rPr>
        <w:t>11. Какой процесс в ходе синтеза белка называется трансляцией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сцепление аминокислот в полипептидную цеп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синтез молекулы белка на молекуле и-РН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) синтез молекулы и-РНК на молекуле ДН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) синтез молекулы т-РНК на молекуле ДН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В ядре происходят процессы синтез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фосфолипидов                 в) нуклеиновых кисло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полисахаридов                г) бел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Вирус СПИДа паразитирует н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Т-лимфоцитах        б) бактериофагах        в) эритроцитах         г) тромбоцит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Коробочка с ножкой у моховидных – эт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гаметофит        б) спорангий           в) гаметангий   г) спорофи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 Чем определяется сезонный цикл в тропических широта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изменением длины светового дня           в) похолоданием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дождливыми периодами                          г) периодами засух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 Расщепление клетчатки у человека происходит в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толстом кишечнике             в) тонком кишечник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во рту                                    г) в желудк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7.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Макроэволюционные процессы всегда связаны с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возникновением новых более приспособленных видов организмов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) расселением организмов и занятием ими новых территори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) обособлением новых популяций организмов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) формированием более крупных таксонов (отрядов, классов, тип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8. Примером вторичной сукцессии является зарастание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скалы </w:t>
        <w:tab/>
        <w:t xml:space="preserve">б) вырубки елового леса </w:t>
        <w:tab/>
        <w:t xml:space="preserve">в) песчаной дюны </w:t>
        <w:tab/>
        <w:t>г) каменистой осып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9. При выдохе воздух "покидает" лёгкие, потому что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уменьшается объём грудной клетки, а давление – возраста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возрастает объём грудной клетки, и давление – возраста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) уменьшается объём грудной клетки, и давление – уменьша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) возрастает объём грудной клетки, а давление – уменьшается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0. Новые люди, имевшие объем мозга до 1600 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остатки которых обнаружены в Европе, — </w:t>
      </w:r>
    </w:p>
    <w:p>
      <w:pPr>
        <w:pStyle w:val="Normal"/>
        <w:jc w:val="both"/>
        <w:rPr/>
      </w:pPr>
      <w:r>
        <w:rPr>
          <w:sz w:val="20"/>
        </w:rPr>
        <w:t xml:space="preserve">а) неандертальцы   б) гейдельбергский человек     в) питекантропы </w:t>
        <w:tab/>
        <w:t xml:space="preserve"> г) кроманьонц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br w:type="column"/>
      </w:r>
      <w:r>
        <w:rPr>
          <w:b/>
          <w:sz w:val="20"/>
        </w:rPr>
        <w:t>11 класс</w:t>
      </w:r>
    </w:p>
    <w:p>
      <w:pPr>
        <w:pStyle w:val="Normal"/>
        <w:ind w:firstLine="567"/>
        <w:jc w:val="both"/>
        <w:rPr/>
      </w:pPr>
      <w:r>
        <w:rPr>
          <w:sz w:val="20"/>
        </w:rPr>
        <w:t>Внимательно прочтите тест и выберите правильные ответы. В одних тестах может быть один правильный ответ из всех предложенных вариантов, в других - два, тр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ли даже четыре. Тест считается выполненным, если отмечены все правильные ответы из числа возможных. Варианты выбранных ответов обведите кружком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Жидкую внутреннюю среду организма образует ткан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эпителиальная   б) мышечная    в) нервная      г) соединительна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В состав нуклеиновых кислот входят моносахарид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глюкоза      б) дезоксирибоза      в) рибоза       г) фрукто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Фильтрация лекарств, минеральных солей, остаточных продуктов обмена в образовании мочи происходит в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печени     б) прямой кишке     в) почках   г) желудк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Воздухоносные пути у человека выстланы тканью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соединительной    б) нервной    в) эпителиальной   г) мышечн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Рудиментами являются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грифельные косточки в конечности лошади </w:t>
        <w:tab/>
        <w:t xml:space="preserve">в) развитые у некоторых лошадей 2 и 4 пальцы б) б) хорошо развитая слепая кишка у грызунов </w:t>
        <w:tab/>
        <w:t>г) срастание костей кисти в крыле птиц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Лекарственное растение ромашка аптечная относится к семейству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розоцветные        б) сложноцветные         в) крестоцветные      г) пасленовы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Плод у картофел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ягода     б) клубень     в) столон         г) боб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Появление различных форм и окрасок у цветков связано с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биологическим прогрессом        в) идиоадаптацией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ароморфозом                                г) биологическим регресс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Индивидуальную специфичность организмов обуславливает разнообраз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белков        б) углеводов           в) жиров             г) нуклеиновых кисло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Из зиготы у сосны образуе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спора      б) заросток   в) зародыш    г) эндоспер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Мальпигиевы сосуды насекомых открываются в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кишечник    б) полость тела   в) печень    г) яичн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Кодон (триплет) - эт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последовательность аминокислот в молекуле бел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последовательность трех нуклеотидов в структуре т-РНК, комплементарная последовательности нуклеотидов на и-РН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) последовательность трех нуклеотидов на и-РНК, кодирующих определенную аминокисло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) участок молекулы ДНК, несущий информацию о структуре одного бел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Процесс транскрипции в эукариотических клетках происходи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только на определенном участке молекулы ДНК </w:t>
        <w:tab/>
        <w:t xml:space="preserve">в) сразу на всей молекуле ДНК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) на определенном участке молекулы и-РНК </w:t>
        <w:tab/>
        <w:t xml:space="preserve">            г) на всей молекуле и-РН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4. Активный синтез белков, углеводов и липидов в клетке происходит в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анафазе </w:t>
        <w:tab/>
        <w:t xml:space="preserve">б) интерфазе          </w:t>
        <w:tab/>
        <w:t xml:space="preserve">в) метафазе </w:t>
        <w:tab/>
        <w:t xml:space="preserve">     г) телофазе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5. В клетке вакуоли обеспечивают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тургорное давление </w:t>
        <w:tab/>
        <w:t xml:space="preserve">              в) движение цитоплазмы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) избирательную проницаемость </w:t>
        <w:tab/>
        <w:t xml:space="preserve">  г) постоянство внутренней сре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6. При скрещивании двух дрозофил с нормальными крыльями у 82 потомков из 322 были укороченные крылья, а у 240 — нормальные крылья. Каковы генотипы родителей?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Аа; Аа </w:t>
        <w:tab/>
        <w:t xml:space="preserve">б) АА; аа </w:t>
        <w:tab/>
        <w:t xml:space="preserve">в) Аа; аа </w:t>
        <w:tab/>
        <w:t>г) аа; а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 Для растений ранних стадий сукцессии характерны следующие призна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быстрый рост      б) крупные, малочисленные семена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) медленный рост   г) мелкие многочисленные семе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 Разложение лиственного опада происходи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) вымыванием растворимых минеральных и органических молекул вод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потреблением листьев крупными детритоядными организм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) окончательное разложение органических соединений бактериями и гриб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) потреблением органических соединений корнями высших растен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9. Образование у растений стрелолиста трех форм листьев в зависимости от условий среды (водная, воздушно-водная, воздушная) — пример изменчивости: </w:t>
        <w:tab/>
      </w:r>
    </w:p>
    <w:p>
      <w:pPr>
        <w:pStyle w:val="Normal"/>
        <w:jc w:val="both"/>
        <w:rPr/>
      </w:pPr>
      <w:r>
        <w:rPr>
          <w:sz w:val="20"/>
        </w:rPr>
        <w:t xml:space="preserve">а) комбинативной   б) модификационной </w:t>
        <w:tab/>
        <w:t xml:space="preserve">  в) генотипической </w:t>
        <w:tab/>
        <w:t xml:space="preserve">   г) мутационн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0. Дыхание у растения, находящегося в темноте,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) прекращается </w:t>
        <w:tab/>
        <w:t>в) замедляется, происходит менее интенсивно, чем на свет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) продолжается с прежней интенсивностью г) ускоряется, происходит более интенсивн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47:00Z</dcterms:created>
  <dc:creator>Лагунова Татьяна Владимировна</dc:creator>
  <dc:description/>
  <dc:language>en-US</dc:language>
  <cp:lastModifiedBy>administrator</cp:lastModifiedBy>
  <cp:lastPrinted>2004-06-28T13:40:00Z</cp:lastPrinted>
  <dcterms:modified xsi:type="dcterms:W3CDTF">2004-12-10T03:25:00Z</dcterms:modified>
  <cp:revision>5</cp:revision>
  <dc:subject/>
  <dc:title>Вопросы для заочной олимпиады по биологии</dc:title>
</cp:coreProperties>
</file>