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XXIX Всероссийская олимпиада школьников по физик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ональный этап. Дистанционный ту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 класс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ча 1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крыши последнего вагона поезда без начальной скорости относительно вагона соскальзывает предмет. Описать его движение в системе отсчета, связанной с вагоном и в системе отсчета, связанной с полотном дороги. Определить, на каком расстоянии от вагона предмет окажется через 2 с после начала движения, если скорость вагона 36 км/ч, высота вагона – 4.9 м. Сопротивлением воздуха пренебречь. Ускорение свободного падения считать равным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=9.8 м/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Решение. </w:t>
      </w:r>
      <w:r>
        <w:rPr>
          <w:rFonts w:cs="Arial" w:ascii="Arial" w:hAnsi="Arial"/>
          <w:bCs/>
        </w:rPr>
        <w:t xml:space="preserve">В отсутствие сопротивления воздуха в системе отсчета, связанной с вагоном, предмет свободно падает с высоты, равной высоте вагона </w:t>
      </w:r>
      <w:r>
        <w:rPr>
          <w:rFonts w:cs="Arial" w:ascii="Arial" w:hAnsi="Arial"/>
          <w:bCs/>
          <w:i/>
          <w:lang w:val="en-US"/>
        </w:rPr>
        <w:t>H</w:t>
      </w:r>
      <w:r>
        <w:rPr>
          <w:rFonts w:cs="Arial" w:ascii="Arial" w:hAnsi="Arial"/>
          <w:bCs/>
          <w:i/>
        </w:rPr>
        <w:t>,</w:t>
      </w:r>
      <w:r>
        <w:rPr>
          <w:rFonts w:cs="Arial" w:ascii="Arial" w:hAnsi="Arial"/>
          <w:bCs/>
        </w:rPr>
        <w:t xml:space="preserve"> с нулевой начальной скоростью и достигает полотна дороги за промежуток времени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Cs/>
        </w:rPr>
        <w:t>(2 балла)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ле чего предмет будет удаляться от вагона со скоростью движения вагона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В системе отсчета, связанной с полотном дороги, предмет будет двигаться как тело, брошенное горизонтально с высоты </w:t>
      </w:r>
      <w:r>
        <w:rPr>
          <w:rFonts w:cs="Arial" w:ascii="Arial" w:hAnsi="Arial"/>
          <w:bCs/>
          <w:i/>
          <w:lang w:val="en-US"/>
        </w:rPr>
        <w:t>H</w:t>
      </w:r>
      <w:r>
        <w:rPr>
          <w:rFonts w:cs="Arial" w:ascii="Arial" w:hAnsi="Arial"/>
          <w:bCs/>
        </w:rPr>
        <w:t xml:space="preserve"> со скоростью вагона </w:t>
      </w:r>
      <w:r>
        <w:rPr>
          <w:rFonts w:cs="Arial" w:ascii="Arial" w:hAnsi="Arial"/>
          <w:bCs/>
          <w:i/>
          <w:lang w:val="en-US"/>
        </w:rPr>
        <w:t>v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>. Траекторией его движения будет участок параболы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4 балла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За время падения на полотно дороги предмет пролетит следом за вагоном расстояние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м</m:t>
        </m:r>
      </m:oMath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2 балла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Это и будет расстоянием, которое пройдет предмет вдоль полотна дороги за 2 </w:t>
      </w:r>
      <w:r>
        <w:rPr>
          <w:rFonts w:cs="Arial" w:ascii="Arial" w:hAnsi="Arial"/>
          <w:bCs/>
          <w:i/>
        </w:rPr>
        <w:t>с</w:t>
      </w:r>
      <w:r>
        <w:rPr>
          <w:rFonts w:cs="Arial" w:ascii="Arial" w:hAnsi="Arial"/>
          <w:bCs/>
        </w:rPr>
        <w:t xml:space="preserve">. Вагон пройдет за это время 20 </w:t>
      </w:r>
      <w:r>
        <w:rPr>
          <w:rFonts w:cs="Arial" w:ascii="Arial" w:hAnsi="Arial"/>
          <w:bCs/>
          <w:i/>
        </w:rPr>
        <w:t>м</w:t>
      </w:r>
      <w:r>
        <w:rPr>
          <w:rFonts w:cs="Arial" w:ascii="Arial" w:hAnsi="Arial"/>
          <w:bCs/>
        </w:rPr>
        <w:t xml:space="preserve">, так что через две секунды предмет окажется на расстоянии 10 </w:t>
      </w:r>
      <w:r>
        <w:rPr>
          <w:rFonts w:cs="Arial" w:ascii="Arial" w:hAnsi="Arial"/>
          <w:bCs/>
          <w:i/>
        </w:rPr>
        <w:t>м</w:t>
      </w:r>
      <w:r>
        <w:rPr>
          <w:rFonts w:cs="Arial" w:ascii="Arial" w:hAnsi="Arial"/>
          <w:bCs/>
        </w:rPr>
        <w:t xml:space="preserve"> от вагона (2 балла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адача 2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пределить сопротивление между точками А и В для бесконечной цепочки, изображенной на рисунке. Все сопротивления, ее образующие, одинаковы и равны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312864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8760" cy="914400"/>
                          <a:chOff x="0" y="0"/>
                          <a:chExt cx="3128760" cy="91440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2900160" cy="66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57080" cy="66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7080" cy="66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480" y="0"/>
                                  <a:ext cx="79812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0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34308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520" y="460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42760" y="0"/>
                                  <a:ext cx="79812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0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34308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520" y="460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2680" y="0"/>
                                  <a:ext cx="79812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0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34308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520" y="460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7560" y="51840"/>
                                  <a:ext cx="788040" cy="55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2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4400">
                                    <a:off x="162360" y="176040"/>
                                    <a:ext cx="34308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316440"/>
                                    <a:ext cx="315000" cy="24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07480" y="51840"/>
                                  <a:ext cx="788040" cy="55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2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4400">
                                    <a:off x="162720" y="176040"/>
                                    <a:ext cx="34308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316440"/>
                                    <a:ext cx="315000" cy="24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2480" y="622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208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56720" y="45720"/>
                                <a:ext cx="7920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7920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" y="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360360"/>
                                  <a:ext cx="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42960" y="45720"/>
                                <a:ext cx="7920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7920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80" y="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360360"/>
                                  <a:ext cx="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42960" y="46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960" y="622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1pt;width:246.35pt;height:72pt" coordorigin="1260,182" coordsize="4927,1440">
                <v:group id="shape_0" style="position:absolute;left:1620;top:362;width:4567;height:1048">
                  <v:group id="shape_0" style="position:absolute;left:1620;top:362;width:4026;height:1048">
                    <v:group id="shape_0" style="position:absolute;left:1620;top:362;width:4026;height:1048">
                      <v:group id="shape_0" style="position:absolute;left:1687;top:362;width:1256;height:136">
                        <v:line id="shape_0" from="1687,435" to="2046,4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2047;top:362;width:539;height:13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584,435" to="2943,4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47;top:362;width:1256;height:136">
                        <v:line id="shape_0" from="2947,435" to="3306,4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3307;top:362;width:539;height:13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844,435" to="4203,4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07;top:362;width:1256;height:136">
                        <v:line id="shape_0" from="4207,435" to="4566,4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4567;top:362;width:539;height:13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104,435" to="5463,4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50;top:444;width:1239;height:875">
                        <v:line id="shape_0" from="3050,444" to="3349,6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3306;top:721;width:539;height:135;mso-wrap-style:none;v-text-anchor:middle;rotation:34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794,942" to="4289,13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09;top:444;width:1239;height:875">
                        <v:line id="shape_0" from="4309,444" to="4608,6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4566;top:721;width:539;height:135;mso-wrap-style:none;v-text-anchor:middle;rotation:34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054,942" to="5549,13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687,1342" to="5646,13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620;top:378;width:67;height: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20;top:1342;width:67;height: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229;top:434;width:125;height:862">
                      <v:rect id="shape_0" fillcolor="white" stroked="t" o:allowincell="f" style="position:absolute;left:4229;top:542;width:124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285,434" to="4285,5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5,1002" to="4285,12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67;top:434;width:125;height:862">
                      <v:rect id="shape_0" fillcolor="white" stroked="t" o:allowincell="f" style="position:absolute;left:5467;top:542;width:124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523,434" to="5523,5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23,1002" to="5523,12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467,435" to="6186,43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467,1342" to="6186,134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1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0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Решение. </w:t>
      </w:r>
      <w:r>
        <w:rPr>
          <w:rFonts w:cs="Arial" w:ascii="Arial" w:hAnsi="Arial"/>
          <w:bCs/>
        </w:rPr>
        <w:t>Для решения задачи рассмотрим эквивалентную схему, которая получается выделением участка цепи, имеющего периодическую вдоль цепи структуру (2 балла),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16002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3000"/>
                          <a:chOff x="0" y="0"/>
                          <a:chExt cx="16002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044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914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80440" cy="114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002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3080" y="114480"/>
                                <a:ext cx="79812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3430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520" y="46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66320" y="228600"/>
                                <a:ext cx="1144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15696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8002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91440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144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57480" y="3430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45pt;width:126pt;height:90pt" coordorigin="1440,29" coordsize="2520,1800">
                <v:group id="shape_0" style="position:absolute;left:1440;top:29;width:1859;height:1800">
                  <v:oval id="shape_0" fillcolor="white" stroked="t" o:allowincell="f" style="position:absolute;left:1980;top:1469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440;top:29;width:1859;height:1800">
                    <v:shape id="shape_0" stroked="f" o:allowincell="f" style="position:absolute;left:1440;top:1289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980;top:209;width:1256;height:136">
                      <v:line id="shape_0" from="1980,282" to="2339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340;top:209;width:539;height:1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877,282" to="3236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440;top:29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3119;top:389;width:179;height:8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240,276" to="3240,4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0,1289" to="3240,1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1469" to="3249,14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980;top:209;width:67;height: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 id="shape_0" stroked="f" o:allowincell="f" style="position:absolute;left:3420;top:569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Сопротивление этого участка можно найти, записав уравнение с помощью эквивалентной схемы, которая использует условие бесконечной протяженности цепочки (3 балла),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912360" cy="737235"/>
                <wp:effectExtent l="0" t="0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200" cy="737280"/>
                          <a:chOff x="0" y="0"/>
                          <a:chExt cx="4912200" cy="73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220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0200" y="114480"/>
                            <a:ext cx="4040640" cy="62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40640" cy="62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19000" cy="62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5600" cy="621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9560" y="0"/>
                                    <a:ext cx="797040" cy="85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5720"/>
                                      <a:ext cx="227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0"/>
                                      <a:ext cx="342360" cy="85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160" y="45720"/>
                                      <a:ext cx="227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99120" y="45720"/>
                                    <a:ext cx="78840" cy="54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6960"/>
                                      <a:ext cx="78840" cy="300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920" y="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58560"/>
                                      <a:ext cx="0" cy="18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55600" cy="621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64360" y="51840"/>
                                      <a:ext cx="786600" cy="55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9720" cy="12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24400">
                                        <a:off x="162720" y="175680"/>
                                        <a:ext cx="342360" cy="85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2320" y="315000"/>
                                        <a:ext cx="314280" cy="239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92080" cy="606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7040" cy="85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5720"/>
                                          <a:ext cx="227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240" y="0"/>
                                          <a:ext cx="342360" cy="85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69160" y="45720"/>
                                          <a:ext cx="227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4440" y="51840"/>
                                        <a:ext cx="786600" cy="55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9720" cy="12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24400">
                                          <a:off x="162360" y="175680"/>
                                          <a:ext cx="342360" cy="85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2320" y="315000"/>
                                          <a:ext cx="314280" cy="239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13600" y="45720"/>
                                        <a:ext cx="78840" cy="545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6960"/>
                                          <a:ext cx="78840" cy="300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4920" y="0"/>
                                          <a:ext cx="0" cy="78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920" y="358560"/>
                                          <a:ext cx="0" cy="186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99120" y="45720"/>
                                      <a:ext cx="456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9120" y="621000"/>
                                      <a:ext cx="456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609480"/>
                                      <a:ext cx="1598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27280" y="0"/>
                                  <a:ext cx="892080" cy="606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7040" cy="85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5720"/>
                                      <a:ext cx="227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0"/>
                                      <a:ext cx="342360" cy="85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8800" y="45720"/>
                                      <a:ext cx="227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080" y="51840"/>
                                    <a:ext cx="786600" cy="55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9720" cy="12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24400">
                                      <a:off x="162360" y="175680"/>
                                      <a:ext cx="342360" cy="85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2320" y="315000"/>
                                      <a:ext cx="314280" cy="239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13240" y="45720"/>
                                    <a:ext cx="78840" cy="54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6960"/>
                                      <a:ext cx="78840" cy="300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920" y="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58560"/>
                                      <a:ext cx="0" cy="18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27280" y="51840"/>
                                <a:ext cx="1413360" cy="56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0" y="0"/>
                                  <a:ext cx="570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4520" y="3240"/>
                                  <a:ext cx="7884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7320"/>
                                    <a:ext cx="78840" cy="300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" y="0"/>
                                    <a:ext cx="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58920"/>
                                    <a:ext cx="0" cy="18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66640"/>
                                  <a:ext cx="137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285640" y="227160"/>
                              <a:ext cx="342360" cy="227880"/>
                            </a:xfrm>
                            <a:prstGeom prst="rightArrow">
                              <a:avLst>
                                <a:gd name="adj1" fmla="val 50000"/>
                                <a:gd name="adj2" fmla="val 3755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55000" y="22788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230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386.8pt;height:58.05pt" coordorigin="540,0" coordsize="7736,1161">
                <v:rect id="shape_0" stroked="f" o:allowincell="f" style="position:absolute;left:540;top:0;width:7735;height:116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1076;top:180;width:6363;height:977">
                  <v:group id="shape_0" style="position:absolute;left:1076;top:180;width:6363;height:977">
                    <v:group id="shape_0" style="position:absolute;left:1076;top:180;width:5542;height:977">
                      <v:group id="shape_0" style="position:absolute;left:1076;top:180;width:3237;height:977">
                        <v:group id="shape_0" style="position:absolute;left:2335;top:180;width:1255;height:135">
                          <v:line id="shape_0" from="2335,252" to="2693,252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rect id="shape_0" fillcolor="white" stroked="t" o:allowincell="f" style="position:absolute;left:2694;top:180;width:538;height:134;mso-wrap-style:none;v-text-anchor:middle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rect>
                          <v:line id="shape_0" from="3231,252" to="3589,252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3594;top:252;width:124;height:858">
                          <v:rect id="shape_0" fillcolor="white" stroked="t" o:allowincell="f" style="position:absolute;left:3594;top:358;width:123;height:473;mso-wrap-style:none;v-text-anchor:middle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rect>
                          <v:line id="shape_0" from="3649,252" to="3649,37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3649,817" to="3649,1110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1076;top:180;width:3237;height:977">
                          <v:group id="shape_0" style="position:absolute;left:2437;top:261;width:1238;height:872">
                            <v:line id="shape_0" from="2437,262" to="2735,4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rect id="shape_0" fillcolor="white" stroked="t" o:allowincell="f" style="position:absolute;left:2694;top:538;width:538;height:134;mso-wrap-style:none;v-text-anchor:middle;rotation:34"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rect>
                            <v:line id="shape_0" from="3181,758" to="3675,113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1076;top:180;width:1406;height:954">
                            <v:group id="shape_0" style="position:absolute;left:1076;top:180;width:1255;height:135">
                              <v:line id="shape_0" from="1076,252" to="1434,25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rect id="shape_0" fillcolor="white" stroked="t" o:allowincell="f" style="position:absolute;left:1435;top:180;width:538;height:13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rect>
                              <v:line id="shape_0" from="1972,252" to="2330,25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1178;top:261;width:1238;height:872">
                              <v:line id="shape_0" from="1178,262" to="1476,46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rect id="shape_0" fillcolor="white" stroked="t" o:allowincell="f" style="position:absolute;left:1434;top:538;width:538;height:134;mso-wrap-style:none;v-text-anchor:middle;rotation:34"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rect>
                              <v:line id="shape_0" from="1921,758" to="2415,11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2357;top:252;width:124;height:858">
                              <v:rect id="shape_0" fillcolor="white" stroked="t" o:allowincell="f" style="position:absolute;left:2357;top:358;width:123;height:47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rect>
                              <v:line id="shape_0" from="2412,252" to="2412,375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2412,817" to="2412,111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</v:group>
                          <v:line id="shape_0" from="3594,252" to="4312,252" stroked="t" o:allowincell="f" style="position:absolute">
                            <v:stroke color="black" weight="9360" dashstyle="longdash" joinstyle="miter" endcap="flat"/>
                            <v:fill o:detectmouseclick="t" on="false"/>
                            <w10:wrap type="topAndBottom"/>
                          </v:line>
                          <v:line id="shape_0" from="3594,1158" to="4312,1158" stroked="t" o:allowincell="f" style="position:absolute">
                            <v:stroke color="black" weight="9360" dashstyle="longdash" joinstyle="miter" endcap="flat"/>
                            <v:fill o:detectmouseclick="t" on="false"/>
                            <w10:wrap type="topAndBottom"/>
                          </v:line>
                          <v:line id="shape_0" from="1128,1140" to="3645,1140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group id="shape_0" style="position:absolute;left:5213;top:180;width:1404;height:954">
                        <v:group id="shape_0" style="position:absolute;left:5213;top:180;width:1254;height:135">
                          <v:line id="shape_0" from="5213,252" to="5571,252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rect id="shape_0" fillcolor="white" stroked="t" o:allowincell="f" style="position:absolute;left:5572;top:180;width:538;height:134;mso-wrap-style:none;v-text-anchor:middle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rect>
                          <v:line id="shape_0" from="6109,252" to="6467,252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5315;top:261;width:1237;height:872">
                          <v:line id="shape_0" from="5314,262" to="5612,460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rect id="shape_0" fillcolor="white" stroked="t" o:allowincell="f" style="position:absolute;left:5571;top:538;width:538;height:134;mso-wrap-style:none;v-text-anchor:middle;rotation:34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rect>
                          <v:line id="shape_0" from="6058,758" to="6552,1134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6494;top:252;width:124;height:858">
                          <v:rect id="shape_0" fillcolor="white" stroked="t" o:allowincell="f" style="position:absolute;left:6494;top:358;width:123;height:473;mso-wrap-style:none;v-text-anchor:middle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rect>
                          <v:line id="shape_0" from="6549,252" to="6549,37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6549,817" to="6549,1110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</v:group>
                    <v:group id="shape_0" style="position:absolute;left:5213;top:262;width:2225;height:892">
                      <v:line id="shape_0" from="6472,262" to="7370,26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group id="shape_0" style="position:absolute;left:7315;top:267;width:124;height:858">
                        <v:rect id="shape_0" fillcolor="white" stroked="t" o:allowincell="f" style="position:absolute;left:7315;top:373;width:123;height:473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rect>
                        <v:line id="shape_0" from="7370,267" to="7370,390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370,832" to="7370,112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5213,1154" to="7372,115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4675;top:538;width:538;height:358;mso-wrap-style:none;v-text-anchor:middle" type="_x0000_t13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 id="shape_0" stroked="f" o:allowincell="f" style="position:absolute;left:7556;top:359;width:3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9;top:359;width:36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den>
        </m:f>
      </m:oMath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>(2 балла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 этого уравнения приводит к следующему результату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2 балл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к что окончательно получаем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R</w:t>
      </w:r>
      <w:r>
        <w:rPr>
          <w:rFonts w:cs="Arial" w:ascii="Arial" w:hAnsi="Arial"/>
          <w:bCs/>
          <w:vertAlign w:val="subscript"/>
          <w:lang w:val="en-US"/>
        </w:rPr>
        <w:t>AB</w:t>
      </w:r>
      <w:r>
        <w:rPr>
          <w:rFonts w:cs="Arial" w:ascii="Arial" w:hAnsi="Arial"/>
          <w:bCs/>
        </w:rPr>
        <w:t xml:space="preserve"> = </w:t>
      </w:r>
      <w:r>
        <w:rPr>
          <w:rFonts w:cs="Arial" w:ascii="Arial" w:hAnsi="Arial"/>
          <w:bCs/>
          <w:lang w:val="en-US"/>
        </w:rPr>
        <w:t>r</w:t>
      </w:r>
      <w:r>
        <w:rPr>
          <w:rFonts w:cs="Arial" w:ascii="Arial" w:hAnsi="Arial"/>
          <w:bCs/>
        </w:rPr>
        <w:t xml:space="preserve"> (1+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Arial" w:ascii="Arial" w:hAnsi="Arial"/>
          <w:bCs/>
          <w:lang w:val="en-US"/>
        </w:rPr>
        <w:t>)</w:t>
      </w:r>
      <w:r>
        <w:rPr>
          <w:rFonts w:cs="Arial" w:ascii="Arial" w:hAnsi="Arial"/>
          <w:bCs/>
        </w:rPr>
        <w:t xml:space="preserve">   (1 балл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адача 3.</w:t>
      </w:r>
      <w:r>
        <w:rPr/>
        <w:t xml:space="preserve">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693420</wp:posOffset>
                </wp:positionH>
                <wp:positionV relativeFrom="paragraph">
                  <wp:posOffset>282575</wp:posOffset>
                </wp:positionV>
                <wp:extent cx="43180" cy="43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pt;margin-top:22.25pt;width:3.35pt;height:3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В калориметр опустили кусок льда при температуре –15</w:t>
      </w:r>
      <w:r>
        <w:rPr>
          <w:rFonts w:eastAsia="Symbol" w:cs="Symbol" w:ascii="Symbol" w:hAnsi="Symbol"/>
        </w:rPr>
        <w:t></w:t>
      </w:r>
      <w:r>
        <w:rPr/>
        <w:t>С. Затем пропустили через калориметр водяной пар при температуре 100</w:t>
      </w:r>
      <w:r>
        <w:rPr>
          <w:rFonts w:eastAsia="Symbol" w:cs="Symbol" w:ascii="Symbol" w:hAnsi="Symbol"/>
        </w:rPr>
        <w:t></w:t>
      </w:r>
      <w:r>
        <w:rPr/>
        <w:t>С. После того как температура смеси оказалась равной 25</w:t>
      </w:r>
      <w:r>
        <w:rPr>
          <w:rFonts w:eastAsia="Symbol" w:cs="Symbol" w:ascii="Symbol" w:hAnsi="Symbol"/>
        </w:rPr>
        <w:t></w:t>
      </w:r>
      <w:r>
        <w:rPr/>
        <w:t>С, измерили массу смеси, оказавшуюся равной 500г. Найти массу сконденсировавшего пара и массу льда, находившегося в калориметре. Теплоемкостью калориметра пренебречь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Решение. </w:t>
      </w:r>
      <w:r>
        <w:rPr>
          <w:rFonts w:cs="Arial" w:ascii="Arial" w:hAnsi="Arial"/>
          <w:bCs/>
        </w:rPr>
        <w:t>Для определения двух неизвестных величин нужно составить систему двух уравнений. Первое уравнение – это закон сохранения массы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</w:rPr>
        <w:t>=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 xml:space="preserve"> +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,         (2 балла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где М – масса смеси, 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 xml:space="preserve"> и 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 xml:space="preserve"> – массы льда и пара соответственно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торое уравнение – это уравнение теплового баланс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 xml:space="preserve">1 </w:t>
      </w:r>
      <w:r>
        <w:rPr>
          <w:rFonts w:cs="Arial" w:ascii="Arial" w:hAnsi="Arial"/>
          <w:bCs/>
        </w:rPr>
        <w:t>[</w:t>
      </w:r>
      <w:r>
        <w:rPr>
          <w:rFonts w:cs="Arial" w:ascii="Arial" w:hAnsi="Arial"/>
          <w:bCs/>
          <w:lang w:val="en-US"/>
        </w:rPr>
        <w:t>c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 xml:space="preserve"> 15 +</w:t>
      </w:r>
      <w:r>
        <w:rPr>
          <w:rFonts w:eastAsia="Symbol" w:cs="Symbol" w:ascii="Symbol" w:hAnsi="Symbol"/>
          <w:bCs/>
          <w:lang w:val="en-US"/>
        </w:rPr>
        <w:t>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 xml:space="preserve"> +25 </w:t>
      </w:r>
      <w:r>
        <w:rPr>
          <w:rFonts w:cs="Arial" w:ascii="Arial" w:hAnsi="Arial"/>
          <w:bCs/>
          <w:lang w:val="en-US"/>
        </w:rPr>
        <w:t>c</w:t>
      </w:r>
      <w:r>
        <w:rPr>
          <w:rFonts w:cs="Arial" w:ascii="Arial" w:hAnsi="Arial"/>
          <w:bCs/>
          <w:vertAlign w:val="subscript"/>
        </w:rPr>
        <w:t>в</w:t>
      </w:r>
      <w:r>
        <w:rPr>
          <w:rFonts w:cs="Arial" w:ascii="Arial" w:hAnsi="Arial"/>
          <w:bCs/>
        </w:rPr>
        <w:t xml:space="preserve">] = 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 xml:space="preserve">2 </w:t>
      </w:r>
      <w:r>
        <w:rPr>
          <w:rFonts w:cs="Arial" w:ascii="Arial" w:hAnsi="Arial"/>
          <w:bCs/>
        </w:rPr>
        <w:t>[</w:t>
      </w:r>
      <w:r>
        <w:rPr>
          <w:rFonts w:cs="Arial" w:ascii="Arial" w:hAnsi="Arial"/>
          <w:bCs/>
          <w:lang w:val="en-US"/>
        </w:rPr>
        <w:t>L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 xml:space="preserve"> + 75 </w:t>
      </w:r>
      <w:r>
        <w:rPr>
          <w:rFonts w:cs="Arial" w:ascii="Arial" w:hAnsi="Arial"/>
          <w:bCs/>
          <w:lang w:val="en-US"/>
        </w:rPr>
        <w:t>c</w:t>
      </w:r>
      <w:r>
        <w:rPr>
          <w:rFonts w:cs="Arial" w:ascii="Arial" w:hAnsi="Arial"/>
          <w:bCs/>
          <w:vertAlign w:val="subscript"/>
        </w:rPr>
        <w:t>в</w:t>
      </w:r>
      <w:r>
        <w:rPr>
          <w:rFonts w:cs="Arial" w:ascii="Arial" w:hAnsi="Arial"/>
          <w:bCs/>
        </w:rPr>
        <w:t>]     (4 балла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десь с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>=2,1 10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 xml:space="preserve"> Дж/кг, с</w:t>
      </w:r>
      <w:r>
        <w:rPr>
          <w:rFonts w:cs="Arial" w:ascii="Arial" w:hAnsi="Arial"/>
          <w:bCs/>
          <w:vertAlign w:val="subscript"/>
        </w:rPr>
        <w:t>в</w:t>
      </w:r>
      <w:r>
        <w:rPr>
          <w:rFonts w:cs="Arial" w:ascii="Arial" w:hAnsi="Arial"/>
          <w:bCs/>
        </w:rPr>
        <w:t>=4,2 10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 xml:space="preserve">Дж/(кг К)- удельные теплоемкости льда и воды,  </w:t>
      </w:r>
      <w:r>
        <w:rPr>
          <w:rFonts w:eastAsia="Symbol" w:cs="Symbol" w:ascii="Symbol" w:hAnsi="Symbol"/>
          <w:bCs/>
          <w:lang w:val="en-US"/>
        </w:rPr>
        <w:t>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>=3,3 10</w:t>
      </w:r>
      <w:r>
        <w:rPr>
          <w:rFonts w:cs="Arial" w:ascii="Arial" w:hAnsi="Arial"/>
          <w:bCs/>
          <w:vertAlign w:val="superscript"/>
        </w:rPr>
        <w:t>5</w:t>
      </w:r>
      <w:r>
        <w:rPr>
          <w:rFonts w:cs="Arial" w:ascii="Arial" w:hAnsi="Arial"/>
          <w:bCs/>
        </w:rPr>
        <w:t xml:space="preserve"> Дж/кг – удельная теплота плавления льда,  </w:t>
      </w:r>
      <w:r>
        <w:rPr>
          <w:rFonts w:cs="Arial" w:ascii="Arial" w:hAnsi="Arial"/>
          <w:bCs/>
          <w:lang w:val="en-US"/>
        </w:rPr>
        <w:t>L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=22,6 10</w:t>
      </w:r>
      <w:r>
        <w:rPr>
          <w:rFonts w:cs="Arial" w:ascii="Arial" w:hAnsi="Arial"/>
          <w:bCs/>
          <w:vertAlign w:val="superscript"/>
        </w:rPr>
        <w:t>5</w:t>
      </w:r>
      <w:r>
        <w:rPr>
          <w:rFonts w:cs="Arial" w:ascii="Arial" w:hAnsi="Arial"/>
          <w:bCs/>
        </w:rPr>
        <w:t xml:space="preserve"> Дж/кг – удельная теплота парообразования. Разности температур записаны в числовом виде для сокращения записи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ставляя числовые значения, получим систему уравнений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 xml:space="preserve"> +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 xml:space="preserve"> = 0,5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466500 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 xml:space="preserve"> -2575000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 xml:space="preserve"> =0         (2 балла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 этой системы дает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 xml:space="preserve"> = 0,423 кг    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 xml:space="preserve"> = 0,077 кг        (2балла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дача 4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Для взвешивания золотых пластинок использовались латунные гирьки. При какой относительной точности взвешивания можно заметить различие в весе пластинки в вакууме и в воздухе. Плотность золота </w:t>
      </w:r>
      <w:r>
        <w:rPr>
          <w:rFonts w:cs="Arial" w:ascii="Arial" w:hAnsi="Arial"/>
          <w:i/>
        </w:rPr>
        <w:t>ρ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 = 19.3 </w:t>
      </w:r>
      <w:r>
        <w:rPr>
          <w:rFonts w:cs="Arial" w:ascii="Arial" w:hAnsi="Arial"/>
          <w:i/>
        </w:rPr>
        <w:t>г/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, плотность латуни </w:t>
      </w:r>
      <w:r>
        <w:rPr>
          <w:rFonts w:cs="Arial" w:ascii="Arial" w:hAnsi="Arial"/>
          <w:i/>
        </w:rPr>
        <w:t>ρ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 = 9.5 </w:t>
      </w:r>
      <w:r>
        <w:rPr>
          <w:rFonts w:cs="Arial" w:ascii="Arial" w:hAnsi="Arial"/>
          <w:i/>
        </w:rPr>
        <w:t>г/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, плотность воздуха </w:t>
      </w:r>
      <w:r>
        <w:rPr>
          <w:rFonts w:cs="Arial" w:ascii="Arial" w:hAnsi="Arial"/>
          <w:i/>
        </w:rPr>
        <w:t>ρ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 xml:space="preserve">= 1 </w:t>
      </w:r>
      <w:r>
        <w:rPr>
          <w:rFonts w:cs="Arial" w:ascii="Arial" w:hAnsi="Arial"/>
          <w:i/>
          <w:iCs/>
        </w:rPr>
        <w:t>м</w:t>
      </w:r>
      <w:r>
        <w:rPr>
          <w:rFonts w:cs="Arial" w:ascii="Arial" w:hAnsi="Arial"/>
          <w:i/>
        </w:rPr>
        <w:t>г/см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Решение. </w:t>
      </w:r>
      <w:r>
        <w:rPr>
          <w:rFonts w:cs="Arial" w:ascii="Arial" w:hAnsi="Arial"/>
          <w:bCs/>
        </w:rPr>
        <w:t>Различие результатов взвешивания в вакууме и воздухе объясняется тем, что в воздухе на золотую пластину и латунные гирьки из-за разных объемов действуют разные выталкивающие силы (закон Архимеда). Чтобы определить это различие, запишем условие равновесия рычажных весов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вакууме -                                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з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g</w:t>
      </w:r>
      <w:r>
        <w:rPr>
          <w:rFonts w:cs="Arial" w:ascii="Arial" w:hAnsi="Arial"/>
          <w:bCs/>
        </w:rPr>
        <w:t xml:space="preserve"> = 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g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</w:t>
      </w:r>
      <w:r>
        <w:rPr>
          <w:rFonts w:cs="Arial" w:ascii="Arial" w:hAnsi="Arial"/>
          <w:bCs/>
        </w:rPr>
        <w:t xml:space="preserve">в воздухе -      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з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g</w:t>
      </w:r>
      <w:r>
        <w:rPr>
          <w:rFonts w:cs="Arial" w:ascii="Arial" w:hAnsi="Arial"/>
          <w:bCs/>
        </w:rPr>
        <w:t xml:space="preserve"> - </w:t>
      </w:r>
      <w:r>
        <w:rPr>
          <w:rFonts w:eastAsia="Symbol" w:cs="Symbol" w:ascii="Symbol" w:hAnsi="Symbol"/>
          <w:bCs/>
          <w:lang w:val="en-US"/>
        </w:rPr>
        <w:t></w:t>
      </w:r>
      <w:r>
        <w:rPr>
          <w:rFonts w:cs="Arial" w:ascii="Arial" w:hAnsi="Arial"/>
          <w:bCs/>
          <w:vertAlign w:val="subscript"/>
        </w:rPr>
        <w:t>в</w:t>
      </w:r>
      <w:r>
        <w:rPr>
          <w:rFonts w:cs="Arial" w:ascii="Arial" w:hAnsi="Arial"/>
          <w:bCs/>
          <w:lang w:val="en-US"/>
        </w:rPr>
        <w:t>g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  <w:vertAlign w:val="subscript"/>
        </w:rPr>
        <w:t>з</w:t>
      </w:r>
      <w:r>
        <w:rPr>
          <w:rFonts w:cs="Arial" w:ascii="Arial" w:hAnsi="Arial"/>
          <w:bCs/>
        </w:rPr>
        <w:t xml:space="preserve"> = 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1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g</w:t>
      </w:r>
      <w:r>
        <w:rPr>
          <w:rFonts w:cs="Arial" w:ascii="Arial" w:hAnsi="Arial"/>
          <w:bCs/>
        </w:rPr>
        <w:t xml:space="preserve"> - </w:t>
      </w:r>
      <w:r>
        <w:rPr>
          <w:rFonts w:eastAsia="Symbol" w:cs="Symbol" w:ascii="Symbol" w:hAnsi="Symbol"/>
          <w:bCs/>
          <w:lang w:val="en-US"/>
        </w:rPr>
        <w:t>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  <w:lang w:val="en-US"/>
        </w:rPr>
        <w:t>g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  <w:vertAlign w:val="subscript"/>
        </w:rPr>
        <w:t>л</w:t>
      </w:r>
      <w:r>
        <w:rPr>
          <w:rFonts w:cs="Arial" w:ascii="Arial" w:hAnsi="Arial"/>
          <w:bCs/>
        </w:rPr>
        <w:t xml:space="preserve">      (3 балла)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з второго уравнения получаем, что масса золотой пластины рав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з</w:t>
      </w:r>
      <w:r>
        <w:rPr>
          <w:rFonts w:cs="Arial" w:ascii="Arial" w:hAnsi="Arial"/>
          <w:bCs/>
        </w:rPr>
        <w:t xml:space="preserve">  = 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1л</w:t>
      </w:r>
      <w:r>
        <w:rPr>
          <w:rFonts w:cs="Arial" w:ascii="Arial" w:hAnsi="Arial"/>
          <w:bCs/>
        </w:rPr>
        <w:t xml:space="preserve">  - </w:t>
      </w:r>
      <w:r>
        <w:rPr>
          <w:rFonts w:eastAsia="Symbol" w:cs="Symbol" w:ascii="Symbol" w:hAnsi="Symbol"/>
          <w:bCs/>
          <w:lang w:val="en-US"/>
        </w:rPr>
        <w:t>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  <w:vertAlign w:val="subscript"/>
        </w:rPr>
        <w:t>л</w:t>
      </w:r>
      <w:r>
        <w:rPr>
          <w:rFonts w:cs="Arial" w:ascii="Arial" w:hAnsi="Arial"/>
          <w:bCs/>
        </w:rPr>
        <w:t xml:space="preserve"> - </w:t>
      </w: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  <w:vertAlign w:val="subscript"/>
        </w:rPr>
        <w:t>з</w:t>
      </w:r>
      <w:r>
        <w:rPr>
          <w:rFonts w:cs="Arial" w:ascii="Arial" w:hAnsi="Arial"/>
          <w:bCs/>
        </w:rPr>
        <w:t>),  (1 балл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так что показания весов 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1л</w:t>
      </w:r>
      <w:r>
        <w:rPr>
          <w:rFonts w:cs="Arial" w:ascii="Arial" w:hAnsi="Arial"/>
          <w:bCs/>
        </w:rPr>
        <w:t xml:space="preserve"> в воздухе будут отличаться от показаний в вакууме на величину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Symbol" w:cs="Symbol" w:ascii="Symbol" w:hAnsi="Symbol"/>
          <w:bCs/>
        </w:rPr>
        <w:t>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</w:rPr>
        <w:t xml:space="preserve"> = </w:t>
      </w:r>
      <w:r>
        <w:rPr>
          <w:rFonts w:eastAsia="Symbol" w:cs="Symbol" w:ascii="Symbol" w:hAnsi="Symbol"/>
          <w:bCs/>
          <w:lang w:val="en-US"/>
        </w:rPr>
        <w:t>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  <w:vertAlign w:val="subscript"/>
        </w:rPr>
        <w:t>л</w:t>
      </w:r>
      <w:r>
        <w:rPr>
          <w:rFonts w:cs="Arial" w:ascii="Arial" w:hAnsi="Arial"/>
          <w:bCs/>
        </w:rPr>
        <w:t xml:space="preserve"> - </w:t>
      </w: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  <w:vertAlign w:val="subscript"/>
        </w:rPr>
        <w:t>з</w:t>
      </w:r>
      <w:r>
        <w:rPr>
          <w:rFonts w:cs="Arial" w:ascii="Arial" w:hAnsi="Arial"/>
          <w:bCs/>
        </w:rPr>
        <w:t>).  (2 балла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носительная погрешность результата взвешивания в воздухе оказывается равной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Symbol" w:cs="Symbol" w:ascii="Symbol" w:hAnsi="Symbol"/>
          <w:bCs/>
        </w:rPr>
        <w:t>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</w:rPr>
        <w:t xml:space="preserve">/ 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з</w:t>
      </w:r>
      <w:r>
        <w:rPr>
          <w:rFonts w:cs="Arial" w:ascii="Arial" w:hAnsi="Arial"/>
          <w:bCs/>
        </w:rPr>
        <w:t xml:space="preserve"> = </w:t>
      </w:r>
      <w:r>
        <w:rPr>
          <w:rFonts w:eastAsia="Symbol" w:cs="Symbol" w:ascii="Symbol" w:hAnsi="Symbol"/>
          <w:bCs/>
          <w:lang w:val="en-US"/>
        </w:rPr>
        <w:t>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  <w:vertAlign w:val="subscript"/>
        </w:rPr>
        <w:t>л</w:t>
      </w:r>
      <w:r>
        <w:rPr>
          <w:rFonts w:cs="Arial" w:ascii="Arial" w:hAnsi="Arial"/>
          <w:bCs/>
        </w:rPr>
        <w:t xml:space="preserve"> - </w:t>
      </w: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  <w:vertAlign w:val="subscript"/>
        </w:rPr>
        <w:t>з</w:t>
      </w:r>
      <w:r>
        <w:rPr>
          <w:rFonts w:cs="Arial" w:ascii="Arial" w:hAnsi="Arial"/>
          <w:bCs/>
        </w:rPr>
        <w:t xml:space="preserve">)/ 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з</w:t>
      </w:r>
      <w:r>
        <w:rPr>
          <w:rFonts w:cs="Arial" w:ascii="Arial" w:hAnsi="Arial"/>
          <w:bCs/>
        </w:rPr>
        <w:t>.  (1 балл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Вспоминая, что </w:t>
      </w: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</w:rPr>
        <w:t>=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</w:rPr>
        <w:t>/</w:t>
      </w:r>
      <w:r>
        <w:rPr>
          <w:rFonts w:eastAsia="Symbol" w:cs="Symbol" w:ascii="Symbol" w:hAnsi="Symbol"/>
          <w:bCs/>
          <w:lang w:val="en-US"/>
        </w:rPr>
        <w:t></w:t>
      </w:r>
      <w:r>
        <w:rPr>
          <w:rFonts w:cs="Arial" w:ascii="Arial" w:hAnsi="Arial"/>
          <w:bCs/>
        </w:rPr>
        <w:t>, и пренебрегая различием масс латуни и золота (1 балл), находим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Symbol" w:cs="Symbol" w:ascii="Symbol" w:hAnsi="Symbol"/>
          <w:bCs/>
        </w:rPr>
        <w:t>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</w:rPr>
        <w:t xml:space="preserve">/ </w:t>
      </w:r>
      <w:r>
        <w:rPr>
          <w:rFonts w:cs="Arial" w:ascii="Arial" w:hAnsi="Arial"/>
          <w:bCs/>
          <w:lang w:val="en-US"/>
        </w:rPr>
        <w:t>m</w:t>
      </w:r>
      <w:r>
        <w:rPr>
          <w:rFonts w:cs="Arial" w:ascii="Arial" w:hAnsi="Arial"/>
          <w:bCs/>
          <w:vertAlign w:val="subscript"/>
        </w:rPr>
        <w:t>з</w:t>
      </w:r>
      <w:r>
        <w:rPr>
          <w:rFonts w:cs="Arial" w:ascii="Arial" w:hAnsi="Arial"/>
          <w:bCs/>
        </w:rPr>
        <w:t xml:space="preserve"> = </w:t>
      </w:r>
      <w:r>
        <w:rPr>
          <w:rFonts w:eastAsia="Symbol" w:cs="Symbol" w:ascii="Symbol" w:hAnsi="Symbol"/>
          <w:bCs/>
          <w:lang w:val="en-US"/>
        </w:rPr>
        <w:t>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>(</w:t>
      </w:r>
      <w:r>
        <w:rPr>
          <w:rFonts w:eastAsia="Symbol" w:cs="Symbol" w:ascii="Symbol" w:hAnsi="Symbol"/>
          <w:bCs/>
          <w:lang w:val="en-US"/>
        </w:rPr>
        <w:t>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 xml:space="preserve"> -</w:t>
      </w:r>
      <w:r>
        <w:rPr>
          <w:rFonts w:eastAsia="Symbol" w:cs="Symbol" w:ascii="Symbol" w:hAnsi="Symbol"/>
          <w:bCs/>
          <w:lang w:val="en-US"/>
        </w:rPr>
        <w:t>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)/(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eastAsia="Symbol" w:cs="Symbol" w:ascii="Symbol" w:hAnsi="Symbol"/>
          <w:bCs/>
          <w:lang w:val="en-US"/>
        </w:rPr>
        <w:t></w:t>
      </w:r>
      <w:r>
        <w:rPr>
          <w:rFonts w:cs="Arial" w:ascii="Arial" w:hAnsi="Arial"/>
          <w:bCs/>
          <w:vertAlign w:val="subscript"/>
        </w:rPr>
        <w:t>1</w:t>
      </w:r>
      <w:r>
        <w:rPr>
          <w:rFonts w:eastAsia="Symbol" w:cs="Symbol" w:ascii="Symbol" w:hAnsi="Symbol"/>
          <w:bCs/>
          <w:lang w:val="en-US"/>
        </w:rPr>
        <w:t>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) = 0,5 10</w:t>
      </w:r>
      <w:r>
        <w:rPr>
          <w:rFonts w:cs="Arial" w:ascii="Arial" w:hAnsi="Arial"/>
          <w:bCs/>
          <w:vertAlign w:val="superscript"/>
        </w:rPr>
        <w:t>-4</w:t>
      </w:r>
      <w:r>
        <w:rPr>
          <w:rFonts w:cs="Arial" w:ascii="Arial" w:hAnsi="Arial"/>
          <w:bCs/>
        </w:rPr>
        <w:t xml:space="preserve">      (2 балла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5:48:00Z</dcterms:created>
  <dc:creator>V.Chernatinsky</dc:creator>
  <dc:description/>
  <cp:keywords/>
  <dc:language>en-US</dc:language>
  <cp:lastModifiedBy>V.Chernatinsky</cp:lastModifiedBy>
  <cp:lastPrinted>2004-12-25T13:37:00Z</cp:lastPrinted>
  <dcterms:modified xsi:type="dcterms:W3CDTF">2004-12-25T12:57:00Z</dcterms:modified>
  <cp:revision>5</cp:revision>
  <dc:subject/>
  <dc:title>Задача 1</dc:title>
</cp:coreProperties>
</file>