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Заочный тур региональной олимпиады</w:t>
      </w:r>
    </w:p>
    <w:p>
      <w:pPr>
        <w:pStyle w:val="Heading3"/>
        <w:rPr/>
      </w:pPr>
      <w:r>
        <w:rPr/>
        <w:t>8 клас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еремножили три тысячи двоек. Докажите, что в записи получившегося после перемножения числа не больше 1000 циф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аждое из пяти чисел А, В, С, Д, Е равно либо 1, либо -1. разрешается выбрать любые три из них и спросить, чему равно их произведение (например: ″Чему равно произведение АВД?″). Как за три таких вопроса узнать, чему равно число 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ершину А прямоугольник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единили отрезками с серединами сторон ВС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 Мог ли один из этих отрезков оказаться вдвое длиннее другог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етя, Коля и Вася решили 100 задач, причем каждый из них решил 60 задач. Назовем задачу «трудной», если её решил только один из мальчиков и «лёгкой», если её решили все трое. Докажите, что «трудных» задач ровно на 20 больше, чем «лёгки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х пятизначных чисел с суммой цифр, равной 37, больше: четных или нечетных?</w:t>
      </w:r>
    </w:p>
    <w:p>
      <w:pPr>
        <w:pStyle w:val="Heading3"/>
        <w:rPr/>
      </w:pPr>
      <w:r>
        <w:br w:type="column"/>
      </w:r>
      <w:r>
        <w:rPr/>
        <w:t>Заочный тур региональной олимпиады</w:t>
      </w:r>
    </w:p>
    <w:p>
      <w:pPr>
        <w:pStyle w:val="Heading3"/>
        <w:rPr/>
      </w:pPr>
      <w:r>
        <w:rPr/>
        <w:t>8 клас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ремножили три тысячи двоек. Докажите, что в записи получившегося после перемножения числа не больше 1000 циф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ждое из пяти чисел А, В, С, Д, Е равно либо 1, либо -1. разрешается выбрать любые три из них и спросить, чему равно их произведение (например: ″Чему равно произведение АВД?″). Как за три таких вопроса узнать, чему равно число 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ершину А прямоугольник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оединили отрезками с серединами сторон ВС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 Мог ли один из этих отрезков оказаться вдвое длиннее друг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тя, Коля и Вася решили 100 задач, причем каждый из них решил 60 задач. Назовем задачу «трудной», если её решил только один из мальчиков и «лёгкой», если её решили все трое. Докажите, что «трудных» задач ровно на 20 больше, чем «лёгких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х пятизначных чисел с суммой цифр, равной 37, больше: четных или нече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/>
      </w:pPr>
      <w:r>
        <w:rPr/>
        <w:t>Заочный тур региональной олимпиады</w:t>
      </w:r>
    </w:p>
    <w:p>
      <w:pPr>
        <w:pStyle w:val="Heading3"/>
        <w:rPr/>
      </w:pPr>
      <w:r>
        <w:rPr/>
        <w:t>9 клас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траницы в книге пронумерованы подряд, от первой до последней. Хулиган Вася вырвал из разных мест книги 25 листов и сложил номера всех 50 вырванных страниц. У него получилось 2004. Докажите, что сложение было выполнено неправиль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) Квадрат каждого из трёх данных чисел равен произведению двух оставшихся чисел. Докажите, что все данные числа рав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 же для четырёх чисел, куб каждого из которых равен произведению трёх оставшихся чис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естую часть книжной полки занимают книги толщиной 12 мм, треть – книги толщиной 15 мм и половину – книги толщиной 18 мм. Все книги разные. Олег меньше чем за месяц прочел все их, читая по одной книге в день. Сколько книг стоит на полке (перечислите все возможности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лоскости отмечены 6 точек таким образом, что на любой прямой, проходящей через какие-либо две из них, лежит по крайней мере ещё одна отмеченная точка. Докажите, что все отмеченные точки лежат на одной прям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чка О – середина средней линии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ямая, проходящая через точку О, пересекает основани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точке М и боковую сторон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Какая из фигур имеет большую площадь: треугольник </w:t>
      </w:r>
      <w:r>
        <w:rPr>
          <w:sz w:val="28"/>
          <w:szCs w:val="28"/>
          <w:lang w:val="en-US"/>
        </w:rPr>
        <w:t>MDN</w:t>
      </w:r>
      <w:r>
        <w:rPr>
          <w:sz w:val="28"/>
          <w:szCs w:val="28"/>
        </w:rPr>
        <w:t xml:space="preserve"> или пятиугольник </w:t>
      </w:r>
      <w:r>
        <w:rPr>
          <w:sz w:val="28"/>
          <w:szCs w:val="28"/>
          <w:lang w:val="en-US"/>
        </w:rPr>
        <w:t>MABCN</w:t>
      </w:r>
      <w:r>
        <w:rPr>
          <w:sz w:val="28"/>
          <w:szCs w:val="28"/>
        </w:rPr>
        <w:t>?</w:t>
      </w:r>
    </w:p>
    <w:p>
      <w:pPr>
        <w:pStyle w:val="Heading3"/>
        <w:rPr/>
      </w:pPr>
      <w:r>
        <w:br w:type="column"/>
      </w:r>
      <w:r>
        <w:rPr/>
        <w:t>Заочный тур региональной олимпиады</w:t>
      </w:r>
    </w:p>
    <w:p>
      <w:pPr>
        <w:pStyle w:val="Heading3"/>
        <w:rPr/>
      </w:pPr>
      <w:r>
        <w:rPr/>
        <w:t>9 клас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траницы в книге пронумерованы подряд, от первой до последней. Хулиган Вася вырвал из разных мест книги 25 листов и сложил номера всех 50 вырванных страниц. У него получилось 2004. Докажите, что сложение было выполнено неправильн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) Квадрат каждого из трёх данных чисел равен произведению двух оставшихся чисел. Докажите, что все данные числа рав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 же для четырёх чисел, куб каждого из которых равен произведению трёх оставшихся чисе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стую часть книжной полки занимают книги толщиной 12 мм, треть – книги толщиной 15 мм и половину – книги толщиной 18 мм. Все книги разные. Олег меньше чем за месяц прочел все их, читая по одной книге в день. Сколько книг стоит на полке (перечислите все возможности)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лоскости отмечены 6 точек таким образом, что на любой прямой, проходящей через какие-либо две из них, лежит по крайней мере ещё одна отмеченная точка. Докажите, что все отмеченные точки лежат на одной прям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очка О – середина средней линии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ямая, проходящая через точку О, пересекает основани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точке М и боковую сторон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Какая из фигур имеет большую площадь: треугольник </w:t>
      </w:r>
      <w:r>
        <w:rPr>
          <w:sz w:val="28"/>
          <w:szCs w:val="28"/>
          <w:lang w:val="en-US"/>
        </w:rPr>
        <w:t>MDN</w:t>
      </w:r>
      <w:r>
        <w:rPr>
          <w:sz w:val="28"/>
          <w:szCs w:val="28"/>
        </w:rPr>
        <w:t xml:space="preserve"> или пятиугольник </w:t>
      </w:r>
      <w:r>
        <w:rPr>
          <w:sz w:val="28"/>
          <w:szCs w:val="28"/>
          <w:lang w:val="en-US"/>
        </w:rPr>
        <w:t>MABCN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/>
      </w:pPr>
      <w:r>
        <w:rPr/>
        <w:t>Заочный тур региональной олимпиады</w:t>
      </w:r>
    </w:p>
    <w:p>
      <w:pPr>
        <w:pStyle w:val="Heading3"/>
        <w:rPr/>
      </w:pPr>
      <w:r>
        <w:rPr/>
        <w:t xml:space="preserve">10 клас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Найдите наименьшее натуральное число, которое оканчивается на 17, делится на 17 и имеет сумму цифр, равную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з трёх разных вершин треугольника проведены биссектриса, медиана и высота соответственно. Могут ли медиана и биссектриса разделить высоту на три равные ча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аждое из пяти неизвестных чисел А, В, С, Д, Е равно либо 1, либо -1. Разрешается выбрать любые три из них и спросить, чему равно их произведение. За какое наименьшее число вопросов и каким образом можно узнать чему равно каждое из данных чисел?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br w:type="column"/>
      </w:r>
      <w:r>
        <w:rPr/>
        <w:t>Заочный тур региональной олимпиады</w:t>
      </w:r>
    </w:p>
    <w:p>
      <w:pPr>
        <w:pStyle w:val="Heading3"/>
        <w:rPr/>
      </w:pPr>
      <w:r>
        <w:rPr/>
        <w:t xml:space="preserve">10 класс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урав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йдите наименьшее натуральное число, которое оканчивается на 17, делится на 17 и имеет сумму цифр, равную 1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Из трёх разных вершин треугольника проведены биссектриса, медиана и высота соответственно. Могут ли медиана и биссектриса разделить высоту на три равные части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аждое из пяти неизвестных чисел А, В, С, Д, Е равно либо 1, либо -1. Разрешается выбрать любые три из них и спросить, чему равно их произведение. За какое наименьшее число вопросов и каким образом можно узнать чему равно каждое из данных чисел?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rPr/>
      </w:pPr>
      <w:r>
        <w:rPr/>
        <w:t>Заочный тур региональной олимпиады</w:t>
      </w:r>
    </w:p>
    <w:p>
      <w:pPr>
        <w:pStyle w:val="Heading3"/>
        <w:rPr/>
      </w:pPr>
      <w:r>
        <w:rPr/>
        <w:t>11 класс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Найти коэффициент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уравнении каждой прямой </w:t>
      </w:r>
      <w:r>
        <w:rPr>
          <w:sz w:val="28"/>
        </w:rPr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246319683" r:id="rId2"/>
        </w:object>
      </w:r>
      <w:r>
        <w:rPr>
          <w:sz w:val="28"/>
        </w:rPr>
        <w:t xml:space="preserve">, проходящей через точку </w:t>
      </w:r>
      <w:r>
        <w:rPr>
          <w:sz w:val="28"/>
          <w:lang w:val="en-US"/>
        </w:rPr>
        <w:t xml:space="preserve">A(0;2) </w:t>
      </w:r>
      <w:r>
        <w:rPr>
          <w:sz w:val="28"/>
        </w:rPr>
        <w:t xml:space="preserve">и имеющей с парабол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единственную общую точ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Найти наименьшее и наибольшее значения выражени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йдите вс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оторых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выполняется при все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ара целых чисел (А,В) такова, что числа А-В, А+В и АВ – три последовательных члена арифметической прогрессии. Найдите все такие пары (А,В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тром 1 января зав. лабораторией математики написал на доске числа 1 и 2. затем он поручил лаборанту каждое утро стирать написанные на доске числа и писать вместо них их среднее арифметическое и среднее гармоническое. Чему будет равно произведение чисел, записанных на доске, днем 31 декабря? Средним арифметическим чисел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а их средним гармоническим –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странстве отметили 9 точек. Оказалось, что их можно параллельно спроектировать на некоторую плоскость так, чтобы все их проекции слились в 3 точки, а можно (в другом направлении и на другую плоскость) так, чтобы все их проекции слились в 4 точки. Докажите, что все отмеченные точки лежат в одной плоскости.</w:t>
      </w:r>
    </w:p>
    <w:p>
      <w:pPr>
        <w:pStyle w:val="Heading3"/>
        <w:rPr/>
      </w:pPr>
      <w:r>
        <w:br w:type="column"/>
      </w:r>
      <w:r>
        <w:rPr/>
        <w:t>Заочный тур региональной олимпиады</w:t>
      </w:r>
    </w:p>
    <w:p>
      <w:pPr>
        <w:pStyle w:val="Heading3"/>
        <w:rPr/>
      </w:pPr>
      <w:r>
        <w:rPr/>
        <w:t>11 класс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Найти коэффициент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уравнении каждой прямой </w:t>
      </w:r>
      <w:r>
        <w:rPr>
          <w:sz w:val="28"/>
        </w:rPr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8pt" filled="f" o:ole="">
            <v:imagedata r:id="rId5" o:title=""/>
          </v:shape>
          <o:OLEObject Type="Embed" ProgID="" ShapeID="ole_rId4" DrawAspect="Content" ObjectID="_517240912" r:id="rId4"/>
        </w:object>
      </w:r>
      <w:r>
        <w:rPr>
          <w:sz w:val="28"/>
        </w:rPr>
        <w:t xml:space="preserve">, проходящей через точку </w:t>
      </w:r>
      <w:r>
        <w:rPr>
          <w:sz w:val="28"/>
          <w:lang w:val="en-US"/>
        </w:rPr>
        <w:t xml:space="preserve">A(0;2) </w:t>
      </w:r>
      <w:r>
        <w:rPr>
          <w:sz w:val="28"/>
        </w:rPr>
        <w:t xml:space="preserve">и имеющей с парабол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единственную общую точк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Найти наименьшее и наибольшее значения выражени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йдите вс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ри которых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выполняется при все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ара целых чисел (А,В) такова, что числа А-В, А+В и АВ – три последовательных члена арифметической прогрессии. Найдите все такие пары (А,В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Утром 1 января зав. лабораторией математики написал на доске числа 1 и 2. затем он поручил лаборанту каждое утро стирать написанные на доске числа и писать вместо них их среднее арифметическое и среднее гармоническое. Чему будет равно произведение чисел, записанных на доске, днем 31 декабря? Средним арифметическим чисел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а их средним гармоническим –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 пространстве отметили 9 точек. Оказалось, что их можно параллельно спроектировать на некоторую плоскость так, чтобы все их проекции слились в 3 точки, а можно (в другом направлении и на другую плоскость) так, чтобы все их проекции слились в 4 точки. Докажите, что все отмеченные точки лежат в одной плоскост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25:00Z</dcterms:created>
  <dc:creator>Юлия</dc:creator>
  <dc:description/>
  <dc:language>en-US</dc:language>
  <cp:lastModifiedBy>administrator</cp:lastModifiedBy>
  <cp:lastPrinted>2004-07-08T11:28:00Z</cp:lastPrinted>
  <dcterms:modified xsi:type="dcterms:W3CDTF">2004-12-10T03:56:00Z</dcterms:modified>
  <cp:revision>4</cp:revision>
  <dc:subject/>
  <dc:title>8 класс</dc:title>
</cp:coreProperties>
</file>