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7"/>
          <w:szCs w:val="17"/>
        </w:rPr>
      </w:pPr>
      <w:r>
        <w:rPr>
          <w:sz w:val="17"/>
          <w:szCs w:val="17"/>
        </w:rPr>
        <w:t>ЗАОЧНЫЙ ТУР РЕГИОНАЛЬНОЙ ОЛИМПИАДЫ ПО ИСТОРИИ</w:t>
        <w:tab/>
        <w:t>9 КЛАСС    2004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1.Народ, которому платили дань славянские племена до Х век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печенеги</w:t>
        <w:tab/>
        <w:tab/>
        <w:tab/>
        <w:tab/>
        <w:t>4. булгар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аряги</w:t>
        <w:tab/>
        <w:tab/>
        <w:tab/>
        <w:tab/>
        <w:t>5. половц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хазары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.Былинный герой-землепашец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Святогор</w:t>
        <w:tab/>
        <w:tab/>
        <w:tab/>
        <w:tab/>
        <w:t>4. Микула Селянинович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Илья Муромец</w:t>
        <w:tab/>
        <w:tab/>
        <w:tab/>
        <w:t>5. Василий Буслае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адко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3.Сухопутные участки пути «из варяг в греки»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волокуша</w:t>
        <w:tab/>
        <w:tab/>
        <w:tab/>
        <w:t>4. волочение</w:t>
      </w:r>
    </w:p>
    <w:p>
      <w:pPr>
        <w:pStyle w:val="Normal"/>
        <w:ind w:firstLine="567"/>
        <w:rPr/>
      </w:pPr>
      <w:r>
        <w:rPr>
          <w:sz w:val="17"/>
          <w:szCs w:val="17"/>
        </w:rPr>
        <w:t>2. волокита</w:t>
        <w:tab/>
        <w:tab/>
        <w:tab/>
        <w:tab/>
        <w:t>5. мыто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волок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4.Первый киевский князь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Рюрик</w:t>
        <w:tab/>
        <w:tab/>
        <w:tab/>
        <w:tab/>
        <w:t>4. Святосла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Олег</w:t>
        <w:tab/>
        <w:tab/>
        <w:tab/>
        <w:tab/>
        <w:t>5. Владими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Игорь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5.Перечислите в хронологической последовательности события: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А. Ярослав Мудрый становится Киевским князем</w:t>
        <w:tab/>
        <w:tab/>
        <w:tab/>
        <w:t>1. а,д,г,в,д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Б. съезд князей в Любече</w:t>
        <w:tab/>
        <w:tab/>
        <w:tab/>
        <w:tab/>
        <w:tab/>
        <w:t>2. б,в,г,д,а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В. Последняя война между Киевской Русью и Византией</w:t>
        <w:tab/>
        <w:tab/>
        <w:t>3. в,а,б,д,г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Г. убийство Андрея Боголюбского</w:t>
        <w:tab/>
        <w:tab/>
        <w:tab/>
        <w:tab/>
        <w:t>4. а,в,д,г,б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Д. первое появление  монголов у границ Киевской Руси</w:t>
        <w:tab/>
        <w:tab/>
        <w:t>5. б,а,д,в,г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6.Автор «Повести временных лет»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Никон</w:t>
        <w:tab/>
        <w:tab/>
        <w:tab/>
        <w:tab/>
        <w:t>4. Лаврент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Сильвестр</w:t>
        <w:tab/>
        <w:tab/>
        <w:tab/>
        <w:t>5. Зосим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Нестор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9.7.Враг, появившийся у северо-западных границ Руси в </w:t>
      </w:r>
      <w:r>
        <w:rPr>
          <w:sz w:val="17"/>
          <w:szCs w:val="17"/>
          <w:lang w:val="en-US"/>
        </w:rPr>
        <w:t>XIII</w:t>
      </w:r>
      <w:r>
        <w:rPr>
          <w:sz w:val="17"/>
          <w:szCs w:val="17"/>
        </w:rPr>
        <w:t xml:space="preserve"> веке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шведы</w:t>
        <w:tab/>
        <w:tab/>
        <w:tab/>
        <w:tab/>
        <w:t>4. монголо-татар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половцы</w:t>
        <w:tab/>
        <w:tab/>
        <w:tab/>
        <w:tab/>
        <w:t>5. немц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печенеги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8.Представитель монголо-татарского хана, ведавший сбором дан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батрак</w:t>
        <w:tab/>
        <w:tab/>
        <w:tab/>
        <w:tab/>
        <w:t>4. нуке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баскак</w:t>
        <w:tab/>
        <w:tab/>
        <w:tab/>
        <w:tab/>
        <w:t>5. темник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мурза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9.Талантливый иконописец, монах Андронникова монастыря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Дионисий</w:t>
        <w:tab/>
        <w:tab/>
        <w:tab/>
        <w:t>4. Андрей Рубле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Феофан Грек</w:t>
        <w:tab/>
        <w:tab/>
        <w:tab/>
        <w:t>5. Даниил Черны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имон Ушак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10. «Пенька» это: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1. мох</w:t>
        <w:tab/>
        <w:tab/>
        <w:tab/>
        <w:tab/>
        <w:t>4. удобрение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2. часть дерева</w:t>
        <w:tab/>
        <w:tab/>
        <w:tab/>
        <w:t>5. разновидность меха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 xml:space="preserve">3. волокно из конопли </w:t>
      </w:r>
    </w:p>
    <w:p>
      <w:pPr>
        <w:pStyle w:val="Normal"/>
        <w:rPr/>
      </w:pPr>
      <w:r>
        <w:br w:type="column"/>
      </w: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9.11.Владельцы первых соляных варниц на Урале: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1. Строгановы</w:t>
        <w:tab/>
        <w:tab/>
        <w:tab/>
        <w:t>4.Всеволожские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2. Калинниковы</w:t>
        <w:tab/>
        <w:tab/>
        <w:tab/>
        <w:t>5.Устюжанины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3. Демидовы</w:t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  <w:t>9.12.Первый русский патриарх: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1. Никон</w:t>
        <w:tab/>
        <w:tab/>
        <w:tab/>
        <w:tab/>
        <w:t>4. Адриан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2. Иов</w:t>
        <w:tab/>
        <w:tab/>
        <w:tab/>
        <w:tab/>
        <w:t>5. Илларион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3. Гермоген</w:t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ind w:left="142" w:hanging="0"/>
        <w:rPr/>
      </w:pPr>
      <w:r>
        <w:rPr>
          <w:sz w:val="17"/>
          <w:szCs w:val="17"/>
        </w:rPr>
        <w:t xml:space="preserve">9.13.Правитель, который </w:t>
      </w:r>
      <w:r>
        <w:rPr>
          <w:b/>
          <w:bCs/>
          <w:sz w:val="17"/>
          <w:szCs w:val="17"/>
        </w:rPr>
        <w:t>не был</w:t>
      </w:r>
      <w:r>
        <w:rPr>
          <w:sz w:val="17"/>
          <w:szCs w:val="17"/>
        </w:rPr>
        <w:t xml:space="preserve"> избран на престол Земским Собором?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1. Борис Годунов</w:t>
        <w:tab/>
        <w:tab/>
        <w:tab/>
        <w:t>4. Лжедмитрий II</w:t>
      </w:r>
    </w:p>
    <w:p>
      <w:pPr>
        <w:pStyle w:val="Normal"/>
        <w:ind w:left="142" w:firstLine="425"/>
        <w:rPr>
          <w:i/>
          <w:i/>
          <w:sz w:val="17"/>
          <w:szCs w:val="17"/>
        </w:rPr>
      </w:pPr>
      <w:r>
        <w:rPr>
          <w:sz w:val="17"/>
          <w:szCs w:val="17"/>
        </w:rPr>
        <w:t xml:space="preserve">2. Лжедмитрий </w:t>
      </w:r>
      <w:r>
        <w:rPr>
          <w:sz w:val="17"/>
          <w:szCs w:val="17"/>
          <w:lang w:val="en-US"/>
        </w:rPr>
        <w:t>I</w:t>
      </w:r>
      <w:r>
        <w:rPr>
          <w:sz w:val="17"/>
          <w:szCs w:val="17"/>
        </w:rPr>
        <w:tab/>
        <w:tab/>
        <w:tab/>
        <w:t>5. Михаил Федорович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3. Василий Шуйский</w:t>
      </w:r>
    </w:p>
    <w:p>
      <w:pPr>
        <w:pStyle w:val="Normal"/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Indent"/>
        <w:ind w:left="142" w:hanging="0"/>
        <w:rPr>
          <w:sz w:val="17"/>
          <w:szCs w:val="17"/>
        </w:rPr>
      </w:pPr>
      <w:r>
        <w:rPr>
          <w:sz w:val="17"/>
          <w:szCs w:val="17"/>
        </w:rPr>
        <w:t>9.14. Екатерина II в оценке А.С. Пушкина:</w:t>
      </w:r>
    </w:p>
    <w:p>
      <w:pPr>
        <w:pStyle w:val="Normal"/>
        <w:ind w:left="-218" w:firstLine="785"/>
        <w:rPr>
          <w:iCs/>
          <w:sz w:val="17"/>
          <w:szCs w:val="17"/>
        </w:rPr>
      </w:pPr>
      <w:r>
        <w:rPr>
          <w:iCs/>
          <w:sz w:val="17"/>
          <w:szCs w:val="17"/>
        </w:rPr>
        <w:t>1. «Непоколебимая Екатерина»</w:t>
        <w:tab/>
        <w:tab/>
        <w:t>4. «Тартюф в юбке»</w:t>
      </w:r>
    </w:p>
    <w:p>
      <w:pPr>
        <w:pStyle w:val="Normal"/>
        <w:ind w:left="-218" w:firstLine="785"/>
        <w:rPr>
          <w:iCs/>
          <w:sz w:val="17"/>
          <w:szCs w:val="17"/>
        </w:rPr>
      </w:pPr>
      <w:r>
        <w:rPr>
          <w:iCs/>
          <w:sz w:val="17"/>
          <w:szCs w:val="17"/>
        </w:rPr>
        <w:t>2. «Казанская помещица»</w:t>
        <w:tab/>
        <w:tab/>
        <w:t>5. «Добродетельная Екатерина»</w:t>
      </w:r>
    </w:p>
    <w:p>
      <w:pPr>
        <w:pStyle w:val="Normal"/>
        <w:ind w:left="-218" w:firstLine="785"/>
        <w:rPr>
          <w:iCs/>
          <w:sz w:val="17"/>
          <w:szCs w:val="17"/>
        </w:rPr>
      </w:pPr>
      <w:r>
        <w:rPr>
          <w:iCs/>
          <w:sz w:val="17"/>
          <w:szCs w:val="17"/>
        </w:rPr>
        <w:t>3. «Северная Минерва»</w:t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ind w:left="142" w:hanging="0"/>
        <w:rPr>
          <w:sz w:val="17"/>
          <w:szCs w:val="17"/>
        </w:rPr>
      </w:pPr>
      <w:r>
        <w:rPr>
          <w:sz w:val="17"/>
          <w:szCs w:val="17"/>
        </w:rPr>
        <w:t>9.15.Деятельность генерал-адмирала русского флота Ф.М. Апраксина связана с войной: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1. Отечественной 1812 г.</w:t>
        <w:tab/>
        <w:tab/>
        <w:t>4. Северной</w:t>
      </w:r>
    </w:p>
    <w:p>
      <w:pPr>
        <w:pStyle w:val="Normal"/>
        <w:ind w:left="142" w:firstLine="425"/>
        <w:rPr/>
      </w:pPr>
      <w:r>
        <w:rPr>
          <w:sz w:val="17"/>
          <w:szCs w:val="17"/>
        </w:rPr>
        <w:t>2. Русско - турецкой 1877-1878 гг.</w:t>
        <w:tab/>
        <w:t>5.Русско - иранской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3. Крымской</w:t>
      </w:r>
    </w:p>
    <w:p>
      <w:pPr>
        <w:pStyle w:val="Normal"/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142" w:hanging="0"/>
        <w:rPr>
          <w:sz w:val="17"/>
          <w:szCs w:val="17"/>
        </w:rPr>
      </w:pPr>
      <w:r>
        <w:rPr>
          <w:sz w:val="17"/>
          <w:szCs w:val="17"/>
        </w:rPr>
        <w:t>9.16.Композитор, автор оперы «Жизнь за царя»: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1.А.Верстовский</w:t>
        <w:tab/>
        <w:tab/>
        <w:tab/>
        <w:t>4.Ц.Кюи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2.М.Глинка</w:t>
        <w:tab/>
        <w:tab/>
        <w:tab/>
        <w:tab/>
        <w:t>5.П. Чайковский</w:t>
      </w:r>
    </w:p>
    <w:p>
      <w:pPr>
        <w:pStyle w:val="Normal"/>
        <w:ind w:left="142" w:firstLine="425"/>
        <w:rPr>
          <w:sz w:val="17"/>
          <w:szCs w:val="17"/>
        </w:rPr>
      </w:pPr>
      <w:r>
        <w:rPr>
          <w:sz w:val="17"/>
          <w:szCs w:val="17"/>
        </w:rPr>
        <w:t>3.А.Даргомыжский</w:t>
      </w:r>
    </w:p>
    <w:p>
      <w:pPr>
        <w:pStyle w:val="Normal"/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  <w:t>9.17.Политический строй России по «Конституции» Н.М. Муравьева:</w:t>
      </w:r>
    </w:p>
    <w:p>
      <w:pPr>
        <w:pStyle w:val="Normal"/>
        <w:ind w:left="-218" w:firstLine="785"/>
        <w:rPr>
          <w:iCs/>
          <w:sz w:val="17"/>
          <w:szCs w:val="17"/>
        </w:rPr>
      </w:pPr>
      <w:r>
        <w:rPr>
          <w:iCs/>
          <w:sz w:val="17"/>
          <w:szCs w:val="17"/>
        </w:rPr>
        <w:t>1. Конституционная монархия</w:t>
        <w:tab/>
        <w:tab/>
        <w:t>4.Теократическое государство</w:t>
      </w:r>
    </w:p>
    <w:p>
      <w:pPr>
        <w:pStyle w:val="Normal"/>
        <w:ind w:left="-218" w:firstLine="785"/>
        <w:rPr>
          <w:iCs/>
          <w:sz w:val="17"/>
          <w:szCs w:val="17"/>
        </w:rPr>
      </w:pPr>
      <w:r>
        <w:rPr>
          <w:iCs/>
          <w:sz w:val="17"/>
          <w:szCs w:val="17"/>
        </w:rPr>
        <w:t>2. Самодержавная монархия</w:t>
        <w:tab/>
        <w:tab/>
        <w:t>5.Демократическая республика</w:t>
      </w:r>
    </w:p>
    <w:p>
      <w:pPr>
        <w:pStyle w:val="Normal"/>
        <w:ind w:left="-218" w:firstLine="785"/>
        <w:rPr>
          <w:iCs/>
          <w:sz w:val="17"/>
          <w:szCs w:val="17"/>
        </w:rPr>
      </w:pPr>
      <w:r>
        <w:rPr>
          <w:iCs/>
          <w:sz w:val="17"/>
          <w:szCs w:val="17"/>
        </w:rPr>
        <w:t>3. Военная диктатура</w:t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  <w:t>9.18.Первый «декабрист», арестованный в 1822 году:</w:t>
      </w:r>
    </w:p>
    <w:p>
      <w:pPr>
        <w:pStyle w:val="Normal"/>
        <w:ind w:left="142" w:firstLine="425"/>
        <w:rPr/>
      </w:pPr>
      <w:r>
        <w:rPr>
          <w:iCs/>
          <w:sz w:val="17"/>
          <w:szCs w:val="17"/>
        </w:rPr>
        <w:t>1. П. Пестель</w:t>
        <w:tab/>
        <w:tab/>
        <w:tab/>
        <w:t>4. Г. Каховский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2. Н. Муравьев</w:t>
        <w:tab/>
        <w:tab/>
        <w:tab/>
        <w:t>5. В. Раевский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3. К. Рылеев</w:t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  <w:t>9.19. Автор картины «Христос в пустыне»: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1. А. А. Иванов</w:t>
        <w:tab/>
        <w:tab/>
        <w:tab/>
        <w:t>4. В.М. Васнецов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2. И.Н. Крамской</w:t>
        <w:tab/>
        <w:tab/>
        <w:tab/>
        <w:t>5. В.И. Суриков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3. В.Г. Перов</w:t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ind w:left="142" w:hanging="0"/>
        <w:rPr>
          <w:iCs/>
          <w:sz w:val="17"/>
          <w:szCs w:val="17"/>
        </w:rPr>
      </w:pPr>
      <w:r>
        <w:rPr>
          <w:iCs/>
          <w:sz w:val="17"/>
          <w:szCs w:val="17"/>
        </w:rPr>
        <w:t>9.20.Русский генерал, получивший прозвище «Проконсул Кавказа»: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1. Д.С. Дохтуров</w:t>
        <w:tab/>
        <w:tab/>
        <w:tab/>
        <w:t>4. Н.Н. Раевский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2. М.А. Милорадович</w:t>
        <w:tab/>
        <w:tab/>
        <w:tab/>
        <w:t>5. П.И. Коновницын</w:t>
      </w:r>
    </w:p>
    <w:p>
      <w:pPr>
        <w:pStyle w:val="Normal"/>
        <w:ind w:left="142" w:firstLine="425"/>
        <w:rPr>
          <w:iCs/>
          <w:sz w:val="17"/>
          <w:szCs w:val="17"/>
        </w:rPr>
      </w:pPr>
      <w:r>
        <w:rPr>
          <w:iCs/>
          <w:sz w:val="17"/>
          <w:szCs w:val="17"/>
        </w:rPr>
        <w:t>3. А.П. Ермолов</w:t>
      </w:r>
    </w:p>
    <w:p>
      <w:pPr>
        <w:pStyle w:val="2"/>
        <w:ind w:left="0" w:hanging="0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2"/>
        <w:ind w:left="0" w:hanging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9.21.Русский ученый, пославший в 1885г. телеграмму канцлеру Бисмарку с протестом против захвата Новой Гвинеи Германией: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1. П.П. Семенов – Тянь - Шанский</w:t>
        <w:tab/>
        <w:tab/>
        <w:t>4. Н.А. Римский - Корсаков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2. Н.Н. Миклухо – Маклай</w:t>
        <w:tab/>
        <w:tab/>
        <w:tab/>
        <w:t>5. Н.А. Серно - Соловьевич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3. Н.М. Пржевальский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2.Руководитель тайного революционного общества, организовавший убийство члена своей организации в 1869 году: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1. М. Бакунин</w:t>
        <w:tab/>
        <w:tab/>
        <w:tab/>
        <w:tab/>
        <w:t>4. П. Ткачев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2. П. Лавров</w:t>
        <w:tab/>
        <w:tab/>
        <w:tab/>
        <w:tab/>
        <w:t>5. А. Желябов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3. С. Нечаев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3.Пост А.Ф. Керенского в первом составе Временного правительства: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1. Председатель правительства</w:t>
        <w:tab/>
        <w:tab/>
        <w:tab/>
        <w:t>4. министр юстиции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2. военный министр</w:t>
        <w:tab/>
        <w:tab/>
        <w:tab/>
        <w:tab/>
        <w:t>5. министр земледелия</w:t>
      </w:r>
    </w:p>
    <w:p>
      <w:pPr>
        <w:pStyle w:val="Normal"/>
        <w:ind w:left="360" w:firstLine="207"/>
        <w:rPr>
          <w:sz w:val="17"/>
          <w:szCs w:val="17"/>
        </w:rPr>
      </w:pPr>
      <w:r>
        <w:rPr>
          <w:sz w:val="17"/>
          <w:szCs w:val="17"/>
        </w:rPr>
        <w:t>3. министр иностранных дел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>9.24.Крестьяне, которые после реформы 19 февраля 1861 года продолжали выплачивать своему помещику оброк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барские</w:t>
        <w:tab/>
        <w:tab/>
        <w:tab/>
        <w:tab/>
        <w:tab/>
        <w:t>4. батрак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приписные</w:t>
        <w:tab/>
        <w:tab/>
        <w:tab/>
        <w:tab/>
        <w:t>5. черносошные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временнообязанные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5.Организатор «Русских сезонов» в Париже в начале ХХ век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Ф. Шаляпин</w:t>
        <w:tab/>
        <w:tab/>
        <w:tab/>
        <w:tab/>
        <w:t>4. А.Бену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К.Станиславский</w:t>
        <w:tab/>
        <w:tab/>
        <w:tab/>
        <w:tab/>
        <w:t>5. В.Немирович - Данченко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.Дягиле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6.Россия впервые провозглашена республикой в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феврале 1917 г.</w:t>
        <w:tab/>
        <w:tab/>
        <w:tab/>
        <w:tab/>
        <w:t>4. январе 1918 г.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сентябре 1917 г.</w:t>
        <w:tab/>
        <w:tab/>
        <w:tab/>
        <w:tab/>
        <w:t>5. декабре 1922 г.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октябре 1917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7.Отметь правильные соответствия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Д.И. Менделеев-биолог</w:t>
        <w:tab/>
        <w:tab/>
        <w:tab/>
        <w:t>4. С.А. Чаплыгин- математик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И.П. Павлов- философ</w:t>
        <w:tab/>
        <w:tab/>
        <w:tab/>
        <w:t>5. И.И. Мечников- биолог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Н.Л. Бердяев- химик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28. Политическая партия, победившая на выборах в Учредительное собрание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большевики</w:t>
        <w:tab/>
        <w:tab/>
        <w:tab/>
        <w:tab/>
        <w:t>4. большевики и левые эсер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эсеры</w:t>
        <w:tab/>
        <w:tab/>
        <w:tab/>
        <w:tab/>
        <w:tab/>
        <w:t>5. меньшевик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кадеты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>9.29.Политический деятель</w:t>
      </w:r>
      <w:r>
        <w:rPr>
          <w:b/>
          <w:bCs/>
          <w:sz w:val="17"/>
          <w:szCs w:val="17"/>
        </w:rPr>
        <w:t>, не являвшийся</w:t>
      </w:r>
      <w:r>
        <w:rPr>
          <w:sz w:val="17"/>
          <w:szCs w:val="17"/>
        </w:rPr>
        <w:t xml:space="preserve"> председателем Совнарком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В.И.Ленин</w:t>
        <w:tab/>
        <w:tab/>
        <w:tab/>
        <w:tab/>
        <w:t>4. В.М.Молот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Л.Д.Троцкий</w:t>
        <w:tab/>
        <w:tab/>
        <w:tab/>
        <w:tab/>
        <w:t>5. И.В.Стал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.И.Рык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30.Вооруженное формирование, где впервые появилась тачанк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конармия Буденого</w:t>
        <w:tab/>
        <w:tab/>
        <w:tab/>
        <w:tab/>
        <w:t>4. части атамана Григорьев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ойска Махно</w:t>
        <w:tab/>
        <w:tab/>
        <w:tab/>
        <w:tab/>
        <w:t>5. войска генерала Мамонтов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кавалерийская дивизия Думенко</w:t>
      </w:r>
    </w:p>
    <w:p>
      <w:pPr>
        <w:pStyle w:val="Normal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9.31.Вожди белого движения, носившие титул «верховный правитель»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А.В.Колчак</w:t>
        <w:tab/>
        <w:tab/>
        <w:tab/>
        <w:tab/>
        <w:t>4. П.Н.Врангель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Н.Н.Юденич</w:t>
        <w:tab/>
        <w:tab/>
        <w:tab/>
        <w:tab/>
        <w:t>5. Е.К.Милле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.И.Деникин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32.Черты Новой экономической политик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комбеды</w:t>
        <w:tab/>
        <w:tab/>
        <w:tab/>
        <w:tab/>
        <w:tab/>
        <w:t>4. трудовая повинность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аренда</w:t>
        <w:tab/>
        <w:tab/>
        <w:tab/>
        <w:tab/>
        <w:tab/>
        <w:t>5. продразверстк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вобода торговли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33.Результаты коллективизации: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1. рост урожайности</w:t>
        <w:tab/>
        <w:tab/>
        <w:tab/>
        <w:tab/>
        <w:t>4. сокращение поголовья скота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2. увеличение поголовья скота</w:t>
        <w:tab/>
        <w:tab/>
        <w:tab/>
        <w:t>5. снижение урожайности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3. улучшение материального положения крестьян</w:t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34.Секретные протоколы к пакту о ненападении между СССР и Германией предусматривал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создание военного блок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присоединение СССР к Антикоминтерновскому пакту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овместные боевые действия против Польш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4. раздел Восточной Европы на сферы влияния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5. таковых не было, это фальшивка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9.35.Руководители Генерального штаба в годы Великой Отечественной войны 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К.А.Мерецков</w:t>
        <w:tab/>
        <w:tab/>
        <w:tab/>
        <w:tab/>
        <w:t>4. А.М.Василевс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.К.Жуков</w:t>
        <w:tab/>
        <w:tab/>
        <w:tab/>
        <w:tab/>
        <w:t>5. А.И.Антон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К.Е.Ворошил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>9.36. Завершение перехода народного хозяйства на военный лад в годы Великой Отечественной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июль 1941 г.</w:t>
        <w:tab/>
        <w:tab/>
        <w:tab/>
        <w:tab/>
        <w:t>4. середина 1942 г.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декабрь 1941 г.</w:t>
        <w:tab/>
        <w:tab/>
        <w:tab/>
        <w:tab/>
        <w:t>5. январь 1942 г.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март 1942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  <w:t>9.37.Уральский добровольческий танковый корпус получил боевое крещение: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1. в Московской битве</w:t>
        <w:tab/>
        <w:tab/>
        <w:tab/>
        <w:t>4. при форсировании Днепра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2. в Сталинградской битве</w:t>
        <w:tab/>
        <w:tab/>
        <w:tab/>
        <w:t>5. в Львовской операции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3. на Курской дуге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  <w:t>9.38.Место самых упорных боев в Сталинграде: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1. Малахов Курган</w:t>
        <w:tab/>
        <w:tab/>
        <w:tab/>
        <w:tab/>
        <w:t>4. Зееловские высоты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2. Мамаев Курган</w:t>
        <w:tab/>
        <w:tab/>
        <w:tab/>
        <w:tab/>
        <w:t>5. Воробьевы горы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3. Пулковские высоты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  <w:t>9.39.Писатели, поэты, деятели культуры, отбывавшие заключение или ссылку в нашем крае: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1. В. Мейерхольд</w:t>
        <w:tab/>
        <w:tab/>
        <w:tab/>
        <w:tab/>
        <w:t>4. О. Мандельштам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2. В. Шаламов</w:t>
        <w:tab/>
        <w:tab/>
        <w:tab/>
        <w:tab/>
        <w:t>5. А. Солженицын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3. И.Бродский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  <w:t>9.40. Ярмарка на Урале, которая начала функционировать с середины XVII века и имела Всероссийское значение: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1. Кунгурская</w:t>
        <w:tab/>
        <w:tab/>
        <w:tab/>
        <w:tab/>
        <w:t>4. Ирбитская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2. Соликамская</w:t>
        <w:tab/>
        <w:tab/>
        <w:tab/>
        <w:tab/>
        <w:t>5. Шадринская</w:t>
      </w:r>
    </w:p>
    <w:p>
      <w:pPr>
        <w:pStyle w:val="Normal"/>
        <w:ind w:firstLine="567"/>
        <w:rPr>
          <w:iCs/>
          <w:sz w:val="17"/>
          <w:szCs w:val="17"/>
        </w:rPr>
      </w:pPr>
      <w:r>
        <w:rPr>
          <w:iCs/>
          <w:sz w:val="17"/>
          <w:szCs w:val="17"/>
        </w:rPr>
        <w:t>3. Чердынская</w:t>
      </w:r>
    </w:p>
    <w:p>
      <w:pPr>
        <w:pStyle w:val="Heading"/>
        <w:jc w:val="left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ЗАОЧНЫЙ ТУР РЕГИОНАЛЬНОЙ ОЛИМПИАДЫ ПО ИСТОРИИ</w:t>
        <w:tab/>
        <w:t>10 КЛАСС    2004 г.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1.Новгородцы призвали Рюрика в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852 г.</w:t>
        <w:tab/>
        <w:tab/>
        <w:tab/>
        <w:tab/>
        <w:tab/>
        <w:t>4. 912 г.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862 г.</w:t>
        <w:tab/>
        <w:tab/>
        <w:tab/>
        <w:tab/>
        <w:tab/>
        <w:t>5. 924 г.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882 г.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. «Уроки» и «погосты» в Киевской Руси установлены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Олегом</w:t>
        <w:tab/>
        <w:tab/>
        <w:tab/>
        <w:tab/>
        <w:tab/>
        <w:t>4. Святославом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Игорем</w:t>
        <w:tab/>
        <w:tab/>
        <w:tab/>
        <w:tab/>
        <w:tab/>
        <w:t>5. Владимиром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Ольгой</w:t>
        <w:tab/>
      </w:r>
    </w:p>
    <w:p>
      <w:pPr>
        <w:pStyle w:val="Normal"/>
        <w:spacing w:lineRule="auto" w:line="216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3.Первая библиотека на Руси основана:</w:t>
      </w:r>
    </w:p>
    <w:p>
      <w:pPr>
        <w:pStyle w:val="Normal"/>
        <w:spacing w:lineRule="auto" w:line="216"/>
        <w:ind w:left="360" w:firstLine="207"/>
        <w:rPr>
          <w:sz w:val="17"/>
          <w:szCs w:val="17"/>
        </w:rPr>
      </w:pPr>
      <w:r>
        <w:rPr>
          <w:sz w:val="17"/>
          <w:szCs w:val="17"/>
        </w:rPr>
        <w:t>1. Владимиром I</w:t>
        <w:tab/>
        <w:tab/>
        <w:tab/>
        <w:tab/>
        <w:t>4. Юрием Долгоруким</w:t>
      </w:r>
    </w:p>
    <w:p>
      <w:pPr>
        <w:pStyle w:val="Normal"/>
        <w:spacing w:lineRule="auto" w:line="216"/>
        <w:ind w:left="360" w:firstLine="207"/>
        <w:rPr>
          <w:sz w:val="17"/>
          <w:szCs w:val="17"/>
        </w:rPr>
      </w:pPr>
      <w:r>
        <w:rPr>
          <w:sz w:val="17"/>
          <w:szCs w:val="17"/>
        </w:rPr>
        <w:t>2. Ярославом Мудрым</w:t>
        <w:tab/>
        <w:tab/>
        <w:tab/>
        <w:t>5. Александром Невским</w:t>
      </w:r>
    </w:p>
    <w:p>
      <w:pPr>
        <w:pStyle w:val="Normal"/>
        <w:spacing w:lineRule="auto" w:line="216"/>
        <w:ind w:left="360" w:firstLine="207"/>
        <w:rPr>
          <w:sz w:val="17"/>
          <w:szCs w:val="17"/>
        </w:rPr>
      </w:pPr>
      <w:r>
        <w:rPr>
          <w:sz w:val="17"/>
          <w:szCs w:val="17"/>
        </w:rPr>
        <w:t>3. Владимиром II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4.Полководческий талант Владимира Мономаха впервые проявился в битвах с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аварами</w:t>
        <w:tab/>
        <w:tab/>
        <w:tab/>
        <w:tab/>
        <w:tab/>
        <w:t>4. печенегами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византийцами</w:t>
        <w:tab/>
        <w:tab/>
        <w:tab/>
        <w:tab/>
        <w:t>5. половцами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венграми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5.Суздаль стал столицей Северо - Восточной Руси по воле князя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Юрия Долгорукого</w:t>
        <w:tab/>
        <w:tab/>
        <w:tab/>
        <w:tab/>
        <w:t>4. Юрия Всеволодовича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Андрея Боголюбского</w:t>
        <w:tab/>
        <w:tab/>
        <w:tab/>
        <w:t>5. Ярослава Мудрого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Всеволода Большое Гнездо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6.Первая битва монгольских и русских войск произошла на реке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Калке</w:t>
        <w:tab/>
        <w:tab/>
        <w:tab/>
        <w:tab/>
        <w:tab/>
        <w:t>4. Дон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Сить</w:t>
        <w:tab/>
        <w:tab/>
        <w:tab/>
        <w:tab/>
        <w:tab/>
        <w:t>5. Липице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Каяла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7.Правнук Владимира Мономаха, начавший княжить в 16 лет, а в 20 лет одержавший военную победу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Андрей Боголюбский</w:t>
        <w:tab/>
        <w:tab/>
        <w:tab/>
        <w:t>4. Мстислав Великий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Всеволод Большое Гнездо</w:t>
        <w:tab/>
        <w:tab/>
        <w:tab/>
        <w:t>5. Александр Невский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Мстислав Удалой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8. «Закуп» это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исторический памятник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беглый крестьянин, возращенный владельцу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человек, взявший ссуду деньгами, зерном и т.п.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 xml:space="preserve">4. человек, заключивший договор с феодалом 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5. холоп</w:t>
      </w:r>
    </w:p>
    <w:p>
      <w:pPr>
        <w:pStyle w:val="Normal"/>
        <w:spacing w:lineRule="auto" w:line="216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9.Центральная часть древнерусского города, обнесенная крепостной стеной:</w:t>
      </w:r>
    </w:p>
    <w:p>
      <w:pPr>
        <w:pStyle w:val="Normal"/>
        <w:spacing w:lineRule="auto" w:line="216"/>
        <w:ind w:left="360" w:firstLine="207"/>
        <w:rPr>
          <w:sz w:val="17"/>
          <w:szCs w:val="17"/>
        </w:rPr>
      </w:pPr>
      <w:r>
        <w:rPr>
          <w:sz w:val="17"/>
          <w:szCs w:val="17"/>
        </w:rPr>
        <w:t>1. замок</w:t>
        <w:tab/>
        <w:tab/>
        <w:tab/>
        <w:tab/>
        <w:tab/>
        <w:t>4. слобода</w:t>
      </w:r>
    </w:p>
    <w:p>
      <w:pPr>
        <w:pStyle w:val="Normal"/>
        <w:spacing w:lineRule="auto" w:line="216"/>
        <w:ind w:left="360" w:firstLine="207"/>
        <w:rPr>
          <w:sz w:val="17"/>
          <w:szCs w:val="17"/>
        </w:rPr>
      </w:pPr>
      <w:r>
        <w:rPr>
          <w:sz w:val="17"/>
          <w:szCs w:val="17"/>
        </w:rPr>
        <w:t>2. гуляй-город</w:t>
        <w:tab/>
        <w:tab/>
        <w:tab/>
        <w:tab/>
        <w:t>5. цитадель</w:t>
      </w:r>
    </w:p>
    <w:p>
      <w:pPr>
        <w:pStyle w:val="Normal"/>
        <w:spacing w:lineRule="auto" w:line="216"/>
        <w:ind w:left="360" w:firstLine="207"/>
        <w:rPr>
          <w:sz w:val="17"/>
          <w:szCs w:val="17"/>
        </w:rPr>
      </w:pPr>
      <w:r>
        <w:rPr>
          <w:sz w:val="17"/>
          <w:szCs w:val="17"/>
        </w:rPr>
        <w:t>3. детинец</w:t>
      </w:r>
    </w:p>
    <w:p>
      <w:pPr>
        <w:pStyle w:val="TextBodyIndent"/>
        <w:spacing w:lineRule="auto" w:line="216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Indent"/>
        <w:spacing w:lineRule="auto" w:line="216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  <w:t>10.10.Укажите острова, которые в конце XV века открыли поморы и назвали Грумант. (Сейчас эти острова не принадлежат России):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1. Анжу</w:t>
        <w:tab/>
        <w:tab/>
        <w:tab/>
        <w:tab/>
        <w:tab/>
        <w:t>4. Франца Иосифа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2. Новосибирские</w:t>
        <w:tab/>
        <w:tab/>
        <w:tab/>
        <w:tab/>
        <w:t>5. Шпицберген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3. Новая земля</w:t>
      </w:r>
    </w:p>
    <w:p>
      <w:pPr>
        <w:pStyle w:val="Normal"/>
        <w:spacing w:lineRule="auto" w:line="216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1.Первый князь-наместник Перми Великой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Федор Пестрый</w:t>
        <w:tab/>
        <w:tab/>
        <w:tab/>
        <w:tab/>
        <w:t>4. Михаил Верейский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Андрей Курбский</w:t>
        <w:tab/>
        <w:tab/>
        <w:tab/>
        <w:tab/>
        <w:t>5. Василий Галицкий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Василий Ковер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2.Время, в течение которого феодал мог искать сбежавшего крестьянина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заповедные лета</w:t>
        <w:tab/>
        <w:tab/>
        <w:tab/>
        <w:t>4. Юрьев день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месячина</w:t>
        <w:tab/>
        <w:tab/>
        <w:tab/>
        <w:tab/>
        <w:t>5. сессия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урочные лета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3.Патриаршиство в России  введено при: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1. Владимире Святом</w:t>
        <w:tab/>
        <w:tab/>
        <w:tab/>
        <w:t>4. Федоре Ивановиче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2. Михаиле Романове</w:t>
        <w:tab/>
        <w:tab/>
        <w:tab/>
        <w:t>5. Борисе Годунове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3. Иване Грозном</w:t>
      </w:r>
    </w:p>
    <w:p>
      <w:pPr>
        <w:pStyle w:val="Normal"/>
        <w:spacing w:lineRule="auto" w:line="216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4. Исторические деятели, пережившие Смутное время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И. Болотников</w:t>
        <w:tab/>
        <w:tab/>
        <w:tab/>
        <w:t>4. Филарет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Б. Годунов</w:t>
        <w:tab/>
        <w:tab/>
        <w:tab/>
        <w:t>5. Д. Пожарский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Лжедмитрий I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5.Первый орден Российской империи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Св. Александра Невского</w:t>
        <w:tab/>
        <w:tab/>
        <w:t>4. Св. Владимира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Св. Андрея Первозванного</w:t>
        <w:tab/>
        <w:tab/>
        <w:t>5. Белого орла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Св. Георгия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6.Идею создания «регулярного государства» выдвинул:</w:t>
      </w:r>
    </w:p>
    <w:p>
      <w:pPr>
        <w:pStyle w:val="Normal"/>
        <w:spacing w:lineRule="auto" w:line="216"/>
        <w:ind w:left="-360" w:firstLine="927"/>
        <w:jc w:val="both"/>
        <w:rPr>
          <w:sz w:val="17"/>
          <w:szCs w:val="17"/>
        </w:rPr>
      </w:pPr>
      <w:r>
        <w:rPr>
          <w:sz w:val="17"/>
          <w:szCs w:val="17"/>
        </w:rPr>
        <w:t>1. Иван Грозный</w:t>
        <w:tab/>
        <w:tab/>
        <w:tab/>
        <w:t>4. Екатерина II</w:t>
      </w:r>
    </w:p>
    <w:p>
      <w:pPr>
        <w:pStyle w:val="Normal"/>
        <w:spacing w:lineRule="auto" w:line="216"/>
        <w:ind w:left="-360" w:firstLine="927"/>
        <w:jc w:val="both"/>
        <w:rPr>
          <w:sz w:val="17"/>
          <w:szCs w:val="17"/>
        </w:rPr>
      </w:pPr>
      <w:r>
        <w:rPr>
          <w:sz w:val="17"/>
          <w:szCs w:val="17"/>
        </w:rPr>
        <w:t>2. Алексей Михайлович</w:t>
        <w:tab/>
        <w:tab/>
        <w:t>5. Павел I</w:t>
      </w:r>
    </w:p>
    <w:p>
      <w:pPr>
        <w:pStyle w:val="Normal"/>
        <w:spacing w:lineRule="auto" w:line="216"/>
        <w:ind w:left="-360" w:firstLine="927"/>
        <w:jc w:val="both"/>
        <w:rPr>
          <w:sz w:val="17"/>
          <w:szCs w:val="17"/>
        </w:rPr>
      </w:pPr>
      <w:r>
        <w:rPr>
          <w:sz w:val="17"/>
          <w:szCs w:val="17"/>
        </w:rPr>
        <w:t>3. Петр I</w:t>
        <w:tab/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7.Первый генералиссимус в России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П.А. Романов</w:t>
        <w:tab/>
        <w:tab/>
        <w:tab/>
        <w:t>4. Б.П.Шереметев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17"/>
          <w:szCs w:val="17"/>
        </w:rPr>
        <w:t>2. Д. А. Меньшиков</w:t>
        <w:tab/>
        <w:tab/>
        <w:tab/>
        <w:t>5. А.В. Суворов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А.С. Шеин</w:t>
      </w:r>
    </w:p>
    <w:p>
      <w:pPr>
        <w:pStyle w:val="Normal"/>
        <w:spacing w:lineRule="auto" w:line="216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8. Первые бумажные деньги (ассигнации) выпускались в России при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Петре I</w:t>
        <w:tab/>
        <w:tab/>
        <w:tab/>
        <w:tab/>
        <w:t>4. Екатерине II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Анне Иоановне</w:t>
        <w:tab/>
        <w:tab/>
        <w:tab/>
        <w:t xml:space="preserve">5. Петре </w:t>
      </w:r>
      <w:r>
        <w:rPr>
          <w:sz w:val="17"/>
          <w:szCs w:val="17"/>
          <w:lang w:val="en-US"/>
        </w:rPr>
        <w:t>III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Екатерине I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19.Обращение «Ваше благородие» соответствует воинскому чину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поручик</w:t>
        <w:tab/>
        <w:tab/>
        <w:tab/>
        <w:tab/>
        <w:t>4. генерал-майор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штабс-капитан</w:t>
        <w:tab/>
        <w:tab/>
        <w:tab/>
        <w:t>5. вице-адмирал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полковник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0.Уроженец Прикамья, зачинатель русского архитектурного АМПИРА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В. Баженов</w:t>
        <w:tab/>
        <w:tab/>
        <w:tab/>
        <w:t>4. П. Чоглоков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А. Воронихин</w:t>
        <w:tab/>
        <w:tab/>
        <w:tab/>
        <w:t>5. И. Свиязев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А. Захаров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/>
      </w:pPr>
      <w:r>
        <w:rPr>
          <w:sz w:val="17"/>
          <w:szCs w:val="17"/>
        </w:rPr>
        <w:t xml:space="preserve">10.21.Исторические события </w:t>
      </w:r>
      <w:r>
        <w:rPr>
          <w:b/>
          <w:bCs/>
          <w:sz w:val="17"/>
          <w:szCs w:val="17"/>
        </w:rPr>
        <w:t xml:space="preserve">не имевшие </w:t>
      </w:r>
      <w:r>
        <w:rPr>
          <w:sz w:val="17"/>
          <w:szCs w:val="17"/>
        </w:rPr>
        <w:t>место в 1801 году: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1. смерть Павла I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2. присоединение Грузии к России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3. учреждение Непременного совета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4. Тильзитский мир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5. реформа Сената и учреждение министерств</w:t>
      </w:r>
    </w:p>
    <w:p>
      <w:pPr>
        <w:pStyle w:val="Normal"/>
        <w:spacing w:lineRule="auto" w:line="216"/>
        <w:ind w:firstLine="7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2.Всемирно известная картина «Последний день Помпеи» написана К. Брюлловым по заказу уральского заводчика и землевладельца: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1. П. Демидова</w:t>
        <w:tab/>
        <w:tab/>
        <w:tab/>
        <w:t>4. П. Шувалова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2. Х. Лазарева</w:t>
        <w:tab/>
        <w:tab/>
        <w:tab/>
        <w:t>5. С. Голицина</w:t>
      </w:r>
    </w:p>
    <w:p>
      <w:pPr>
        <w:pStyle w:val="Normal"/>
        <w:spacing w:lineRule="auto" w:line="216"/>
        <w:ind w:firstLine="709"/>
        <w:rPr>
          <w:sz w:val="17"/>
          <w:szCs w:val="17"/>
        </w:rPr>
      </w:pPr>
      <w:r>
        <w:rPr>
          <w:sz w:val="17"/>
          <w:szCs w:val="17"/>
        </w:rPr>
        <w:t>3. П. Строганова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10.23.Государственный деятель, отбывавший ссылку в Перми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А.И.Герцен</w:t>
        <w:tab/>
        <w:tab/>
        <w:tab/>
        <w:tab/>
        <w:t>4. Н.И. Новиков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М.М. Сперанский</w:t>
        <w:tab/>
        <w:tab/>
        <w:tab/>
        <w:tab/>
        <w:t>5. Н.П. Огарев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А.Д. Меньшиков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4.Фраза «…государства без среднего класса осуждены на вечное ничтожество» принадлежит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А.И. Герцену</w:t>
        <w:tab/>
        <w:tab/>
        <w:tab/>
        <w:tab/>
        <w:t>4. М.М. Сперанскому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В.Г. Белинскому</w:t>
        <w:tab/>
        <w:tab/>
        <w:tab/>
        <w:tab/>
        <w:t>5. М.В. Буташевич - Петрашевскому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П.Я. Чаадаеву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5.Русский металлург, раскрывший секрет изготовления булатной стали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П.Аносов</w:t>
        <w:tab/>
        <w:tab/>
        <w:tab/>
        <w:tab/>
        <w:t>4. Е.Черепанов</w:t>
      </w:r>
    </w:p>
    <w:p>
      <w:pPr>
        <w:pStyle w:val="Normal"/>
        <w:spacing w:lineRule="auto" w:line="216"/>
        <w:ind w:firstLine="567"/>
        <w:rPr/>
      </w:pPr>
      <w:r>
        <w:rPr>
          <w:sz w:val="17"/>
          <w:szCs w:val="17"/>
        </w:rPr>
        <w:t>2. В.Петров</w:t>
        <w:tab/>
        <w:tab/>
        <w:tab/>
        <w:tab/>
        <w:tab/>
        <w:t>5. И.Ползунов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Б.Якоби</w:t>
        <w:tab/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6.Первое кругосветное путешествие русские мореплаватели совершили под командованием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М.П. Лазарева</w:t>
        <w:tab/>
        <w:tab/>
        <w:tab/>
        <w:tab/>
        <w:t>4. Ю.Ф. Лисянского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И.Ф. Крузенштерна</w:t>
        <w:tab/>
        <w:tab/>
        <w:tab/>
        <w:t>5. В. Беринга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Ф.Ф. Беллинсгаузена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7. Согласно проекту Сперанского в 1810 году учреждается:</w:t>
      </w:r>
    </w:p>
    <w:p>
      <w:pPr>
        <w:pStyle w:val="Normal"/>
        <w:spacing w:lineRule="auto" w:line="216"/>
        <w:ind w:firstLine="284"/>
        <w:rPr>
          <w:sz w:val="17"/>
          <w:szCs w:val="17"/>
        </w:rPr>
      </w:pPr>
      <w:r>
        <w:rPr>
          <w:sz w:val="17"/>
          <w:szCs w:val="17"/>
        </w:rPr>
        <w:t>1. Кабинет министров</w:t>
        <w:tab/>
        <w:tab/>
        <w:tab/>
        <w:tab/>
        <w:t>4. Негласный комитет</w:t>
      </w:r>
    </w:p>
    <w:p>
      <w:pPr>
        <w:pStyle w:val="Normal"/>
        <w:spacing w:lineRule="auto" w:line="216"/>
        <w:ind w:firstLine="284"/>
        <w:rPr>
          <w:sz w:val="17"/>
          <w:szCs w:val="17"/>
        </w:rPr>
      </w:pPr>
      <w:r>
        <w:rPr>
          <w:sz w:val="17"/>
          <w:szCs w:val="17"/>
        </w:rPr>
        <w:t>2. Непременный совет</w:t>
        <w:tab/>
        <w:tab/>
        <w:tab/>
        <w:tab/>
        <w:t>5. Государственный Совет</w:t>
      </w:r>
    </w:p>
    <w:p>
      <w:pPr>
        <w:pStyle w:val="Normal"/>
        <w:spacing w:lineRule="auto" w:line="216"/>
        <w:ind w:firstLine="284"/>
        <w:rPr>
          <w:sz w:val="17"/>
          <w:szCs w:val="17"/>
        </w:rPr>
      </w:pPr>
      <w:r>
        <w:rPr>
          <w:sz w:val="17"/>
          <w:szCs w:val="17"/>
        </w:rPr>
        <w:t>3. Комитет по охране общественной безопасности</w:t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8.Николай I запретил своим родственникам и домочадцам читать напечатанную в «Колоколе»: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1. переписку Екатерины II и Вольтера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2. «Путешествие из Петербурга в Москву» А. Радищева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3. пьесу Екатерины II «Прихожая просвещенного боярина»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4. «Автобиографические записки» Екатерины II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  <w:t>5. письма Екатерины II М. Гримму «О маркизе Пугачеве»</w:t>
      </w:r>
    </w:p>
    <w:p>
      <w:pPr>
        <w:pStyle w:val="Normal"/>
        <w:spacing w:lineRule="auto" w:line="216"/>
        <w:ind w:firstLine="567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10.29.Руководитель тайного революционного общества, организовавший убийство члена своей организации в 1869 году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17"/>
          <w:szCs w:val="17"/>
        </w:rPr>
        <w:t>1. М. Бакунин</w:t>
        <w:tab/>
        <w:tab/>
        <w:tab/>
        <w:tab/>
        <w:t>4. П. Ткачев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П. Лавров</w:t>
        <w:tab/>
        <w:tab/>
        <w:tab/>
        <w:tab/>
        <w:t>5 .А. Желябов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С. Нечаев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0. Управа благочиния это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орган местного самоуправления</w:t>
        <w:tab/>
        <w:tab/>
        <w:t>4. полицейский орган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благотворительное заведение</w:t>
        <w:tab/>
        <w:tab/>
        <w:tab/>
        <w:t>5. учебное заведение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духовное заведение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1.Франция участвовала в Крымской войне против России при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Людовике XVIII</w:t>
        <w:tab/>
        <w:tab/>
        <w:tab/>
        <w:tab/>
        <w:t>4. Наполеоне III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Карле X</w:t>
        <w:tab/>
        <w:tab/>
        <w:tab/>
        <w:tab/>
        <w:tab/>
        <w:t>5. А. Тьере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Луи - Филлипе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2.Договор между Россией и Китаем, окончательно установивший границу между ними по реке Амур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17"/>
          <w:szCs w:val="17"/>
        </w:rPr>
        <w:t>1. Айгунский</w:t>
        <w:tab/>
        <w:tab/>
        <w:tab/>
        <w:tab/>
        <w:t>4. Симодский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Парижский</w:t>
        <w:tab/>
        <w:tab/>
        <w:tab/>
        <w:tab/>
        <w:t>5. Эдский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Пекинский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3.Россия не вела ни одной войны при императоре:</w:t>
      </w:r>
    </w:p>
    <w:p>
      <w:pPr>
        <w:pStyle w:val="Normal"/>
        <w:spacing w:lineRule="auto" w:line="216"/>
        <w:ind w:left="-360" w:firstLine="1069"/>
        <w:jc w:val="both"/>
        <w:rPr>
          <w:sz w:val="17"/>
          <w:szCs w:val="17"/>
        </w:rPr>
      </w:pPr>
      <w:r>
        <w:rPr>
          <w:sz w:val="17"/>
          <w:szCs w:val="17"/>
        </w:rPr>
        <w:t>1. Александре I</w:t>
        <w:tab/>
        <w:tab/>
        <w:tab/>
        <w:tab/>
        <w:t>4. Александре III</w:t>
      </w:r>
    </w:p>
    <w:p>
      <w:pPr>
        <w:pStyle w:val="Normal"/>
        <w:spacing w:lineRule="auto" w:line="216"/>
        <w:ind w:left="-360" w:firstLine="1069"/>
        <w:jc w:val="both"/>
        <w:rPr>
          <w:sz w:val="17"/>
          <w:szCs w:val="17"/>
        </w:rPr>
      </w:pPr>
      <w:r>
        <w:rPr>
          <w:sz w:val="17"/>
          <w:szCs w:val="17"/>
        </w:rPr>
        <w:t>2. Николае I</w:t>
        <w:tab/>
        <w:tab/>
        <w:tab/>
        <w:tab/>
        <w:t>5. Павле I</w:t>
      </w:r>
    </w:p>
    <w:p>
      <w:pPr>
        <w:pStyle w:val="Normal"/>
        <w:spacing w:lineRule="auto" w:line="216"/>
        <w:ind w:left="-360" w:firstLine="1069"/>
        <w:jc w:val="both"/>
        <w:rPr>
          <w:sz w:val="17"/>
          <w:szCs w:val="17"/>
        </w:rPr>
      </w:pPr>
      <w:r>
        <w:rPr>
          <w:sz w:val="17"/>
          <w:szCs w:val="17"/>
        </w:rPr>
        <w:t>3. Александре II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/>
      </w:pPr>
      <w:r>
        <w:br w:type="column"/>
      </w:r>
      <w:r>
        <w:rPr>
          <w:sz w:val="17"/>
          <w:szCs w:val="17"/>
        </w:rPr>
        <w:t xml:space="preserve">10.34.Расставьте в хронологической последовательности события второй половины </w:t>
      </w:r>
      <w:r>
        <w:rPr>
          <w:sz w:val="17"/>
          <w:szCs w:val="17"/>
          <w:lang w:val="en-US"/>
        </w:rPr>
        <w:t>XIX</w:t>
      </w:r>
      <w:r>
        <w:rPr>
          <w:sz w:val="17"/>
          <w:szCs w:val="17"/>
        </w:rPr>
        <w:t xml:space="preserve"> века:</w:t>
      </w:r>
    </w:p>
    <w:p>
      <w:pPr>
        <w:pStyle w:val="Normal"/>
        <w:spacing w:lineRule="auto" w:line="216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А. введение золотого рубля</w:t>
        <w:tab/>
        <w:tab/>
        <w:tab/>
        <w:t>1. а, в, б, г, д</w:t>
      </w:r>
    </w:p>
    <w:p>
      <w:pPr>
        <w:pStyle w:val="Normal"/>
        <w:spacing w:lineRule="auto" w:line="216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Б. городская реформа</w:t>
        <w:tab/>
        <w:tab/>
        <w:tab/>
        <w:t>2. б, д, а, г, в</w:t>
      </w:r>
    </w:p>
    <w:p>
      <w:pPr>
        <w:pStyle w:val="Normal"/>
        <w:spacing w:lineRule="auto" w:line="216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В. отмена крепостного права</w:t>
        <w:tab/>
        <w:tab/>
        <w:tab/>
        <w:t>3. а, б, в, г, д</w:t>
      </w:r>
    </w:p>
    <w:p>
      <w:pPr>
        <w:pStyle w:val="Normal"/>
        <w:spacing w:lineRule="auto" w:line="216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Г. военная реформа</w:t>
        <w:tab/>
        <w:tab/>
        <w:tab/>
        <w:tab/>
        <w:t>4. в, д, б, г, а</w:t>
      </w:r>
    </w:p>
    <w:p>
      <w:pPr>
        <w:pStyle w:val="Normal"/>
        <w:spacing w:lineRule="auto" w:line="216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Д. земская реформа</w:t>
        <w:tab/>
        <w:tab/>
        <w:tab/>
        <w:tab/>
        <w:t>5. д, в, г, б, а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5.Храм Христа Спасителя построен в стиле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ампир</w:t>
        <w:tab/>
        <w:tab/>
        <w:tab/>
        <w:tab/>
        <w:tab/>
        <w:t>4. модерн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классицизм</w:t>
        <w:tab/>
        <w:tab/>
        <w:tab/>
        <w:tab/>
        <w:t>5. «Московского барокко»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«русско-византийском»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/>
      </w:pPr>
      <w:r>
        <w:rPr>
          <w:sz w:val="17"/>
          <w:szCs w:val="17"/>
        </w:rPr>
        <w:t xml:space="preserve">10.36.Автор скульптурных исторических произведений «Иван Грозный», «Петр </w:t>
      </w:r>
      <w:r>
        <w:rPr>
          <w:sz w:val="17"/>
          <w:szCs w:val="17"/>
          <w:lang w:val="en-US"/>
        </w:rPr>
        <w:t>I</w:t>
      </w:r>
      <w:r>
        <w:rPr>
          <w:sz w:val="17"/>
          <w:szCs w:val="17"/>
        </w:rPr>
        <w:t>», «Нестор – Летописец», «Ярослав Мудрый», «Ермак»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М.Антокольский</w:t>
        <w:tab/>
        <w:tab/>
        <w:tab/>
        <w:tab/>
        <w:t>4. П. Клодт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А. Опекушин</w:t>
        <w:tab/>
        <w:tab/>
        <w:tab/>
        <w:tab/>
        <w:t>5. И. Мартос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П. Трубецкой</w:t>
      </w:r>
    </w:p>
    <w:p>
      <w:pPr>
        <w:pStyle w:val="Normal"/>
        <w:spacing w:lineRule="auto" w:line="216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7.Первый в мире арктический ледокол, построенный С.О. Макаровым: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1. «Арктика»</w:t>
        <w:tab/>
        <w:tab/>
        <w:tab/>
        <w:tab/>
        <w:t>4. «Сибиряк»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2. «Ермак»</w:t>
        <w:tab/>
        <w:tab/>
        <w:tab/>
        <w:tab/>
        <w:tab/>
        <w:t>5. «Панлот»</w:t>
      </w:r>
    </w:p>
    <w:p>
      <w:pPr>
        <w:pStyle w:val="Normal"/>
        <w:spacing w:lineRule="auto" w:line="216"/>
        <w:ind w:left="360" w:firstLine="207"/>
        <w:jc w:val="both"/>
        <w:rPr>
          <w:sz w:val="17"/>
          <w:szCs w:val="17"/>
        </w:rPr>
      </w:pPr>
      <w:r>
        <w:rPr>
          <w:sz w:val="17"/>
          <w:szCs w:val="17"/>
        </w:rPr>
        <w:t>3. «Витязь»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8. В годы Великой Отечественной войны в Пермь эвакуирован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Ленинградский театр оперы и балета имени С.М. Кирова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МХАТ имени А.П. Чехова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Малый театр имени Н.А. Островского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4. Театр сатиры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5. Ленинградский ТЮЗ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39.Разведчик, герой Великой Отечественной войны, уроженец Урала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Р.Зорге</w:t>
        <w:tab/>
        <w:tab/>
        <w:tab/>
        <w:tab/>
        <w:tab/>
        <w:t>4. Н.Кузнецов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С.Ковпак</w:t>
        <w:tab/>
        <w:tab/>
        <w:tab/>
        <w:tab/>
        <w:tab/>
        <w:t>5. Р.Абель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Л.Чайкина</w:t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16"/>
        <w:jc w:val="both"/>
        <w:rPr>
          <w:sz w:val="17"/>
          <w:szCs w:val="17"/>
        </w:rPr>
      </w:pPr>
      <w:r>
        <w:rPr>
          <w:sz w:val="17"/>
          <w:szCs w:val="17"/>
        </w:rPr>
        <w:t>10.40. Космический корабль с космонавтами П. Беляевым и А. Леоновым приземлился в марте 1965 года в районе: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г. Усолья</w:t>
        <w:tab/>
        <w:tab/>
        <w:tab/>
        <w:tab/>
        <w:tab/>
        <w:t>4. г. Чернушки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г. Кунгура</w:t>
        <w:tab/>
        <w:tab/>
        <w:tab/>
        <w:tab/>
        <w:t>5. г. Чайковского</w:t>
      </w:r>
    </w:p>
    <w:p>
      <w:pPr>
        <w:pStyle w:val="Normal"/>
        <w:spacing w:lineRule="auto" w:line="216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г. Осы</w:t>
      </w:r>
      <w:r>
        <w:rPr>
          <w:sz w:val="17"/>
          <w:szCs w:val="17"/>
          <w:lang w:val="en-US"/>
        </w:rPr>
        <w:t xml:space="preserve"> </w:t>
      </w:r>
    </w:p>
    <w:p>
      <w:pPr>
        <w:pStyle w:val="Heading"/>
        <w:jc w:val="left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ЗАОЧНЫЙ ТУР РЕГИОНАЛЬНОЙ ОЛИМПИАДЫ ПО ИСТОРИИ</w:t>
        <w:tab/>
        <w:t>11 КЛАСС    2004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.Время появления на Урале «человека разумного»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100-35 тысяч лет назад</w:t>
        <w:tab/>
        <w:tab/>
        <w:tab/>
        <w:t>4. 40-30 тысяч лет назад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80-35 тысяч лет назад</w:t>
        <w:tab/>
        <w:tab/>
        <w:tab/>
        <w:t>5. 25-12 тысяч лет назад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75-40 тысяч лет назад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.Первые святые, канонизованные Русской православной Церковью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Аскольд и Дир</w:t>
        <w:tab/>
        <w:tab/>
        <w:tab/>
        <w:tab/>
        <w:t>4. Владимир и Яросла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Олег и Игорь</w:t>
        <w:tab/>
        <w:tab/>
        <w:tab/>
        <w:tab/>
        <w:t>5. Борис и Глеб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Ольга и Святосла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11.3.Первый Великий князь Киевский: 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Олег</w:t>
        <w:tab/>
        <w:tab/>
        <w:tab/>
        <w:tab/>
        <w:tab/>
        <w:t>4. Владими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Игорь</w:t>
        <w:tab/>
        <w:tab/>
        <w:tab/>
        <w:tab/>
        <w:tab/>
        <w:t>5. Яросла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вятосла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4.Административно-территориальное деление Новгородской земл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волость</w:t>
        <w:tab/>
        <w:tab/>
        <w:tab/>
        <w:tab/>
        <w:tab/>
        <w:t>4. удел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губа</w:t>
        <w:tab/>
        <w:tab/>
        <w:tab/>
        <w:tab/>
        <w:tab/>
        <w:t>5. уезд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пятина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11.5.Тюркское государство, противодействующее русской колонизации Прикамья в </w:t>
      </w:r>
      <w:r>
        <w:rPr>
          <w:sz w:val="17"/>
          <w:szCs w:val="17"/>
          <w:lang w:val="en-US"/>
        </w:rPr>
        <w:t>X</w:t>
      </w:r>
      <w:r>
        <w:rPr>
          <w:sz w:val="17"/>
          <w:szCs w:val="17"/>
        </w:rPr>
        <w:t>II веке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Аварский Каганат</w:t>
        <w:tab/>
        <w:tab/>
        <w:tab/>
        <w:tab/>
        <w:t>4. Пелымское княжество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олжская Булгария</w:t>
        <w:tab/>
        <w:tab/>
        <w:tab/>
        <w:tab/>
        <w:t>5. Хазарский Каганат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Половецкое ханство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Indent"/>
        <w:ind w:left="0" w:hanging="0"/>
        <w:rPr>
          <w:sz w:val="17"/>
          <w:szCs w:val="17"/>
        </w:rPr>
      </w:pPr>
      <w:r>
        <w:rPr>
          <w:sz w:val="17"/>
          <w:szCs w:val="17"/>
        </w:rPr>
        <w:t>11.6.Австрийский барон, дипломат и путешественник, автор «Записок о Московитских делах» (начала XVI века)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Л. Блюментраст</w:t>
        <w:tab/>
        <w:tab/>
        <w:tab/>
        <w:tab/>
        <w:t>4. А. де Кюст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Д. Горсей</w:t>
        <w:tab/>
        <w:tab/>
        <w:tab/>
        <w:tab/>
        <w:t>5. Я. Брюс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. Герберштейн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7.Дружина Ермака начала поход в Сибирь из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Верхне - Чусовского городка</w:t>
        <w:tab/>
        <w:tab/>
        <w:t>4. Сылвенского острожк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Нижне - Чусовского городка</w:t>
        <w:tab/>
        <w:tab/>
        <w:t>5. Очерского острожк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Орла - городка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8.Президент Академии наук и Академии художеств в Росси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Е.П. Воронцова- Дашкова</w:t>
        <w:tab/>
        <w:tab/>
        <w:t>4. Г.А. Потемк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П.И. Ковалева-Жемчугова</w:t>
        <w:tab/>
        <w:tab/>
        <w:t>5. И.И. Шувал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.П. Струйска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11.9.Атрибут, помещенный на российский герб Павлом </w:t>
      </w:r>
      <w:r>
        <w:rPr>
          <w:sz w:val="17"/>
          <w:szCs w:val="17"/>
          <w:lang w:val="en-US"/>
        </w:rPr>
        <w:t>I</w:t>
      </w:r>
      <w:r>
        <w:rPr>
          <w:sz w:val="17"/>
          <w:szCs w:val="17"/>
        </w:rPr>
        <w:t>: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1. орден Андрея Первозванного</w:t>
        <w:tab/>
        <w:tab/>
        <w:t>4. три короны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2. щит Св. Георгия с «копейцем»</w:t>
        <w:tab/>
        <w:tab/>
        <w:t>5. крест и корона Мальтийского ордена</w:t>
      </w:r>
    </w:p>
    <w:p>
      <w:pPr>
        <w:pStyle w:val="Normal"/>
        <w:ind w:firstLine="426"/>
        <w:rPr>
          <w:sz w:val="17"/>
          <w:szCs w:val="17"/>
        </w:rPr>
      </w:pPr>
      <w:r>
        <w:rPr>
          <w:sz w:val="17"/>
          <w:szCs w:val="17"/>
        </w:rPr>
        <w:t>3. геральдические символы земли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0.Революционная организация, основанная С. Нечаевым:</w:t>
      </w:r>
    </w:p>
    <w:p>
      <w:pPr>
        <w:pStyle w:val="Normal"/>
        <w:ind w:left="-360" w:firstLine="927"/>
        <w:rPr>
          <w:sz w:val="17"/>
          <w:szCs w:val="17"/>
        </w:rPr>
      </w:pPr>
      <w:r>
        <w:rPr>
          <w:sz w:val="17"/>
          <w:szCs w:val="17"/>
        </w:rPr>
        <w:t>1. «Земля и воля»</w:t>
        <w:tab/>
        <w:tab/>
        <w:tab/>
        <w:t>4. «Черный передел»</w:t>
      </w:r>
    </w:p>
    <w:p>
      <w:pPr>
        <w:pStyle w:val="Normal"/>
        <w:ind w:left="-360" w:firstLine="927"/>
        <w:rPr>
          <w:sz w:val="17"/>
          <w:szCs w:val="17"/>
        </w:rPr>
      </w:pPr>
      <w:r>
        <w:rPr>
          <w:sz w:val="17"/>
          <w:szCs w:val="17"/>
        </w:rPr>
        <w:t>2. «Народная расправа»</w:t>
        <w:tab/>
        <w:tab/>
        <w:t>5. «Народная воля»</w:t>
      </w:r>
    </w:p>
    <w:p>
      <w:pPr>
        <w:pStyle w:val="Normal"/>
        <w:ind w:left="-360" w:firstLine="927"/>
        <w:rPr>
          <w:sz w:val="17"/>
          <w:szCs w:val="17"/>
        </w:rPr>
      </w:pPr>
      <w:r>
        <w:rPr>
          <w:sz w:val="17"/>
          <w:szCs w:val="17"/>
        </w:rPr>
        <w:t>3. «Молодая Россия»</w:t>
      </w:r>
    </w:p>
    <w:p>
      <w:pPr>
        <w:pStyle w:val="Normal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11.11.Уездные центры Пермской губерни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Усолье</w:t>
        <w:tab/>
        <w:tab/>
        <w:tab/>
        <w:tab/>
        <w:t>4. Оханск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ерхотурье</w:t>
        <w:tab/>
        <w:tab/>
        <w:tab/>
        <w:t>5. Кудымка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Оса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2. Российские ученые начала ХХ века, лауреаты Нобелевской премии:</w:t>
      </w:r>
    </w:p>
    <w:p>
      <w:pPr>
        <w:pStyle w:val="Normal"/>
        <w:ind w:firstLine="567"/>
        <w:rPr/>
      </w:pPr>
      <w:r>
        <w:rPr>
          <w:sz w:val="17"/>
          <w:szCs w:val="17"/>
        </w:rPr>
        <w:t>1. К.Э. Циолковский</w:t>
        <w:tab/>
        <w:tab/>
        <w:tab/>
        <w:t>4. Н.Е. Жуковс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И.И. Мечников</w:t>
        <w:tab/>
        <w:tab/>
        <w:tab/>
        <w:t>5. В.И. Вернадс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И.П. Павл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3.Автор слов: «Москва обязана своим величием ханам»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 xml:space="preserve">1. В.Н. Татищев </w:t>
        <w:tab/>
        <w:tab/>
        <w:tab/>
        <w:t>4. В.О. Ключевс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Н.М.  Карамзин</w:t>
        <w:tab/>
        <w:tab/>
        <w:tab/>
        <w:t>5. Л.Н. Гумиле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.М. Соловье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4.Город, основанный в 1551 году как база русского войска для завоевания Казан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Арзамас</w:t>
        <w:tab/>
        <w:tab/>
        <w:tab/>
        <w:tab/>
        <w:t>4. Свияжск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Алатырь</w:t>
        <w:tab/>
        <w:tab/>
        <w:tab/>
        <w:tab/>
        <w:t>5. Чебоксар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Сар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5.Московский митрополит, выступивший против тирании Ивана Грозного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Иов</w:t>
        <w:tab/>
        <w:tab/>
        <w:tab/>
        <w:tab/>
        <w:t>4. Филипп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Макарий</w:t>
        <w:tab/>
        <w:tab/>
        <w:tab/>
        <w:tab/>
        <w:t>5. Филарет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 xml:space="preserve">3. Гермоген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11.16.Опричником </w:t>
      </w:r>
      <w:r>
        <w:rPr>
          <w:b/>
          <w:bCs/>
          <w:sz w:val="17"/>
          <w:szCs w:val="17"/>
        </w:rPr>
        <w:t>не был</w:t>
      </w:r>
      <w:r>
        <w:rPr>
          <w:sz w:val="17"/>
          <w:szCs w:val="17"/>
        </w:rPr>
        <w:t>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Малюта Скуратов</w:t>
        <w:tab/>
        <w:tab/>
        <w:tab/>
        <w:t>4. Борис Годун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асилий Грязной</w:t>
        <w:tab/>
        <w:tab/>
        <w:tab/>
        <w:t>5. Михаил Воротынс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лексей Басман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7.Центр торговли с Западной Европой с 1584 год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Псков</w:t>
        <w:tab/>
        <w:tab/>
        <w:tab/>
        <w:tab/>
        <w:t>4. Нарв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Новгород</w:t>
        <w:tab/>
        <w:tab/>
        <w:tab/>
        <w:tab/>
        <w:t>5. Юрье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рхангельск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8.Последний представитель династии Рюриковичей на российском престоле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Иван Грозный</w:t>
        <w:tab/>
        <w:tab/>
        <w:tab/>
        <w:t>4. Елена Глинская</w:t>
      </w:r>
    </w:p>
    <w:p>
      <w:pPr>
        <w:pStyle w:val="Normal"/>
        <w:ind w:firstLine="567"/>
        <w:rPr/>
      </w:pPr>
      <w:r>
        <w:rPr>
          <w:sz w:val="17"/>
          <w:szCs w:val="17"/>
        </w:rPr>
        <w:t>2. Царевич Дмитрий</w:t>
        <w:tab/>
        <w:tab/>
        <w:tab/>
        <w:t>5. Борис Годун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Федор Иванович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19.Место сбора второго ополчения в период Смуты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Новгород</w:t>
        <w:tab/>
        <w:tab/>
        <w:tab/>
        <w:tab/>
        <w:t>4. Троице-Сергиевский монастырь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Нижний Новгород</w:t>
        <w:tab/>
        <w:tab/>
        <w:tab/>
        <w:t>5. Ярославль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Кострома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11.20.Западноевропейский монарх, чей сын претендовал на российский престол: 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Генрих VIII</w:t>
        <w:tab/>
        <w:tab/>
        <w:tab/>
        <w:t>4. Сигизмунд IV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Стефан Баторий</w:t>
        <w:tab/>
        <w:tab/>
        <w:tab/>
        <w:t>5. Густав-Адольф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Густав Ваза</w:t>
      </w:r>
    </w:p>
    <w:p>
      <w:pPr>
        <w:pStyle w:val="Normal"/>
        <w:ind w:firstLine="567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11.21.Российские ученые, чья деятельность была связана с Пермским университетом: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1. Г.В. Вернадский</w:t>
        <w:tab/>
        <w:tab/>
        <w:tab/>
        <w:t>4. С.М. Соловьев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2. Б.Д. Греков</w:t>
        <w:tab/>
        <w:tab/>
        <w:tab/>
        <w:t>5. А.Г. Генкель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3. Н.В. Устрял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2.Инициатор создания боевой организации партии социалистов- революционеров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Е.Ф. Азеф</w:t>
        <w:tab/>
        <w:tab/>
        <w:tab/>
        <w:t>4. В.М. Черн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Г.А. Гершуни</w:t>
        <w:tab/>
        <w:tab/>
        <w:tab/>
        <w:t>5. Б.В. Савинк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М.Р. Гоц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3.Партийная принадлежность Г. Гапон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эсер</w:t>
        <w:tab/>
        <w:tab/>
        <w:tab/>
        <w:tab/>
        <w:t>4. Союз русского народ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эсдек</w:t>
        <w:tab/>
        <w:tab/>
        <w:tab/>
        <w:tab/>
        <w:t>5. Союз Михаила Архангел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кад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4.Русский авиаконструктор - создатель американского вертолетостроения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А.Н. Туполев</w:t>
        <w:tab/>
        <w:tab/>
        <w:tab/>
        <w:t>4. П.А. Сорок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И.В. Сикорский</w:t>
        <w:tab/>
        <w:tab/>
        <w:tab/>
        <w:t>5. И.А. Заик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Н.Е. Жуковский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5.Пост А.Ф. Керенского в первом составе Временного правительств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Председатель правительства</w:t>
        <w:tab/>
        <w:tab/>
        <w:t>4. министр юстици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оенный министр</w:t>
        <w:tab/>
        <w:tab/>
        <w:tab/>
        <w:t>5. министр земледелия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министр иностранных дел</w:t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6.Председатель Учредительного собрания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Я. Свердлов</w:t>
        <w:tab/>
        <w:tab/>
        <w:tab/>
        <w:t>4. В.Черн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М. Спиридонова</w:t>
        <w:tab/>
        <w:tab/>
        <w:tab/>
        <w:t>5. Л. Троц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В. Ленин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7.Создатель Красной Армии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В.Ленин</w:t>
        <w:tab/>
        <w:tab/>
        <w:tab/>
        <w:tab/>
        <w:t>4. К.Ворошил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И.Сталин</w:t>
        <w:tab/>
        <w:tab/>
        <w:tab/>
        <w:tab/>
        <w:t>5. М.Фрунзе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Л.Троцкий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8.Русский писатель-футурист, пермяк, друг В.В. Маяковского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С. Дягилев</w:t>
        <w:tab/>
        <w:tab/>
        <w:tab/>
        <w:t>4. М. Осорг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. Верещагин</w:t>
        <w:tab/>
        <w:tab/>
        <w:tab/>
        <w:t>5. А. Гайда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В. Каменский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29.Генерал колчаковской армии, руководивший взятием Перми?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А.Н. Пепеляев</w:t>
        <w:tab/>
        <w:tab/>
        <w:tab/>
        <w:t>4. М.В. Ханжин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Р.А. Гайда</w:t>
        <w:tab/>
        <w:tab/>
        <w:tab/>
        <w:t>5. С.Н. Войцеховский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В.О. Каппель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0. Мирный договор Советской России с Польшей был подписан в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Варшаве</w:t>
        <w:tab/>
        <w:tab/>
        <w:tab/>
        <w:tab/>
        <w:t>4. Минске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Москве</w:t>
        <w:tab/>
        <w:tab/>
        <w:tab/>
        <w:tab/>
        <w:t>5. Риге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Киеве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1.Назовите черты «военного коммунизма»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свобода торговли</w:t>
        <w:tab/>
        <w:tab/>
        <w:tab/>
        <w:t>4. главкизм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организация трестов</w:t>
        <w:tab/>
        <w:tab/>
        <w:t>5. продналог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ренда</w:t>
      </w:r>
    </w:p>
    <w:p>
      <w:pPr>
        <w:pStyle w:val="Normal"/>
        <w:ind w:firstLine="567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  <w:t>11.32.Время введения «Золотого червонца» в Советской России:</w:t>
      </w:r>
    </w:p>
    <w:p>
      <w:pPr>
        <w:pStyle w:val="Normal"/>
        <w:ind w:left="-360" w:firstLine="927"/>
        <w:rPr>
          <w:sz w:val="17"/>
          <w:szCs w:val="17"/>
        </w:rPr>
      </w:pPr>
      <w:r>
        <w:rPr>
          <w:sz w:val="17"/>
          <w:szCs w:val="17"/>
        </w:rPr>
        <w:t>1. «военный коммунизм»</w:t>
        <w:tab/>
        <w:tab/>
        <w:t>4. Великая Отечественная война</w:t>
      </w:r>
    </w:p>
    <w:p>
      <w:pPr>
        <w:pStyle w:val="Normal"/>
        <w:ind w:left="-360" w:firstLine="927"/>
        <w:rPr>
          <w:sz w:val="17"/>
          <w:szCs w:val="17"/>
        </w:rPr>
      </w:pPr>
      <w:r>
        <w:rPr>
          <w:sz w:val="17"/>
          <w:szCs w:val="17"/>
        </w:rPr>
        <w:t>2. НЭП</w:t>
        <w:tab/>
        <w:tab/>
        <w:tab/>
        <w:tab/>
        <w:t>5. не вводился</w:t>
      </w:r>
    </w:p>
    <w:p>
      <w:pPr>
        <w:pStyle w:val="Normal"/>
        <w:ind w:left="-360" w:firstLine="927"/>
        <w:rPr>
          <w:sz w:val="17"/>
          <w:szCs w:val="17"/>
        </w:rPr>
      </w:pPr>
      <w:r>
        <w:rPr>
          <w:sz w:val="17"/>
          <w:szCs w:val="17"/>
        </w:rPr>
        <w:t>3. сталинская модернизац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3.Год принятия Первой Конституции Советского Союз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1918 г.</w:t>
        <w:tab/>
        <w:tab/>
        <w:tab/>
        <w:tab/>
        <w:t>4. 1934 г.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1922 г.</w:t>
        <w:tab/>
        <w:tab/>
        <w:tab/>
        <w:tab/>
        <w:t>5. 1936 г.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1924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4.Признаки тоталитарного режима:</w:t>
      </w:r>
    </w:p>
    <w:p>
      <w:pPr>
        <w:pStyle w:val="Normal"/>
        <w:ind w:firstLine="567"/>
        <w:rPr/>
      </w:pPr>
      <w:r>
        <w:rPr>
          <w:sz w:val="17"/>
          <w:szCs w:val="17"/>
        </w:rPr>
        <w:t>1. однопартийная система</w:t>
        <w:tab/>
        <w:tab/>
        <w:t>4. одна религия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единая идеология</w:t>
        <w:tab/>
        <w:tab/>
        <w:tab/>
        <w:t>5. отсутствие выборо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бесклассовое общество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5.Понятие «Философский пароход» связано с событием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интервенция Антанты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экспедиция в Арктике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ликвидация неграмотност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4. высылка представителей русской интеллигенци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5. вывоз за границу культурно-исторических ценностей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6.Стройки первых пятилеток в Прикамье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Березниковский химкомбинат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Вишерский целлюлозно-бумажный комбинат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Авиамоторный завод в Перм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4. Камская ГЭС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 xml:space="preserve">5. Воткинская ГЭС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7.Отряды С. Бандеры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боролись с войсками вермахт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боролись с частями Красной армии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придерживались нейтралитета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4. боролись с Германией против СССР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5. боролись с СССР против Германии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8.Регион страны, которым Пермская область в конце Великой Отечественной войны и в послевоенные годы оказывала шефскую помощь в восстановлении народного хозяйства: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Краснодарский край</w:t>
        <w:tab/>
        <w:tab/>
        <w:t>4. Ворошиловградская область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Ставропольский край</w:t>
        <w:tab/>
        <w:tab/>
        <w:t>5. Ростовская область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Курская область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11.39.Фильмы, снятые в годы Великой Отечественной войны:</w:t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  <w:t>1. «Александр Невский»</w:t>
        <w:tab/>
        <w:tab/>
        <w:tab/>
        <w:t>4. «В шесть часов вечера после войны»</w:t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  <w:t>2. «Торпедоносцы»</w:t>
        <w:tab/>
        <w:tab/>
        <w:tab/>
        <w:t>5. «А зори здесь тихие»</w:t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  <w:t>3. «Белорусский вокзал»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11.40.Обладатель последнего ордена «Победы»: 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1. Г.К.Жуков</w:t>
        <w:tab/>
        <w:tab/>
        <w:tab/>
        <w:t>4. Король Михай I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2. А.М. Василевский</w:t>
        <w:tab/>
        <w:tab/>
        <w:tab/>
        <w:t>5. Л.И. Брежнев</w:t>
      </w:r>
    </w:p>
    <w:p>
      <w:pPr>
        <w:pStyle w:val="Normal"/>
        <w:ind w:firstLine="567"/>
        <w:rPr>
          <w:sz w:val="17"/>
          <w:szCs w:val="17"/>
        </w:rPr>
      </w:pPr>
      <w:r>
        <w:rPr>
          <w:sz w:val="17"/>
          <w:szCs w:val="17"/>
        </w:rPr>
        <w:t>3. Р.Жимерский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09:00Z</dcterms:created>
  <dc:creator>_</dc:creator>
  <dc:description/>
  <dc:language>en-US</dc:language>
  <cp:lastModifiedBy>administrator</cp:lastModifiedBy>
  <cp:lastPrinted>2004-12-03T14:15:00Z</cp:lastPrinted>
  <dcterms:modified xsi:type="dcterms:W3CDTF">2004-12-09T08:43:00Z</dcterms:modified>
  <cp:revision>14</cp:revision>
  <dc:subject/>
  <dc:title>9 КЛАСС</dc:title>
</cp:coreProperties>
</file>