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</w:rPr>
        <w:t>XXXIX Всероссийская олимпиада школьников по физике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Региональный этап. Дистанционный тур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1 КЛАСС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ЗАДАЧА 1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7350</wp:posOffset>
                </wp:positionH>
                <wp:positionV relativeFrom="paragraph">
                  <wp:posOffset>104140</wp:posOffset>
                </wp:positionV>
                <wp:extent cx="3528695" cy="1260475"/>
                <wp:effectExtent l="0" t="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8720" cy="1260360"/>
                          <a:chOff x="0" y="0"/>
                          <a:chExt cx="3528720" cy="126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28720" cy="95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37240" y="587520"/>
                              <a:ext cx="328320" cy="29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760" y="467280"/>
                              <a:ext cx="338400" cy="29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8760" y="492120"/>
                              <a:ext cx="256680" cy="29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WP MathA" w:hAnsi="WP MathA" w:eastAsia="WP MathA" w:cs="WP MathA"/>
                                    <w:color w:val="auto"/>
                                    <w:lang w:val="en-US" w:eastAsia="en-US" w:bidi="ar-SA"/>
                                  </w:rPr>
                                  <w:t>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WP MathA" w:ascii="Arbat" w:hAnsi="Arbat" w:cs="Arbat"/>
                                    <w:color w:val="auto"/>
                                    <w:lang w:val="en-US" w:bidi="ar-SA"/>
                                  </w:rPr>
                                  <w:t xml:space="preserve">  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18360"/>
                              <a:ext cx="338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480" y="0"/>
                              <a:ext cx="1928520" cy="95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5" h="2034">
                                  <a:moveTo>
                                    <a:pt x="0" y="1965"/>
                                  </a:moveTo>
                                  <a:cubicBezTo>
                                    <a:pt x="201" y="1999"/>
                                    <a:pt x="402" y="2034"/>
                                    <a:pt x="720" y="1948"/>
                                  </a:cubicBezTo>
                                  <a:cubicBezTo>
                                    <a:pt x="1038" y="1862"/>
                                    <a:pt x="1622" y="1594"/>
                                    <a:pt x="1909" y="1446"/>
                                  </a:cubicBezTo>
                                  <a:cubicBezTo>
                                    <a:pt x="2196" y="1298"/>
                                    <a:pt x="2152" y="1273"/>
                                    <a:pt x="2445" y="1061"/>
                                  </a:cubicBezTo>
                                  <a:cubicBezTo>
                                    <a:pt x="2738" y="849"/>
                                    <a:pt x="3299" y="346"/>
                                    <a:pt x="3667" y="173"/>
                                  </a:cubicBezTo>
                                  <a:cubicBezTo>
                                    <a:pt x="4035" y="0"/>
                                    <a:pt x="4490" y="48"/>
                                    <a:pt x="4655" y="2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0" y="14040"/>
                              <a:ext cx="31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817200"/>
                              <a:ext cx="30744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821160"/>
                              <a:ext cx="30744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480" y="864720"/>
                              <a:ext cx="20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619920"/>
                              <a:ext cx="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627480"/>
                              <a:ext cx="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630720"/>
                              <a:ext cx="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715680"/>
                              <a:ext cx="409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880" y="737280"/>
                              <a:ext cx="32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78280" y="325800"/>
                              <a:ext cx="369720" cy="29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31360" y="24840"/>
                              <a:ext cx="0" cy="88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60960" y="994320"/>
                            <a:ext cx="127368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 задаче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5pt;margin-top:8.2pt;width:277.8pt;height:99.2pt" coordorigin="4610,164" coordsize="5556,1984">
                <v:group id="shape_0" style="position:absolute;left:4610;top:164;width:5556;height:149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401;top:1089;width:516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5200;top:900;width:532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5852;top:939;width:403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WP MathA" w:hAnsi="WP MathA" w:eastAsia="WP MathA" w:cs="WP MathA"/>
                              <w:color w:val="auto"/>
                              <w:lang w:val="en-US" w:eastAsia="en-US" w:bidi="ar-SA"/>
                            </w:rPr>
                            <w:t>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WP MathA" w:ascii="Arbat" w:hAnsi="Arbat" w:cs="Arbat"/>
                              <w:color w:val="auto"/>
                              <w:lang w:val="en-US" w:bidi="ar-SA"/>
                            </w:rPr>
                            <w:t xml:space="preserve">  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line id="shape_0" from="4610,1610" to="9939,161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4655,2034" path="m0,1965c201,1999,402,2034,720,1948c1038,1862,1622,1594,1909,1446c2196,1298,2152,1273,2445,1061c2738,849,3299,346,3667,173c4035,0,4490,48,4655,23e" stroked="t" o:allowincell="f" style="position:absolute;left:6661;top:164;width:3036;height:149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9667,186" to="10166,18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4642;top:1451;width:483;height:14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5827;top:1457;width:483;height:14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6321,1526" to="6643,152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5142,1140" to="5142,1474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5816,1152" to="5816,1486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6305,1157" to="6305,1491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5175,1291" to="5819,129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line id="shape_0" from="5805,1325" to="6320,132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9300;top:677;width:581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line id="shape_0" from="9699,203" to="9699,1592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fillcolor="white" stroked="t" o:allowincell="f" style="position:absolute;left:5651;top:1730;width:2005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 задаче 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lang w:val="en-US" w:eastAsia="en-US"/>
        </w:rPr>
        <w:tab/>
        <w:t xml:space="preserve">У подножья горки высотой </w:t>
      </w:r>
      <w:r>
        <w:rPr>
          <w:lang w:val="en-US" w:eastAsia="en-US"/>
        </w:rPr>
        <w:t>H</w:t>
      </w:r>
      <w:r>
        <w:rPr>
          <w:lang w:val="en-US" w:eastAsia="en-US"/>
        </w:rPr>
        <w:t xml:space="preserve"> по горизонтальной поверхности движутся две шайбы размером </w:t>
      </w:r>
      <w:r>
        <w:rPr>
          <w:rFonts w:eastAsia="WP MathA" w:cs="WP MathA" w:ascii="WP MathA" w:hAnsi="WP MathA"/>
          <w:sz w:val="28"/>
          <w:szCs w:val="28"/>
          <w:lang w:val="en-US" w:eastAsia="en-US"/>
        </w:rPr>
        <w:t></w:t>
      </w:r>
      <w:r>
        <w:rPr>
          <w:rFonts w:cs="Arbat" w:ascii="Arbat" w:hAnsi="Arbat"/>
          <w:lang w:val="en-US" w:eastAsia="en-US"/>
        </w:rPr>
        <w:t xml:space="preserve">, </w:t>
      </w:r>
      <w:r>
        <w:rPr>
          <w:rFonts w:cs="Arial"/>
          <w:lang w:val="en-US" w:eastAsia="en-US"/>
        </w:rPr>
        <w:t xml:space="preserve">находящиеся на расстоянии </w:t>
      </w:r>
      <w:r>
        <w:rPr>
          <w:rFonts w:cs="Arial"/>
          <w:lang w:val="en-US" w:eastAsia="en-US"/>
        </w:rPr>
        <w:t>L</w:t>
      </w:r>
      <w:r>
        <w:rPr>
          <w:rFonts w:cs="Arial"/>
          <w:lang w:val="en-US" w:eastAsia="en-US"/>
        </w:rPr>
        <w:t xml:space="preserve"> друг от друга. Какую минимальную скорость</w:t>
      </w:r>
      <w:r>
        <w:rPr>
          <w:rFonts w:cs="Arial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v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они должны иметь, чтобы подъем на горку прошел без столкновений? Трения нет.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1950</wp:posOffset>
                </wp:positionH>
                <wp:positionV relativeFrom="paragraph">
                  <wp:posOffset>118110</wp:posOffset>
                </wp:positionV>
                <wp:extent cx="2293620" cy="1958975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560" cy="1959120"/>
                          <a:chOff x="0" y="0"/>
                          <a:chExt cx="2293560" cy="1959120"/>
                        </a:xfrm>
                      </wpg:grpSpPr>
                      <wps:wsp>
                        <wps:cNvSpPr txBox="1"/>
                        <wps:spPr>
                          <a:xfrm>
                            <a:off x="775800" y="205200"/>
                            <a:ext cx="45792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960" y="741600"/>
                            <a:ext cx="45792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1680" y="1385640"/>
                            <a:ext cx="45792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1399680"/>
                            <a:ext cx="45792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5640" y="1393200"/>
                            <a:ext cx="45792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0960"/>
                            <a:ext cx="46872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" y="762120"/>
                            <a:ext cx="45792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" y="0"/>
                            <a:ext cx="4579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2240" y="68040"/>
                            <a:ext cx="0" cy="135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407240"/>
                            <a:ext cx="173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907560"/>
                            <a:ext cx="12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461160"/>
                            <a:ext cx="56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461160"/>
                            <a:ext cx="712440" cy="43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610200"/>
                            <a:ext cx="15948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461160"/>
                            <a:ext cx="0" cy="95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07560"/>
                            <a:ext cx="0" cy="4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5720" y="1683360"/>
                            <a:ext cx="13392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 задаче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5pt;margin-top:9.3pt;width:180.6pt;height:154.25pt" coordorigin="6570,186" coordsize="3612,3085">
                <v:shape id="shape_0" fillcolor="white" stroked="t" o:allowincell="f" style="position:absolute;left:7792;top:509;width:720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071;top:1354;width:720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746;top:2368;width:720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730;top:2390;width:720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461;top:2380;width:720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570;top:660;width:737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658;top:1386;width:720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664;top:186;width:720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156,293" to="7156,24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156,2402" to="9885,24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156,1615" to="9198,161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73,912" to="8060,91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044,912" to="9165,159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429,1147" to="8679,12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027,912" to="8027,241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149,1615" to="9149,240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7776;top:2837;width:2108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 задаче 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lang w:val="en-US" w:eastAsia="en-US"/>
        </w:rPr>
        <w:t>ЗАДАЧА 2.</w:t>
      </w:r>
    </w:p>
    <w:p>
      <w:pPr>
        <w:pStyle w:val="Normal"/>
        <w:rPr/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ab/>
        <w:t>Один моль одноатомного идеального газа переводят из состояния 1 в состояние 2, так что в координатах (</w:t>
      </w:r>
      <w:r>
        <w:rPr>
          <w:lang w:val="en-US" w:eastAsia="en-US"/>
        </w:rPr>
        <w:t>V</w:t>
      </w:r>
      <w:r>
        <w:rPr>
          <w:lang w:val="en-US" w:eastAsia="en-US"/>
        </w:rPr>
        <w:t>,</w:t>
      </w:r>
      <w:r>
        <w:rPr>
          <w:lang w:val="en-US" w:eastAsia="en-US"/>
        </w:rPr>
        <w:t>P</w:t>
      </w:r>
      <w:r>
        <w:rPr>
          <w:lang w:val="en-US" w:eastAsia="en-US"/>
        </w:rPr>
        <w:t>) этот процесс изображается отрезком прямой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акое количество теплоты было получено газом от нагревателя в этом процессе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ЗАДАЧА 3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7170</wp:posOffset>
                </wp:positionH>
                <wp:positionV relativeFrom="paragraph">
                  <wp:posOffset>98425</wp:posOffset>
                </wp:positionV>
                <wp:extent cx="3895725" cy="2642235"/>
                <wp:effectExtent l="0" t="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5560" cy="2642400"/>
                          <a:chOff x="0" y="0"/>
                          <a:chExt cx="3895560" cy="2642400"/>
                        </a:xfrm>
                      </wpg:grpSpPr>
                      <wps:wsp>
                        <wps:cNvSpPr txBox="1"/>
                        <wps:spPr>
                          <a:xfrm>
                            <a:off x="2291040" y="2259360"/>
                            <a:ext cx="1158840" cy="38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 задаче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55320" cy="232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58640" y="72360"/>
                            <a:ext cx="1636920" cy="202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(A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(B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 Unicode MS" w:cs="Arial Unicode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,7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06,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 Unicode MS" w:cs="Arial Unicode MS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8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 Unicode MS" w:cs="Arial Unicode MS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4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 Unicode MS" w:cs="Arial Unicode MS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6,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 Unicode MS" w:cs="Arial Unicode MS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 Unicode MS" w:cs="Arial Unicode MS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 Unicode MS" w:cs="Arial Unicode MS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3,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 Unicode MS" w:cs="Arial Unicode MS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1,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 Unicode MS" w:cs="Arial Unicode MS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 Unicode MS" w:cs="Arial Unicode MS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8,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 Unicode MS" w:cs="Arial Unicode MS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 Unicode MS" w:cs="Arial Unicode MS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1pt;margin-top:7.75pt;width:306.75pt;height:208.05pt" coordorigin="4342,155" coordsize="6135,4161">
                <v:shape id="shape_0" fillcolor="white" stroked="t" o:allowincell="f" style="position:absolute;left:7950;top:3713;width:1824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 задаче 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42;top:155;width:3393;height:3654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899;top:269;width:2577;height:3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(A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(B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 Unicode MS" w:cs="Arial Unicode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 Unicode MS" w:cs="Arial Unicode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,7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 Unicode MS" w:cs="Arial Unicode MS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06,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 Unicode MS" w:cs="Arial Unicode MS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 Unicode MS" w:cs="Arial Unicode MS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 Unicode MS" w:cs="Arial Unicode MS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8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 Unicode MS" w:cs="Arial Unicode MS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 Unicode MS" w:cs="Arial Unicode MS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 Unicode MS" w:cs="Arial Unicode MS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4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 Unicode MS" w:cs="Arial Unicode MS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 Unicode MS" w:cs="Arial Unicode MS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 Unicode MS" w:cs="Arial Unicode MS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6,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 Unicode MS" w:cs="Arial Unicode MS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 Unicode MS" w:cs="Arial Unicode MS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 Unicode MS" w:cs="Arial Unicode MS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 Unicode MS" w:cs="Arial Unicode MS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 Unicode MS" w:cs="Arial Unicode MS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 Unicode MS" w:cs="Arial Unicode MS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 Unicode MS" w:cs="Arial Unicode MS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 Unicode MS" w:cs="Arial Unicode MS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 Unicode MS" w:cs="Arial Unicode MS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3,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 Unicode MS" w:cs="Arial Unicode MS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 Unicode MS" w:cs="Arial Unicode MS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 Unicode MS" w:cs="Arial Unicode MS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1,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 Unicode MS" w:cs="Arial Unicode MS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 Unicode MS" w:cs="Arial Unicode MS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 Unicode MS" w:cs="Arial Unicode MS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 Unicode MS" w:cs="Arial Unicode MS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 Unicode MS" w:cs="Arial Unicode MS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 Unicode MS" w:cs="Arial Unicode MS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8,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 Unicode MS" w:cs="Arial Unicode MS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 Unicode MS" w:cs="Arial Unicode MS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 Unicode MS" w:cs="Arial Unicode MS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 Unicode MS" w:cs="Arial Unicode MS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 Unicode MS" w:cs="Arial Unicode MS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На рисунке представлена зависимость напряжения от силы тока для электрической дуги. Параметры графика приведены в таблице. При каком максимальном сопротивлении резистора, подключенного последовательно с разрядным промежутком к источнику тока с напряжением 80 Вольт, дуга еще будет гореть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ЗАДАЧА 4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7445</wp:posOffset>
                </wp:positionH>
                <wp:positionV relativeFrom="paragraph">
                  <wp:posOffset>34925</wp:posOffset>
                </wp:positionV>
                <wp:extent cx="1445895" cy="2242820"/>
                <wp:effectExtent l="5080" t="5080" r="3810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5760" cy="2242800"/>
                          <a:chOff x="0" y="0"/>
                          <a:chExt cx="1445760" cy="2242800"/>
                        </a:xfrm>
                      </wpg:grpSpPr>
                      <wps:wsp>
                        <wps:cNvSpPr txBox="1"/>
                        <wps:spPr>
                          <a:xfrm>
                            <a:off x="597600" y="1640160"/>
                            <a:ext cx="31860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1676880"/>
                            <a:ext cx="31860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80" y="875160"/>
                            <a:ext cx="41472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640" y="0"/>
                            <a:ext cx="28692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WP MathA" w:hAnsi="WP MathA" w:eastAsia="WP MathA" w:cs="WP MathA"/>
                                  <w:color w:val="auto"/>
                                  <w:lang w:val="en-US" w:eastAsia="en-US" w:bidi="ar-SA"/>
                                </w:rPr>
                                <w:t>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8520"/>
                            <a:ext cx="1148040" cy="6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560"/>
                            <a:ext cx="0" cy="140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00" y="216360"/>
                            <a:ext cx="0" cy="140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23560"/>
                            <a:ext cx="114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2600" y="925920"/>
                            <a:ext cx="201960" cy="19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960" cy="191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31680"/>
                              <a:ext cx="138600" cy="13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42480"/>
                              <a:ext cx="15948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605960"/>
                            <a:ext cx="29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1573560"/>
                            <a:ext cx="33984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1616040"/>
                            <a:ext cx="21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1509480"/>
                            <a:ext cx="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1513800"/>
                            <a:ext cx="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616040"/>
                            <a:ext cx="23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478800"/>
                            <a:ext cx="0" cy="56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760" y="1998360"/>
                            <a:ext cx="125460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 задаче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35pt;margin-top:2.75pt;width:113.8pt;height:176.6pt" coordorigin="7807,55" coordsize="2276,3532">
                <v:shape id="shape_0" fillcolor="white" stroked="t" o:allowincell="f" style="position:absolute;left:8748;top:2638;width:501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059;top:2696;width:501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163;top:1433;width:652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444;top:55;width:451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WP MathA" w:hAnsi="WP MathA" w:eastAsia="WP MathA" w:cs="WP MathA"/>
                            <w:color w:val="auto"/>
                            <w:lang w:val="en-US" w:eastAsia="en-US" w:bidi="ar-SA"/>
                          </w:rPr>
                          <w:t>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rect id="shape_0" stroked="t" o:allowincell="f" style="position:absolute;left:7807;top:541;width:1807;height:98;mso-wrap-style:none;v-text-anchor:middle">
                  <v:imagedata r:id="rId5" o:detectmouseclick="t"/>
                  <v:stroke color="black" weight="9360" joinstyle="miter" endcap="flat"/>
                  <w10:wrap type="square"/>
                </v:rect>
                <v:line id="shape_0" from="7807,407" to="7807,26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621,396" to="9621,260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24,407" to="9631,40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group id="shape_0" style="position:absolute;left:8677;top:1513;width:318;height:302">
                  <v:oval id="shape_0" fillcolor="white" stroked="t" o:allowincell="f" style="position:absolute;left:8677;top:1513;width:317;height:30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8727,1563" to="8944,178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94,1580" to="8944,176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7807,2584" to="8275,25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8762;top:2533;width:534;height:14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9297,2600" to="9631,26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76,2432" to="8276,27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399,2439" to="8399,27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393,2600" to="8761,26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084,809" to="10084,16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7958;top:3202;width:1975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 задаче 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Между вертикальными идеально проводящими стержнями, расположенными на расстоянии </w:t>
      </w:r>
      <w:r>
        <w:rPr>
          <w:rFonts w:eastAsia="WP MathA" w:cs="WP MathA" w:ascii="WP MathA" w:hAnsi="WP MathA"/>
          <w:sz w:val="28"/>
          <w:szCs w:val="28"/>
          <w:lang w:val="en-US" w:eastAsia="en-US"/>
        </w:rPr>
        <w:t></w:t>
      </w:r>
      <w:r>
        <w:rPr>
          <w:rFonts w:cs="Arial"/>
        </w:rPr>
        <w:t xml:space="preserve"> друг от друга, включены последовательно незаряженный конденсатор емкости С и резистор с сопротивлением </w:t>
      </w:r>
      <w:r>
        <w:rPr>
          <w:rFonts w:cs="Arial"/>
          <w:lang w:val="en-US"/>
        </w:rPr>
        <w:t>R</w:t>
      </w:r>
      <w:r>
        <w:rPr>
          <w:rFonts w:cs="Arial"/>
        </w:rPr>
        <w:t xml:space="preserve">. Сверху стержни замкнуты горизонтальной идеально проводящей перемычкой массы </w:t>
      </w:r>
      <w:r>
        <w:rPr>
          <w:rFonts w:cs="Arial"/>
          <w:b/>
          <w:bCs/>
          <w:lang w:val="en-US"/>
        </w:rPr>
        <w:t>m</w:t>
      </w:r>
      <w:r>
        <w:rPr>
          <w:rFonts w:cs="Arial"/>
        </w:rPr>
        <w:t xml:space="preserve">, которая может двигаться по ним без трения и нарушения контакта. Перпендикулярно плоскости, в которой расположены стержни и перемычка, приложено однородное магнитное поле индукции </w:t>
      </w:r>
      <w:r>
        <w:rPr>
          <w:rFonts w:cs="Arial"/>
          <w:b/>
          <w:bCs/>
        </w:rPr>
        <w:t>В</w:t>
      </w:r>
      <w:r>
        <w:rPr>
          <w:rFonts w:cs="Arial"/>
        </w:rPr>
        <w:t xml:space="preserve">. Перемычку толкают вниз. </w:t>
      </w:r>
      <w:r>
        <w:rPr/>
        <w:t xml:space="preserve">При какой начальной скорости перемычки </w:t>
      </w:r>
      <w:r>
        <w:rPr>
          <w:rFonts w:cs="Decor" w:ascii="Decor" w:hAnsi="Decor"/>
          <w:i/>
          <w:iCs/>
          <w:sz w:val="32"/>
          <w:lang w:val="en-US"/>
        </w:rPr>
        <w:t>v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в цепи потечет постоянный ток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5080</wp:posOffset>
                </wp:positionH>
                <wp:positionV relativeFrom="paragraph">
                  <wp:posOffset>704850</wp:posOffset>
                </wp:positionV>
                <wp:extent cx="327660" cy="3168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8pt;height:24.95pt;mso-wrap-distance-left:9.05pt;mso-wrap-distance-right:9.05pt;mso-wrap-distance-top:0pt;mso-wrap-distance-bottom:0pt;margin-top:55.5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ЗАДАЧА 5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21125</wp:posOffset>
                </wp:positionH>
                <wp:positionV relativeFrom="paragraph">
                  <wp:posOffset>146050</wp:posOffset>
                </wp:positionV>
                <wp:extent cx="2217420" cy="1637030"/>
                <wp:effectExtent l="5080" t="5080" r="508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600" cy="1636920"/>
                          <a:chOff x="0" y="0"/>
                          <a:chExt cx="2217600" cy="1636920"/>
                        </a:xfrm>
                      </wpg:grpSpPr>
                      <wps:wsp>
                        <wps:cNvSpPr txBox="1"/>
                        <wps:spPr>
                          <a:xfrm>
                            <a:off x="1494720" y="312480"/>
                            <a:ext cx="72252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,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5880" y="1023480"/>
                            <a:ext cx="297720" cy="40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560" y="1031400"/>
                            <a:ext cx="297720" cy="40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4960"/>
                            <a:ext cx="499680" cy="40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,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480" y="0"/>
                            <a:ext cx="92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882000"/>
                            <a:ext cx="92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880" y="0"/>
                            <a:ext cx="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567000"/>
                            <a:ext cx="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880" y="297720"/>
                            <a:ext cx="65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585000"/>
                            <a:ext cx="65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10080"/>
                            <a:ext cx="90720" cy="86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308520"/>
                            <a:ext cx="9072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414720"/>
                            <a:ext cx="92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871920"/>
                            <a:ext cx="0" cy="38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480" y="851040"/>
                            <a:ext cx="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595800"/>
                            <a:ext cx="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063800"/>
                            <a:ext cx="48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1074600"/>
                            <a:ext cx="44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1254240"/>
                            <a:ext cx="1158840" cy="38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К задач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75pt;margin-top:11.5pt;width:174.6pt;height:128.95pt" coordorigin="6175,230" coordsize="3492,2579">
                <v:shape id="shape_0" fillcolor="white" stroked="t" o:allowincell="f" style="position:absolute;left:8529;top:722;width:1137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,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838;top:1842;width:468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179;top:1854;width:468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175;top:647;width:786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,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6242,230" to="7698,2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93,1619" to="7748,16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82,230" to="7682,7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04,1123" to="7704,16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82,699" to="8720,6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41,1151" to="8779,11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812;top:246;width:142;height:135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436;top:716;width:142;height:41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979,883" to="8435,88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6962,1603" to="6962,220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716,1570" to="7716,218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436,1168" to="8436,217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962,1905" to="7732,190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7733,1922" to="8435,192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795;top:2205;width:1824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К задач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В двух горизонтальных трубах с диаметрами </w:t>
      </w:r>
      <w:r>
        <w:rPr>
          <w:b/>
          <w:bCs/>
          <w:lang w:val="en-US"/>
        </w:rPr>
        <w:t>D</w:t>
      </w:r>
      <w:r>
        <w:rPr/>
        <w:t xml:space="preserve"> и </w:t>
      </w:r>
      <w:r>
        <w:rPr>
          <w:b/>
          <w:bCs/>
          <w:lang w:val="en-US"/>
        </w:rPr>
        <w:t>d</w:t>
      </w:r>
      <w:r>
        <w:rPr/>
        <w:t xml:space="preserve">, герметично соединенных между собой и открытых с других концов в атмосферу, находятся два поршня массами </w:t>
      </w:r>
      <w:r>
        <w:rPr>
          <w:b/>
          <w:bCs/>
          <w:lang w:val="en-US"/>
        </w:rPr>
        <w:t>M</w:t>
      </w:r>
      <w:r>
        <w:rPr/>
        <w:t xml:space="preserve"> и </w:t>
      </w:r>
      <w:r>
        <w:rPr>
          <w:b/>
          <w:bCs/>
          <w:lang w:val="en-US"/>
        </w:rPr>
        <w:t>m</w:t>
      </w:r>
      <w:r>
        <w:rPr/>
        <w:t xml:space="preserve">, соединенных друг с другом невесомой, жесткой перемычкой длины </w:t>
      </w:r>
      <w:r>
        <w:rPr>
          <w:b/>
          <w:bCs/>
        </w:rPr>
        <w:t>2</w:t>
      </w:r>
      <w:r>
        <w:rPr>
          <w:b/>
          <w:bCs/>
          <w:lang w:val="en-US"/>
        </w:rPr>
        <w:t>L</w:t>
      </w:r>
      <w:r>
        <w:rPr>
          <w:b/>
          <w:bCs/>
        </w:rPr>
        <w:t>.</w:t>
      </w:r>
      <w:r>
        <w:rPr/>
        <w:t xml:space="preserve"> Между поршнями находится идеальный газ. Поршни могут без трения скользить в трубах и в начальном положении (равновесии) отстоят от места соединения труб на </w:t>
      </w:r>
      <w:r>
        <w:rPr>
          <w:b/>
          <w:bCs/>
          <w:lang w:val="en-US"/>
        </w:rPr>
        <w:t>L</w:t>
      </w:r>
      <w:r>
        <w:rPr>
          <w:b/>
          <w:bCs/>
        </w:rPr>
        <w:t xml:space="preserve"> </w:t>
      </w:r>
      <w:r>
        <w:rPr/>
        <w:t xml:space="preserve">( см. рисунок). Найти период малых колебаний поршней вдоль труб, считая, что температура газа между поршнями не меняется. Атмосферное давление равно </w:t>
      </w:r>
      <w:r>
        <w:rPr>
          <w:b/>
          <w:bCs/>
        </w:rPr>
        <w:t>р</w:t>
      </w:r>
      <w:r>
        <w:rPr>
          <w:b/>
          <w:bCs/>
          <w:vertAlign w:val="subscript"/>
        </w:rPr>
        <w:t>0</w:t>
      </w:r>
      <w:r>
        <w:rPr/>
        <w:t>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P MathA">
    <w:charset w:val="02"/>
    <w:family w:val="auto"/>
    <w:pitch w:val="variable"/>
  </w:font>
  <w:font w:name="Arbat">
    <w:charset w:val="00"/>
    <w:family w:val="auto"/>
    <w:pitch w:val="variable"/>
  </w:font>
  <w:font w:name="Deco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4:35:00Z</dcterms:created>
  <dc:creator>Myznikov</dc:creator>
  <dc:description/>
  <dc:language>en-US</dc:language>
  <cp:lastModifiedBy>administrator</cp:lastModifiedBy>
  <cp:lastPrinted>2004-06-28T11:10:00Z</cp:lastPrinted>
  <dcterms:modified xsi:type="dcterms:W3CDTF">2004-12-22T05:40:00Z</dcterms:modified>
  <cp:revision>3</cp:revision>
  <dc:subject/>
  <dc:title>11 КЛАСС</dc:title>
</cp:coreProperties>
</file>